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The Best %*@$#</w:t>
      </w:r>
      <w:r>
        <w:rPr>
          <w:rFonts w:cs="Symbol" w:ascii="Symbol" w:hAnsi="Symbol"/>
          <w:i/>
        </w:rPr>
        <w:t></w:t>
      </w:r>
      <w:r>
        <w:rPr>
          <w:rFonts w:cs="Bookman Old Style" w:ascii="Bookman Old Style" w:hAnsi="Bookman Old Style"/>
          <w:i/>
        </w:rPr>
        <w:t>?^”  Regents Physics Review Sheet Ever!</w:t>
      </w:r>
    </w:p>
    <w:p>
      <w:pPr>
        <w:pStyle w:val="Normal"/>
        <w:rPr>
          <w:b/>
          <w:b/>
        </w:rPr>
      </w:pPr>
      <w:r>
        <w:rPr>
          <w:b/>
        </w:rPr>
        <w:t>Math, Graphs, and Vectors:</w:t>
      </w:r>
    </w:p>
    <w:p>
      <w:pPr>
        <w:pStyle w:val="Normal"/>
        <w:rPr/>
      </w:pPr>
      <w:r>
        <w:rPr/>
        <w:t>1.  The fundamental SI Regents Physics units spell “MASK”:  meters, amperes, seconds and kilograms</w:t>
      </w:r>
    </w:p>
    <w:p>
      <w:pPr>
        <w:pStyle w:val="Normal"/>
        <w:rPr/>
      </w:pPr>
      <w:r>
        <w:rPr/>
        <w:t xml:space="preserve">     </w:t>
      </w:r>
      <w:r>
        <w:rPr/>
        <w:t xml:space="preserve">All other units are derived.  In calculations, leave original units if not sure. </w:t>
      </w:r>
      <w:r>
        <w:rPr>
          <w:rFonts w:cs="Symbol" w:ascii="Symbol" w:hAnsi="Symbol"/>
        </w:rPr>
        <w:t></w:t>
      </w:r>
      <w:r>
        <w:rPr/>
        <w:t>”</w:t>
      </w:r>
      <w:r>
        <w:rPr>
          <w:rFonts w:cs="Symbol" w:ascii="Symbol" w:hAnsi="Symbol"/>
        </w:rPr>
        <w:t></w:t>
      </w:r>
      <w:r>
        <w:rPr/>
        <w:t>” means “final – initial”</w:t>
      </w:r>
    </w:p>
    <w:p>
      <w:pPr>
        <w:pStyle w:val="Normal"/>
        <w:rPr/>
      </w:pPr>
      <w:r>
        <w:rPr/>
        <w:t xml:space="preserve">2.  W = work (energy) or watts.  w = weight.  m = mass or meters.  P = power, but p = momentum.  </w:t>
      </w:r>
    </w:p>
    <w:p>
      <w:pPr>
        <w:pStyle w:val="Normal"/>
        <w:rPr/>
      </w:pPr>
      <w:r>
        <w:rPr/>
        <w:t xml:space="preserve">      </w:t>
      </w:r>
      <w:r>
        <w:rPr/>
        <w:t xml:space="preserve">J = impulse or joules.   E = energy or electric field.  T = tension or period.   Time t must be in seconds!  </w:t>
      </w:r>
    </w:p>
    <w:p>
      <w:pPr>
        <w:pStyle w:val="Normal"/>
        <w:rPr/>
      </w:pPr>
      <w:r>
        <w:rPr/>
        <w:t xml:space="preserve">3.  Recognize quantities by units:  distance d (in m), speed v (in m/s), acceleration </w:t>
      </w:r>
      <w:r>
        <w:rPr>
          <w:i/>
        </w:rPr>
        <w:t xml:space="preserve">a </w:t>
      </w:r>
      <w:r>
        <w:rPr/>
        <w:t>(in m/s</w:t>
      </w:r>
      <w:r>
        <w:rPr>
          <w:vertAlign w:val="superscript"/>
        </w:rPr>
        <w:t>2</w:t>
      </w:r>
      <w:r>
        <w:rPr/>
        <w:t xml:space="preserve">), mass m (in kg), </w:t>
      </w:r>
    </w:p>
    <w:p>
      <w:pPr>
        <w:pStyle w:val="Normal"/>
        <w:rPr/>
      </w:pPr>
      <w:r>
        <w:rPr/>
        <w:t xml:space="preserve">     </w:t>
      </w:r>
      <w:r>
        <w:rPr/>
        <w:t xml:space="preserve">force F(in N), etc.   Quantities with no units:  coefficient of friction </w:t>
      </w:r>
      <w:r>
        <w:rPr>
          <w:rFonts w:cs="Symbol" w:ascii="Symbol" w:hAnsi="Symbol"/>
        </w:rPr>
        <w:t></w:t>
      </w:r>
      <w:r>
        <w:rPr/>
        <w:t xml:space="preserve"> and refractive index n</w:t>
      </w:r>
    </w:p>
    <w:p>
      <w:pPr>
        <w:pStyle w:val="Normal"/>
        <w:rPr/>
      </w:pPr>
      <w:r>
        <w:rPr/>
        <w:t xml:space="preserve">     </w:t>
      </w:r>
      <w:r>
        <w:rPr/>
        <w:t>Use equation to determine units.  Ex: units for [Work] = [F][d] = [ma][d] = kg·m/s</w:t>
      </w:r>
      <w:r>
        <w:rPr>
          <w:vertAlign w:val="superscript"/>
        </w:rPr>
        <w:t>2</w:t>
      </w:r>
      <w:r>
        <w:rPr/>
        <w:t>·m = kgm</w:t>
      </w:r>
      <w:r>
        <w:rPr>
          <w:vertAlign w:val="superscript"/>
        </w:rPr>
        <w:t>2</w:t>
      </w:r>
      <w:r>
        <w:rPr/>
        <w:t>/s</w:t>
      </w:r>
      <w:r>
        <w:rPr>
          <w:vertAlign w:val="superscript"/>
        </w:rPr>
        <w:t>2</w:t>
      </w:r>
      <w:r>
        <w:rPr/>
        <w:t xml:space="preserve"> = 1  J</w:t>
      </w:r>
    </w:p>
    <w:p>
      <w:pPr>
        <w:pStyle w:val="Normal"/>
        <w:rPr/>
      </w:pPr>
      <w:r>
        <w:rPr/>
        <w:t xml:space="preserve">4.  Unless the answer is prefixed, get rid of prefixes, eg, the </w:t>
      </w:r>
      <w:r>
        <w:rPr>
          <w:b/>
        </w:rPr>
        <w:t>c</w:t>
      </w:r>
      <w:r>
        <w:rPr/>
        <w:t xml:space="preserve"> in cm (</w:t>
      </w:r>
      <w:r>
        <w:rPr>
          <w:b/>
        </w:rPr>
        <w:t>except</w:t>
      </w:r>
      <w:r>
        <w:rPr/>
        <w:t xml:space="preserve"> the </w:t>
      </w:r>
      <w:r>
        <w:rPr>
          <w:b/>
        </w:rPr>
        <w:t>k</w:t>
      </w:r>
      <w:r>
        <w:rPr/>
        <w:t xml:space="preserve"> in </w:t>
      </w:r>
      <w:r>
        <w:rPr>
          <w:b/>
        </w:rPr>
        <w:t>k</w:t>
      </w:r>
      <w:r>
        <w:rPr/>
        <w:t xml:space="preserve">g) before a calculation.  </w:t>
      </w:r>
    </w:p>
    <w:p>
      <w:pPr>
        <w:pStyle w:val="Normal"/>
        <w:rPr/>
      </w:pPr>
      <w:r>
        <w:rPr/>
        <w:t xml:space="preserve">5.  </w:t>
      </w:r>
      <w:r>
        <w:rPr>
          <w:i/>
        </w:rPr>
        <w:t>Scalars</w:t>
      </w:r>
      <w:r>
        <w:rPr/>
        <w:t xml:space="preserve"> have magnitude (size) only.  Ex:  distance, mass, time, speed, coefficient of friction, all energies,    work, power, charge, resistance, potential difference, </w:t>
      </w:r>
      <w:r>
        <w:rPr>
          <w:rFonts w:cs="Symbol" w:ascii="Symbol" w:hAnsi="Symbol"/>
        </w:rPr>
        <w:t></w:t>
      </w:r>
      <w:r>
        <w:rPr/>
        <w:t xml:space="preserve">, T, f, </w:t>
      </w:r>
      <w:r>
        <w:rPr>
          <w:rFonts w:cs="Symbol" w:ascii="Symbol" w:hAnsi="Symbol"/>
        </w:rPr>
        <w:t></w:t>
      </w:r>
      <w:r>
        <w:rPr/>
        <w:t xml:space="preserve">, </w:t>
      </w:r>
      <w:r>
        <w:rPr>
          <w:rFonts w:cs="Symbol" w:ascii="Symbol" w:hAnsi="Symbol"/>
        </w:rPr>
        <w:t></w:t>
      </w:r>
      <w:r>
        <w:rPr/>
        <w:t>, refractive index</w:t>
      </w:r>
    </w:p>
    <w:p>
      <w:pPr>
        <w:pStyle w:val="Normal"/>
        <w:rPr/>
      </w:pPr>
      <w:r>
        <w:rPr/>
        <w:t xml:space="preserve">6.  </w:t>
      </w:r>
      <w:r>
        <w:rPr>
          <w:i/>
        </w:rPr>
        <w:t>Vectors</w:t>
      </w:r>
      <w:r>
        <w:rPr/>
        <w:t xml:space="preserve"> = scalar (magnitude) + direction.   Ex:  displacement, velocity, acceleration, all forces, all fields, momentum, impulse, etc.    Vector = arrow.   Draw with ruler to scale.    Draw the arrow tip!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24405</wp:posOffset>
                </wp:positionH>
                <wp:positionV relativeFrom="paragraph">
                  <wp:posOffset>10795</wp:posOffset>
                </wp:positionV>
                <wp:extent cx="800100" cy="54546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45400"/>
                          <a:chOff x="0" y="0"/>
                          <a:chExt cx="800280" cy="545400"/>
                        </a:xfrm>
                      </wpg:grpSpPr>
                      <wpg:grpSp>
                        <wpg:cNvGrpSpPr/>
                        <wpg:grpSpPr>
                          <a:xfrm>
                            <a:off x="231120" y="173520"/>
                            <a:ext cx="568800" cy="28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84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6920"/>
                              <a:ext cx="560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" y="16200"/>
                              <a:ext cx="560880" cy="26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16000"/>
                            <a:ext cx="319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" y="0"/>
                            <a:ext cx="319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80" y="269280"/>
                            <a:ext cx="319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15pt;margin-top:0.85pt;width:62.95pt;height:42.95pt" coordorigin="3503,17" coordsize="1259,859">
                <v:group id="shape_0" style="position:absolute;left:3867;top:290;width:895;height:447">
                  <v:line id="shape_0" from="3867,290" to="3867,737" stroked="t" o:allowincell="f" style="position:absolute;flip:y">
                    <v:stroke color="black" weight="1260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880,317" to="4762,317" stroked="t" o:allowincell="f" style="position:absolute">
                    <v:stroke color="black" weight="1260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880,316" to="4762,736" stroked="t" o:allowincell="f" style="position:absolute;flip:y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03;top:357;width:50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3;top:17;width:50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6;top:441;width:50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365115</wp:posOffset>
                </wp:positionH>
                <wp:positionV relativeFrom="paragraph">
                  <wp:posOffset>73025</wp:posOffset>
                </wp:positionV>
                <wp:extent cx="1087120" cy="628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0" cy="628560"/>
                          <a:chOff x="0" y="0"/>
                          <a:chExt cx="1087200" cy="628560"/>
                        </a:xfrm>
                      </wpg:grpSpPr>
                      <wpg:grpSp>
                        <wpg:cNvGrpSpPr/>
                        <wpg:grpSpPr>
                          <a:xfrm>
                            <a:off x="258480" y="102240"/>
                            <a:ext cx="569520" cy="289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284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840"/>
                              <a:ext cx="560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21600"/>
                              <a:ext cx="560880" cy="26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0800"/>
                              <a:ext cx="492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74160"/>
                              <a:ext cx="0" cy="215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9520"/>
                            <a:ext cx="319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352440"/>
                            <a:ext cx="319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0"/>
                            <a:ext cx="319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45pt;margin-top:5.75pt;width:85.6pt;height:49.5pt" coordorigin="8449,115" coordsize="1712,990">
                <v:group id="shape_0" style="position:absolute;left:8856;top:276;width:896;height:455">
                  <v:line id="shape_0" from="8857,276" to="8857,723" stroked="t" o:allowincell="f" style="position:absolute;flip:y">
                    <v:stroke color="black" weight="1260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856,726" to="9738,726" stroked="t" o:allowincell="f" style="position:absolute">
                    <v:stroke color="black" weight="1260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870,310" to="9752,730" stroked="t" o:allowincell="f" style="position:absolute;flip:y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879,293" to="9653,293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9692,393" to="9692,731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49;top:303;width:50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1;top:670;width:50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8;top:115;width:50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7.   Add vectors A and B using either:    </w:t>
        <w:br/>
        <w:t xml:space="preserve">a/   tip-to-tail:   Resultant from tail </w:t>
        <w:tab/>
        <w:tab/>
        <w:tab/>
        <w:t xml:space="preserve">     </w:t>
        <w:tab/>
        <w:t xml:space="preserve">b/   parallelogram:   </w:t>
      </w:r>
    </w:p>
    <w:p>
      <w:pPr>
        <w:pStyle w:val="Normal"/>
        <w:spacing w:before="0" w:after="120"/>
        <w:rPr/>
      </w:pPr>
      <w:r>
        <w:rPr/>
        <w:t xml:space="preserve">                         </w:t>
      </w:r>
      <w:r>
        <w:rPr/>
        <w:t xml:space="preserve">of A to tip of B </w:t>
        <w:tab/>
        <w:tab/>
        <w:tab/>
        <w:t xml:space="preserve">     </w:t>
        <w:tab/>
        <w:t xml:space="preserve">      Resultant is diagonal.</w:t>
        <w:tab/>
        <w:tab/>
        <w:tab/>
        <w:t xml:space="preserve">       </w:t>
      </w:r>
    </w:p>
    <w:p>
      <w:pPr>
        <w:pStyle w:val="Normal"/>
        <w:rPr/>
      </w:pPr>
      <w:r>
        <w:rPr/>
        <w:t xml:space="preserve">8.   Magnitude of R depends on angle between the two vectors being added.   </w:t>
      </w:r>
      <w:r>
        <w:rPr>
          <w:b/>
        </w:rPr>
        <w:t>See diagram 1.</w:t>
      </w:r>
    </w:p>
    <w:p>
      <w:pPr>
        <w:pStyle w:val="Normal"/>
        <w:rPr/>
      </w:pPr>
      <w:r>
        <w:rPr/>
        <w:tab/>
        <w:t>At 0</w:t>
      </w:r>
      <w:r>
        <w:rPr>
          <w:vertAlign w:val="superscript"/>
        </w:rPr>
        <w:t>0</w:t>
      </w:r>
      <w:r>
        <w:rPr/>
        <w:t>:  mag. of R = A + B.   At 180</w:t>
      </w:r>
      <w:r>
        <w:rPr>
          <w:vertAlign w:val="superscript"/>
        </w:rPr>
        <w:t>0</w:t>
      </w:r>
      <w:r>
        <w:rPr/>
        <w:t>:  mag. of R = A - B.    At 90</w:t>
      </w:r>
      <w:r>
        <w:rPr>
          <w:vertAlign w:val="superscript"/>
        </w:rPr>
        <w:t>0</w:t>
      </w:r>
      <w:r>
        <w:rPr/>
        <w:t>, mag. of R = √(A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>2</w:t>
      </w:r>
      <w:r>
        <w:rPr/>
        <w:t xml:space="preserve">).   </w:t>
      </w:r>
    </w:p>
    <w:p>
      <w:pPr>
        <w:pStyle w:val="Normal"/>
        <w:rPr/>
      </w:pPr>
      <w:r>
        <w:rPr/>
        <w:tab/>
        <w:t xml:space="preserve">From the sum (max.)  to the difference (min.) is the total range of possible resultant magnitudes.   </w:t>
      </w:r>
    </w:p>
    <w:p>
      <w:pPr>
        <w:pStyle w:val="Normal"/>
        <w:rPr/>
      </w:pPr>
      <w:r>
        <w:rPr/>
        <w:t>9.   Any vector can be resolved (broken down) into an infinite number of paired components.</w:t>
      </w:r>
    </w:p>
    <w:p>
      <w:pPr>
        <w:pStyle w:val="Normal"/>
        <w:rPr/>
      </w:pPr>
      <w:r>
        <w:rPr/>
        <w:t>10.  “Show your work” means:  equation, substitution with units, answer with units</w:t>
      </w:r>
    </w:p>
    <w:p>
      <w:pPr>
        <w:pStyle w:val="Normal"/>
        <w:rPr/>
      </w:pPr>
      <w:r>
        <w:rPr/>
        <w:t>11.    Plot points.  If a straight line, use a ruler.  Use best-fit line (not data points) to calculate slope.</w:t>
      </w:r>
    </w:p>
    <w:p>
      <w:pPr>
        <w:pStyle w:val="Normal"/>
        <w:rPr/>
      </w:pPr>
      <w:r>
        <w:rPr/>
        <w:t xml:space="preserve">         </w:t>
      </w:r>
      <w:r>
        <w:rPr/>
        <w:t xml:space="preserve">Find what slope represents by forming ratio:  y-quantity/x-quantity, then look in PhysRT.    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lang w:val="es-MX"/>
        </w:rPr>
        <w:t xml:space="preserve">Ex:  Plot </w:t>
      </w:r>
      <w:r>
        <w:rPr>
          <w:i/>
          <w:lang w:val="es-MX"/>
        </w:rPr>
        <w:t>a</w:t>
      </w:r>
      <w:r>
        <w:rPr>
          <w:lang w:val="es-MX"/>
        </w:rPr>
        <w:t xml:space="preserve"> vs. F.   </w:t>
      </w:r>
      <w:r>
        <w:rPr/>
        <w:t xml:space="preserve">What does slope represent?   </w:t>
      </w:r>
      <w:r>
        <w:rPr>
          <w:i/>
        </w:rPr>
        <w:t>a</w:t>
      </w:r>
      <w:r>
        <w:rPr/>
        <w:t xml:space="preserve">/F =?   See PhysRT, where </w:t>
      </w:r>
      <w:r>
        <w:rPr>
          <w:i/>
        </w:rPr>
        <w:t>a</w:t>
      </w:r>
      <w:r>
        <w:rPr/>
        <w:t xml:space="preserve">/F = mass m </w:t>
      </w:r>
    </w:p>
    <w:p>
      <w:pPr>
        <w:pStyle w:val="Normal"/>
        <w:rPr>
          <w:b/>
          <w:b/>
        </w:rPr>
      </w:pPr>
      <w:r>
        <w:rPr>
          <w:b/>
        </w:rPr>
        <w:t>Kinematics (Study of Motion):</w:t>
      </w:r>
    </w:p>
    <w:p>
      <w:pPr>
        <w:pStyle w:val="Normal"/>
        <w:rPr/>
      </w:pPr>
      <w:r>
        <w:rPr/>
        <w:t xml:space="preserve">12.   distance d = </w:t>
      </w:r>
      <w:r>
        <w:rPr>
          <w:rFonts w:cs="Symbol" w:ascii="Symbol" w:hAnsi="Symbol"/>
        </w:rPr>
        <w:t></w:t>
      </w:r>
      <w:r>
        <w:rPr/>
        <w:t>position.  DVD ~ 10</w:t>
      </w:r>
      <w:r>
        <w:rPr>
          <w:vertAlign w:val="superscript"/>
        </w:rPr>
        <w:t>-3</w:t>
      </w:r>
      <w:r>
        <w:rPr/>
        <w:t xml:space="preserve"> m thick, your finger ~ 10</w:t>
      </w:r>
      <w:r>
        <w:rPr>
          <w:vertAlign w:val="superscript"/>
        </w:rPr>
        <w:t>-2</w:t>
      </w:r>
      <w:r>
        <w:rPr/>
        <w:t xml:space="preserve"> m wide, and DVD ~ 10</w:t>
      </w:r>
      <w:r>
        <w:rPr>
          <w:vertAlign w:val="superscript"/>
        </w:rPr>
        <w:t>-1</w:t>
      </w:r>
      <w:r>
        <w:rPr/>
        <w:t xml:space="preserve"> m wide </w:t>
      </w:r>
    </w:p>
    <w:p>
      <w:pPr>
        <w:pStyle w:val="Normal"/>
        <w:rPr/>
      </w:pPr>
      <w:r>
        <w:rPr/>
        <w:t xml:space="preserve">        </w:t>
      </w:r>
      <w:r>
        <w:rPr/>
        <w:t>displacement d (vector) = distance (scalar) + direction.   Distance is the magnitude of the displacement.</w:t>
      </w:r>
    </w:p>
    <w:p>
      <w:pPr>
        <w:pStyle w:val="Normal"/>
        <w:rPr/>
      </w:pPr>
      <w:r>
        <w:rPr/>
        <w:t xml:space="preserve">13.    speed v = the rate of change in distance.   Average v = d/t.   Speed is the magnitude of the velocity. </w:t>
      </w:r>
    </w:p>
    <w:p>
      <w:pPr>
        <w:pStyle w:val="Normal"/>
        <w:rPr/>
      </w:pPr>
      <w:r>
        <w:rPr/>
        <w:t xml:space="preserve">         </w:t>
      </w:r>
      <w:r>
        <w:rPr/>
        <w:t xml:space="preserve">velocity v = rate of change in displacement  </w:t>
      </w:r>
      <w:r>
        <w:rPr>
          <w:rFonts w:eastAsia="Wingdings" w:cs="Wingdings" w:ascii="Wingdings" w:hAnsi="Wingdings"/>
        </w:rPr>
        <w:t></w:t>
      </w:r>
      <w:r>
        <w:rPr/>
        <w:t xml:space="preserve">  velocity v (a vector) = speed (a scalar) + direction </w:t>
      </w:r>
    </w:p>
    <w:p>
      <w:pPr>
        <w:pStyle w:val="Normal"/>
        <w:rPr/>
      </w:pPr>
      <w:r>
        <w:rPr/>
        <w:t>14.    Add v’s as vectors:    resultant   v</w:t>
      </w:r>
      <w:r>
        <w:rPr>
          <w:vertAlign w:val="subscript"/>
        </w:rPr>
        <w:t>plane</w:t>
      </w:r>
      <w:r>
        <w:rPr/>
        <w:t xml:space="preserve"> w.r.t. ground = v</w:t>
      </w:r>
      <w:r>
        <w:rPr>
          <w:vertAlign w:val="subscript"/>
        </w:rPr>
        <w:t>plane</w:t>
      </w:r>
      <w:r>
        <w:rPr/>
        <w:t xml:space="preserve"> w.r.t. air + v</w:t>
      </w:r>
      <w:r>
        <w:rPr>
          <w:vertAlign w:val="subscript"/>
        </w:rPr>
        <w:t>air</w:t>
      </w:r>
      <w:r>
        <w:rPr/>
        <w:t xml:space="preserve"> w.r.t. ground</w:t>
      </w:r>
    </w:p>
    <w:p>
      <w:pPr>
        <w:pStyle w:val="Normal"/>
        <w:rPr/>
      </w:pPr>
      <w:r>
        <w:rPr/>
        <w:t xml:space="preserve">15.     acceleration </w:t>
      </w:r>
      <w:r>
        <w:rPr>
          <w:i/>
        </w:rPr>
        <w:t>a</w:t>
      </w:r>
      <w:r>
        <w:rPr/>
        <w:t xml:space="preserve"> = time rate of change in velocity.   </w:t>
      </w:r>
      <w:r>
        <w:rPr>
          <w:i/>
        </w:rPr>
        <w:t>a</w:t>
      </w:r>
      <w:r>
        <w:rPr/>
        <w:t xml:space="preserve"> is a vector.   </w:t>
      </w:r>
      <w:r>
        <w:rPr>
          <w:i/>
        </w:rPr>
        <w:t>a</w:t>
      </w:r>
      <w:r>
        <w:rPr/>
        <w:t xml:space="preserve"> has same direction as </w:t>
      </w:r>
      <w:r>
        <w:rPr>
          <w:rFonts w:cs="Symbol" w:ascii="Symbol" w:hAnsi="Symbol"/>
        </w:rPr>
        <w:t></w:t>
      </w:r>
      <w:r>
        <w:rPr/>
        <w:t>v.</w:t>
      </w:r>
    </w:p>
    <w:p>
      <w:pPr>
        <w:pStyle w:val="Normal"/>
        <w:rPr/>
      </w:pPr>
      <w:r>
        <w:rPr/>
        <w:t xml:space="preserve">16.  </w:t>
        <w:tab/>
        <w:t xml:space="preserve">a/  The slope of the distance-time graph = speed.    Greater speed </w:t>
      </w:r>
      <w:r>
        <w:rPr>
          <w:rFonts w:eastAsia="Wingdings" w:cs="Wingdings" w:ascii="Wingdings" w:hAnsi="Wingdings"/>
        </w:rPr>
        <w:t></w:t>
      </w:r>
      <w:r>
        <w:rPr/>
        <w:t xml:space="preserve"> greater slope.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b/  The slope of the velocity-time graph = acceleration.  Greater acceleration </w:t>
      </w:r>
      <w:r>
        <w:rPr>
          <w:rFonts w:eastAsia="Wingdings" w:cs="Wingdings" w:ascii="Wingdings" w:hAnsi="Wingdings"/>
        </w:rPr>
        <w:t></w:t>
      </w:r>
      <w:r>
        <w:rPr/>
        <w:t xml:space="preserve">  greater slope.</w:t>
      </w:r>
    </w:p>
    <w:p>
      <w:pPr>
        <w:pStyle w:val="Normal"/>
        <w:rPr/>
      </w:pPr>
      <w:r>
        <w:rPr/>
        <w:tab/>
        <w:t xml:space="preserve">c/  The area under the velocity-time graph = displacement.  Positive area </w:t>
      </w:r>
      <w:r>
        <w:rPr>
          <w:rFonts w:eastAsia="Wingdings" w:cs="Wingdings" w:ascii="Wingdings" w:hAnsi="Wingdings"/>
        </w:rPr>
        <w:t></w:t>
      </w:r>
      <w:r>
        <w:rPr/>
        <w:t xml:space="preserve"> positive d (right or up)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74465</wp:posOffset>
                </wp:positionH>
                <wp:positionV relativeFrom="paragraph">
                  <wp:posOffset>55880</wp:posOffset>
                </wp:positionV>
                <wp:extent cx="914400" cy="568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68800"/>
                          <a:chOff x="0" y="0"/>
                          <a:chExt cx="914400" cy="56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56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9800" cy="31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4600" y="258480"/>
                              <a:ext cx="379800" cy="31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3840" y="104040"/>
                              <a:ext cx="370800" cy="29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0"/>
                                <a:ext cx="0" cy="29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3400"/>
                                <a:ext cx="37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16000" y="148680"/>
                            <a:ext cx="327600" cy="24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95pt;margin-top:4.4pt;width:72pt;height:44.8pt" coordorigin="6259,88" coordsize="1440,896">
                <v:group id="shape_0" style="position:absolute;left:6259;top:88;width:1440;height:896">
                  <v:shape id="shape_0" fillcolor="white" stroked="f" o:allowincell="f" style="position:absolute;left:6259;top:88;width:597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1;top:495;width:597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596;top:252;width:583;height:462">
                    <v:line id="shape_0" from="6609,252" to="6609,7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96,714" to="7179,7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6599,322" to="7114,70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814570</wp:posOffset>
                </wp:positionH>
                <wp:positionV relativeFrom="paragraph">
                  <wp:posOffset>36830</wp:posOffset>
                </wp:positionV>
                <wp:extent cx="902970" cy="5867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880" cy="586800"/>
                          <a:chOff x="0" y="0"/>
                          <a:chExt cx="902880" cy="58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2880" cy="58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3080" y="276120"/>
                              <a:ext cx="379800" cy="31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9800" cy="31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2680" y="129600"/>
                              <a:ext cx="370800" cy="29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0"/>
                                <a:ext cx="0" cy="29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3400"/>
                                <a:ext cx="37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03760" y="219240"/>
                            <a:ext cx="302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1pt;margin-top:2.9pt;width:71.1pt;height:46.2pt" coordorigin="7582,58" coordsize="1422,924">
                <v:group id="shape_0" style="position:absolute;left:7582;top:58;width:1422;height:924">
                  <v:shape id="shape_0" fillcolor="white" stroked="f" o:allowincell="f" style="position:absolute;left:8406;top:493;width:597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82;top:58;width:597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901;top:262;width:583;height:461">
                    <v:line id="shape_0" from="7914,262" to="7914,7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01,724" to="8484,7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7903,403" to="8378,4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633720</wp:posOffset>
                </wp:positionH>
                <wp:positionV relativeFrom="paragraph">
                  <wp:posOffset>30480</wp:posOffset>
                </wp:positionV>
                <wp:extent cx="902970" cy="5867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880" cy="586800"/>
                          <a:chOff x="0" y="0"/>
                          <a:chExt cx="902880" cy="58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2880" cy="58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3080" y="276120"/>
                              <a:ext cx="379800" cy="31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9800" cy="31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2680" y="129600"/>
                              <a:ext cx="370800" cy="29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0"/>
                                <a:ext cx="0" cy="29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3400"/>
                                <a:ext cx="37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2760" y="407520"/>
                            <a:ext cx="302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6pt;margin-top:2.4pt;width:71.05pt;height:46.2pt" coordorigin="8872,48" coordsize="1421,924">
                <v:group id="shape_0" style="position:absolute;left:8872;top:48;width:1421;height:924">
                  <v:shape id="shape_0" fillcolor="white" stroked="f" o:allowincell="f" style="position:absolute;left:9696;top:483;width:597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72;top:48;width:597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191;top:252;width:583;height:462">
                    <v:line id="shape_0" from="9204,252" to="9204,7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91,714" to="9774,7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9207,690" to="9682,6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17.  Uniform motion = constant velocity </w:t>
      </w:r>
      <w:r>
        <w:rPr>
          <w:rFonts w:eastAsia="Wingdings" w:cs="Wingdings" w:ascii="Wingdings" w:hAnsi="Wingdings"/>
        </w:rPr>
        <w:t></w:t>
      </w:r>
      <w:r>
        <w:rPr/>
        <w:t xml:space="preserve">  </w:t>
      </w:r>
      <w:r>
        <w:rPr>
          <w:i/>
        </w:rPr>
        <w:t>a</w:t>
      </w:r>
      <w:r>
        <w:rPr/>
        <w:t xml:space="preserve"> = 0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76020</wp:posOffset>
                </wp:positionH>
                <wp:positionV relativeFrom="paragraph">
                  <wp:posOffset>69850</wp:posOffset>
                </wp:positionV>
                <wp:extent cx="2026920" cy="13779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0" cy="137880"/>
                          <a:chOff x="0" y="0"/>
                          <a:chExt cx="2026800" cy="13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680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4500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744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3888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3996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4140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4248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4392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6pt;margin-top:5.5pt;width:159.6pt;height:10.85pt" coordorigin="1852,110" coordsize="3192,217">
                <v:rect id="shape_0" fillcolor="white" stroked="t" o:allowincell="f" style="position:absolute;left:1852;top:110;width:3191;height:21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938;top:181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02;top:169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66;top:171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30;top:173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94;top:175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58;top:177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22;top:179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>Pattern:</w:t>
        <w:tab/>
        <w:tab/>
        <w:tab/>
        <w:tab/>
        <w:tab/>
        <w:t xml:space="preserve">      Graph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76020</wp:posOffset>
                </wp:positionH>
                <wp:positionV relativeFrom="paragraph">
                  <wp:posOffset>248920</wp:posOffset>
                </wp:positionV>
                <wp:extent cx="2026920" cy="13779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0" cy="137880"/>
                          <a:chOff x="0" y="0"/>
                          <a:chExt cx="2026800" cy="13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680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4500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644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4752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996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4140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4392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6pt;margin-top:19.6pt;width:159.6pt;height:10.85pt" coordorigin="1852,392" coordsize="3192,217">
                <v:rect id="shape_0" fillcolor="white" stroked="t" o:allowincell="f" style="position:absolute;left:1852;top:392;width:3191;height:21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938;top:463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66;top:465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92;top:467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98;top:455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12;top:457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32;top:461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126230</wp:posOffset>
                </wp:positionH>
                <wp:positionV relativeFrom="paragraph">
                  <wp:posOffset>108585</wp:posOffset>
                </wp:positionV>
                <wp:extent cx="914400" cy="5689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68800"/>
                          <a:chOff x="0" y="0"/>
                          <a:chExt cx="914400" cy="56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56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9800" cy="31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4600" y="258480"/>
                              <a:ext cx="379800" cy="31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3840" y="104040"/>
                              <a:ext cx="370800" cy="29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0"/>
                                <a:ext cx="0" cy="29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3400"/>
                                <a:ext cx="37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22840" y="105480"/>
                            <a:ext cx="29340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508">
                                <a:moveTo>
                                  <a:pt x="0" y="503"/>
                                </a:moveTo>
                                <a:cubicBezTo>
                                  <a:pt x="33" y="505"/>
                                  <a:pt x="67" y="508"/>
                                  <a:pt x="108" y="503"/>
                                </a:cubicBezTo>
                                <a:cubicBezTo>
                                  <a:pt x="149" y="498"/>
                                  <a:pt x="199" y="493"/>
                                  <a:pt x="244" y="475"/>
                                </a:cubicBezTo>
                                <a:cubicBezTo>
                                  <a:pt x="289" y="457"/>
                                  <a:pt x="342" y="423"/>
                                  <a:pt x="380" y="394"/>
                                </a:cubicBezTo>
                                <a:cubicBezTo>
                                  <a:pt x="418" y="365"/>
                                  <a:pt x="446" y="344"/>
                                  <a:pt x="475" y="299"/>
                                </a:cubicBezTo>
                                <a:cubicBezTo>
                                  <a:pt x="504" y="254"/>
                                  <a:pt x="539" y="172"/>
                                  <a:pt x="557" y="122"/>
                                </a:cubicBezTo>
                                <a:cubicBezTo>
                                  <a:pt x="575" y="72"/>
                                  <a:pt x="579" y="36"/>
                                  <a:pt x="58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9pt;margin-top:8.55pt;width:72pt;height:44.8pt" coordorigin="6498,171" coordsize="1440,896">
                <v:group id="shape_0" style="position:absolute;left:6498;top:171;width:1440;height:896">
                  <v:shape id="shape_0" fillcolor="white" stroked="f" o:allowincell="f" style="position:absolute;left:6498;top:171;width:597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40;top:578;width:597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835;top:335;width:583;height:461">
                    <v:line id="shape_0" from="6848,335" to="6848,7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35,797" to="7418,7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584,508" path="m0,503c33,505,67,508,108,503c149,498,199,493,244,475c289,457,342,423,380,394c418,365,446,344,475,299c504,254,539,172,557,122c575,72,579,36,584,0e" stroked="t" o:allowincell="f" style="position:absolute;left:6849;top:337;width:461;height:4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66335</wp:posOffset>
                </wp:positionH>
                <wp:positionV relativeFrom="paragraph">
                  <wp:posOffset>89535</wp:posOffset>
                </wp:positionV>
                <wp:extent cx="902970" cy="5867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880" cy="586800"/>
                          <a:chOff x="0" y="0"/>
                          <a:chExt cx="902880" cy="58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2880" cy="58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3080" y="276120"/>
                              <a:ext cx="379800" cy="31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9800" cy="31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2680" y="129600"/>
                              <a:ext cx="370800" cy="29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0"/>
                                <a:ext cx="0" cy="29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3400"/>
                                <a:ext cx="37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03760" y="182880"/>
                            <a:ext cx="327600" cy="24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05pt;margin-top:7.05pt;width:71.05pt;height:46.2pt" coordorigin="7821,141" coordsize="1421,924">
                <v:group id="shape_0" style="position:absolute;left:7821;top:141;width:1421;height:924">
                  <v:shape id="shape_0" fillcolor="white" stroked="f" o:allowincell="f" style="position:absolute;left:8645;top:576;width:597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21;top:141;width:597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140;top:345;width:583;height:462">
                    <v:line id="shape_0" from="8153,345" to="8153,8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0,807" to="8723,8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8142,429" to="8657,80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785485</wp:posOffset>
                </wp:positionH>
                <wp:positionV relativeFrom="paragraph">
                  <wp:posOffset>83185</wp:posOffset>
                </wp:positionV>
                <wp:extent cx="902970" cy="5867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880" cy="586800"/>
                          <a:chOff x="0" y="0"/>
                          <a:chExt cx="902880" cy="58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2880" cy="58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3080" y="276120"/>
                              <a:ext cx="379800" cy="31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9800" cy="31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2680" y="129600"/>
                              <a:ext cx="370800" cy="29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0"/>
                                <a:ext cx="0" cy="29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3400"/>
                                <a:ext cx="37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0960" y="233640"/>
                            <a:ext cx="354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55pt;margin-top:6.55pt;width:71.1pt;height:46.2pt" coordorigin="9111,131" coordsize="1422,924">
                <v:group id="shape_0" style="position:absolute;left:9111;top:131;width:1422;height:924">
                  <v:shape id="shape_0" fillcolor="white" stroked="f" o:allowincell="f" style="position:absolute;left:9935;top:566;width:597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11;top:131;width:597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430;top:335;width:583;height:461">
                    <v:line id="shape_0" from="9443,335" to="9443,7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0,797" to="10013,7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9443,499" to="10000,4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18.  Accelerated motion = constantly changing velocity </w:t>
      </w:r>
      <w:r>
        <w:rPr>
          <w:rFonts w:eastAsia="Wingdings" w:cs="Wingdings" w:ascii="Wingdings" w:hAnsi="Wingdings"/>
        </w:rPr>
        <w:t></w:t>
      </w:r>
      <w:r>
        <w:rPr/>
        <w:t xml:space="preserve">  acceleration = constant for Regents Physics</w:t>
      </w:r>
    </w:p>
    <w:p>
      <w:pPr>
        <w:pStyle w:val="Normal"/>
        <w:rPr/>
      </w:pPr>
      <w:r>
        <w:rPr/>
        <w:tab/>
        <w:t>Pattern:</w:t>
        <w:tab/>
        <w:tab/>
        <w:tab/>
        <w:tab/>
        <w:tab/>
        <w:t xml:space="preserve">      Graphs: 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  <w:t>19.   Word clues:   Starts from rest:  v</w:t>
      </w:r>
      <w:r>
        <w:rPr>
          <w:vertAlign w:val="subscript"/>
        </w:rPr>
        <w:t xml:space="preserve">i </w:t>
      </w:r>
      <w:r>
        <w:rPr/>
        <w:t>= 0;  comes to rest:  v</w:t>
      </w:r>
      <w:r>
        <w:rPr>
          <w:vertAlign w:val="subscript"/>
        </w:rPr>
        <w:t xml:space="preserve">f  </w:t>
      </w:r>
      <w:r>
        <w:rPr/>
        <w:t>= 0;  average v</w:t>
      </w:r>
      <w:r>
        <w:rPr>
          <w:vertAlign w:val="subscript"/>
        </w:rPr>
        <w:t xml:space="preserve">avg </w:t>
      </w:r>
      <w:r>
        <w:rPr/>
        <w:t>= (v</w:t>
      </w:r>
      <w:r>
        <w:rPr>
          <w:vertAlign w:val="subscript"/>
        </w:rPr>
        <w:t>i</w:t>
      </w:r>
      <w:r>
        <w:rPr/>
        <w:t xml:space="preserve"> + v</w:t>
      </w:r>
      <w:r>
        <w:rPr>
          <w:vertAlign w:val="subscript"/>
        </w:rPr>
        <w:t>f</w:t>
      </w:r>
      <w:r>
        <w:rPr/>
        <w:t>)/2  (not in PhysRT)</w:t>
      </w:r>
    </w:p>
    <w:p>
      <w:pPr>
        <w:pStyle w:val="Normal"/>
        <w:rPr/>
      </w:pPr>
      <w:r>
        <w:rPr/>
        <w:t xml:space="preserve">        </w:t>
      </w:r>
      <w:r>
        <w:rPr/>
        <w:t>Use v</w:t>
      </w:r>
      <w:r>
        <w:rPr>
          <w:vertAlign w:val="subscript"/>
        </w:rPr>
        <w:t>avg</w:t>
      </w:r>
      <w:r>
        <w:rPr/>
        <w:t xml:space="preserve"> for v in d = vt.   Positive is up or right, negative is down or left. </w:t>
      </w:r>
    </w:p>
    <w:p>
      <w:pPr>
        <w:pStyle w:val="Normal"/>
        <w:rPr/>
      </w:pPr>
      <w:r>
        <w:rPr/>
        <w:t xml:space="preserve">20.   If </w:t>
      </w:r>
      <w:r>
        <w:rPr>
          <w:i/>
        </w:rPr>
        <w:t>a</w:t>
      </w:r>
      <w:r>
        <w:rPr/>
        <w:t xml:space="preserve"> and v are same direction, speed is increasing.  If </w:t>
      </w:r>
      <w:r>
        <w:rPr>
          <w:i/>
        </w:rPr>
        <w:t>a</w:t>
      </w:r>
      <w:r>
        <w:rPr/>
        <w:t xml:space="preserve"> and v are opposite direction, speed is decreasing.</w:t>
      </w:r>
    </w:p>
    <w:p>
      <w:pPr>
        <w:pStyle w:val="Normal"/>
        <w:rPr/>
      </w:pPr>
      <w:r>
        <w:rPr/>
        <w:t xml:space="preserve">21.   Free fall (no air resistance):  </w:t>
      </w:r>
      <w:r>
        <w:rPr>
          <w:i/>
        </w:rPr>
        <w:t>a</w:t>
      </w:r>
      <w:r>
        <w:rPr/>
        <w:t xml:space="preserve"> = -g = -9.81 m/s</w:t>
      </w:r>
      <w:r>
        <w:rPr>
          <w:vertAlign w:val="superscript"/>
        </w:rPr>
        <w:t>2</w:t>
      </w:r>
      <w:r>
        <w:rPr/>
        <w:t xml:space="preserve">  (independent of mass and speed). </w:t>
      </w:r>
    </w:p>
    <w:p>
      <w:pPr>
        <w:pStyle w:val="Normal"/>
        <w:rPr/>
      </w:pPr>
      <w:r>
        <w:rPr/>
        <w:t>22.   For a dropped object:  v</w:t>
      </w:r>
      <w:r>
        <w:rPr>
          <w:vertAlign w:val="subscript"/>
        </w:rPr>
        <w:t>i</w:t>
      </w:r>
      <w:r>
        <w:rPr/>
        <w:t xml:space="preserve"> = 0, d = -4.9t</w:t>
      </w:r>
      <w:r>
        <w:rPr>
          <w:vertAlign w:val="superscript"/>
        </w:rPr>
        <w:t>2</w:t>
      </w:r>
      <w:r>
        <w:rPr/>
        <w:t xml:space="preserve"> and v</w:t>
      </w:r>
      <w:r>
        <w:rPr>
          <w:vertAlign w:val="subscript"/>
        </w:rPr>
        <w:t>f</w:t>
      </w:r>
      <w:r>
        <w:rPr/>
        <w:t xml:space="preserve"> = -9.8t.  </w:t>
      </w:r>
      <w:r>
        <w:rPr>
          <w:rFonts w:eastAsia="Wingdings" w:cs="Wingdings" w:ascii="Wingdings" w:hAnsi="Wingdings"/>
        </w:rPr>
        <w:t></w:t>
      </w:r>
      <w:r>
        <w:rPr/>
        <w:t xml:space="preserve"> Falls d = -4.9 m in 1</w:t>
      </w:r>
      <w:r>
        <w:rPr>
          <w:vertAlign w:val="superscript"/>
        </w:rPr>
        <w:t>st</w:t>
      </w:r>
      <w:r>
        <w:rPr/>
        <w:t xml:space="preserve"> second (NOT -9.8!)</w:t>
      </w:r>
    </w:p>
    <w:p>
      <w:pPr>
        <w:pStyle w:val="Normal"/>
        <w:rPr/>
      </w:pPr>
      <w:r>
        <w:rPr/>
        <w:t>23.   Projectile fired straight up:   Remember the symmetry between times and speeds going up and down.</w:t>
      </w:r>
    </w:p>
    <w:p>
      <w:pPr>
        <w:pStyle w:val="Normal"/>
        <w:rPr/>
      </w:pPr>
      <w:r>
        <w:rPr/>
        <w:tab/>
        <w:t>speeds v</w:t>
      </w:r>
      <w:r>
        <w:rPr>
          <w:vertAlign w:val="subscript"/>
        </w:rPr>
        <w:t>up</w:t>
      </w:r>
      <w:r>
        <w:rPr/>
        <w:t xml:space="preserve"> = v</w:t>
      </w:r>
      <w:r>
        <w:rPr>
          <w:vertAlign w:val="subscript"/>
        </w:rPr>
        <w:t>down</w:t>
      </w:r>
      <w:r>
        <w:rPr/>
        <w:t>, t</w:t>
      </w:r>
      <w:r>
        <w:rPr>
          <w:vertAlign w:val="subscript"/>
        </w:rPr>
        <w:t>up</w:t>
      </w:r>
      <w:r>
        <w:rPr/>
        <w:t xml:space="preserve"> = t</w:t>
      </w:r>
      <w:r>
        <w:rPr>
          <w:vertAlign w:val="subscript"/>
        </w:rPr>
        <w:t>down</w:t>
      </w:r>
      <w:r>
        <w:rPr/>
        <w:t xml:space="preserve"> = ½ t</w:t>
      </w:r>
      <w:r>
        <w:rPr>
          <w:vertAlign w:val="subscript"/>
        </w:rPr>
        <w:t>total</w:t>
      </w:r>
      <w:r>
        <w:rPr/>
        <w:t xml:space="preserve">,   </w:t>
      </w:r>
      <w:r>
        <w:rPr>
          <w:b/>
        </w:rPr>
        <w:t>v</w:t>
      </w:r>
      <w:r>
        <w:rPr>
          <w:b/>
          <w:vertAlign w:val="subscript"/>
        </w:rPr>
        <w:t>top</w:t>
      </w:r>
      <w:r>
        <w:rPr>
          <w:b/>
        </w:rPr>
        <w:t xml:space="preserve"> = 0,  BUT  </w:t>
      </w:r>
      <w:r>
        <w:rPr>
          <w:b/>
          <w:i/>
        </w:rPr>
        <w:t>a</w:t>
      </w:r>
      <w:r>
        <w:rPr>
          <w:b/>
          <w:vertAlign w:val="subscript"/>
        </w:rPr>
        <w:t xml:space="preserve">top </w:t>
      </w:r>
      <w:r>
        <w:rPr>
          <w:b/>
        </w:rPr>
        <w:t>= -9.81 m/s</w:t>
      </w:r>
      <w:r>
        <w:rPr>
          <w:b/>
          <w:vertAlign w:val="superscript"/>
        </w:rPr>
        <w:t>2</w:t>
      </w:r>
      <w:r>
        <w:rPr/>
        <w:t>.    It is still in free fall!</w:t>
      </w:r>
    </w:p>
    <w:p>
      <w:pPr>
        <w:pStyle w:val="Normal"/>
        <w:rPr/>
      </w:pPr>
      <w:r>
        <w:rPr/>
        <w:t>24.  Horiz. fired project.:  v</w:t>
      </w:r>
      <w:r>
        <w:rPr>
          <w:vertAlign w:val="subscript"/>
        </w:rPr>
        <w:t>i</w:t>
      </w:r>
      <w:r>
        <w:rPr/>
        <w:t xml:space="preserve"> is horiz.:  v</w:t>
      </w:r>
      <w:r>
        <w:rPr>
          <w:vertAlign w:val="subscript"/>
        </w:rPr>
        <w:t xml:space="preserve">i </w:t>
      </w:r>
      <w:r>
        <w:rPr/>
        <w:t>= v</w:t>
      </w:r>
      <w:r>
        <w:rPr>
          <w:vertAlign w:val="subscript"/>
        </w:rPr>
        <w:t>ix</w:t>
      </w:r>
      <w:r>
        <w:rPr/>
        <w:t xml:space="preserve"> = </w:t>
      </w:r>
      <w:r>
        <w:rPr>
          <w:b/>
        </w:rPr>
        <w:t>const.</w:t>
      </w:r>
      <w:r>
        <w:rPr/>
        <w:t>, v</w:t>
      </w:r>
      <w:r>
        <w:rPr>
          <w:vertAlign w:val="subscript"/>
        </w:rPr>
        <w:t>iy</w:t>
      </w:r>
      <w:r>
        <w:rPr/>
        <w:t>= 0, and v</w:t>
      </w:r>
      <w:r>
        <w:rPr>
          <w:vertAlign w:val="subscript"/>
        </w:rPr>
        <w:t xml:space="preserve">y </w:t>
      </w:r>
      <w:r>
        <w:rPr/>
        <w:t xml:space="preserve">= -gt.  </w:t>
      </w:r>
      <w:r>
        <w:rPr>
          <w:i/>
        </w:rPr>
        <w:t>a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y</w:t>
      </w:r>
      <w:r>
        <w:rPr/>
        <w:t xml:space="preserve"> = -9.8 m/s</w:t>
      </w:r>
      <w:r>
        <w:rPr>
          <w:vertAlign w:val="superscript"/>
        </w:rPr>
        <w:t xml:space="preserve">2. </w:t>
      </w:r>
      <w:r>
        <w:rPr/>
        <w:t xml:space="preserve">  </w:t>
      </w:r>
      <w:r>
        <w:rPr>
          <w:b/>
        </w:rPr>
        <w:t>See diagram 4.</w:t>
      </w:r>
    </w:p>
    <w:p>
      <w:pPr>
        <w:pStyle w:val="Normal"/>
        <w:rPr/>
      </w:pPr>
      <w:r>
        <w:rPr/>
        <w:t xml:space="preserve">       </w:t>
      </w:r>
      <w:r>
        <w:rPr/>
        <w:t>Rate of fall is indep. of v</w:t>
      </w:r>
      <w:r>
        <w:rPr>
          <w:vertAlign w:val="subscript"/>
        </w:rPr>
        <w:t>i</w:t>
      </w:r>
      <w:r>
        <w:rPr/>
        <w:t xml:space="preserve"> and same as for dropped object.   </w:t>
      </w:r>
      <w:r>
        <w:rPr>
          <w:b/>
        </w:rPr>
        <w:t>Dropped and fired hit at same time!</w:t>
      </w: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>Parabolic trajectory.  Velocity v tangent to path.   F</w:t>
      </w:r>
      <w:r>
        <w:rPr>
          <w:vertAlign w:val="subscript"/>
        </w:rPr>
        <w:t>net</w:t>
      </w:r>
      <w:r>
        <w:rPr/>
        <w:t xml:space="preserve"> = weight = downwards, so is </w:t>
      </w:r>
      <w:r>
        <w:rPr>
          <w:i/>
        </w:rPr>
        <w:t>a</w:t>
      </w:r>
      <w:r>
        <w:rPr/>
        <w:t>.    F</w:t>
      </w:r>
      <w:r>
        <w:rPr>
          <w:vertAlign w:val="subscript"/>
        </w:rPr>
        <w:t>x</w:t>
      </w:r>
      <w:r>
        <w:rPr/>
        <w:t xml:space="preserve"> and </w:t>
      </w:r>
      <w:r>
        <w:rPr>
          <w:i/>
        </w:rPr>
        <w:t>a</w:t>
      </w:r>
      <w:r>
        <w:rPr>
          <w:vertAlign w:val="subscript"/>
        </w:rPr>
        <w:t>x</w:t>
      </w:r>
      <w:r>
        <w:rPr/>
        <w:t xml:space="preserve"> = 0.</w:t>
      </w:r>
    </w:p>
    <w:p>
      <w:pPr>
        <w:pStyle w:val="Normal"/>
        <w:rPr/>
      </w:pPr>
      <w:r>
        <w:rPr/>
        <w:t xml:space="preserve">25.   Projectile fired at angle </w:t>
      </w:r>
      <w:r>
        <w:rPr>
          <w:rFonts w:cs="Symbol" w:ascii="Symbol" w:hAnsi="Symbol"/>
        </w:rPr>
        <w:t></w:t>
      </w:r>
      <w:r>
        <w:rPr/>
        <w:t xml:space="preserve"> with initial speed v</w:t>
      </w:r>
      <w:r>
        <w:rPr>
          <w:vertAlign w:val="subscript"/>
        </w:rPr>
        <w:t>i</w:t>
      </w:r>
      <w:r>
        <w:rPr/>
        <w:t xml:space="preserve">:   Symmetry as in straight-up case.  </w:t>
      </w:r>
      <w:r>
        <w:rPr>
          <w:b/>
        </w:rPr>
        <w:t>See diagram 4.</w:t>
      </w:r>
    </w:p>
    <w:p>
      <w:pPr>
        <w:pStyle w:val="Normal"/>
        <w:rPr/>
      </w:pPr>
      <w:r>
        <w:rPr/>
        <w:tab/>
        <w:t>Velocity is tangent to path. F</w:t>
      </w:r>
      <w:r>
        <w:rPr>
          <w:vertAlign w:val="subscript"/>
        </w:rPr>
        <w:t>x</w:t>
      </w:r>
      <w:r>
        <w:rPr/>
        <w:t xml:space="preserve"> and </w:t>
      </w:r>
      <w:r>
        <w:rPr>
          <w:i/>
        </w:rPr>
        <w:t>a</w:t>
      </w:r>
      <w:r>
        <w:rPr>
          <w:vertAlign w:val="subscript"/>
        </w:rPr>
        <w:t>x</w:t>
      </w:r>
      <w:r>
        <w:rPr/>
        <w:t xml:space="preserve"> = 0.  F</w:t>
      </w:r>
      <w:r>
        <w:rPr>
          <w:vertAlign w:val="subscript"/>
        </w:rPr>
        <w:t>net</w:t>
      </w:r>
      <w:r>
        <w:rPr/>
        <w:t xml:space="preserve"> = F</w:t>
      </w:r>
      <w:r>
        <w:rPr>
          <w:vertAlign w:val="subscript"/>
        </w:rPr>
        <w:t>g</w:t>
      </w:r>
      <w:r>
        <w:rPr/>
        <w:t xml:space="preserve"> = weight downward, so </w:t>
      </w:r>
      <w:r>
        <w:rPr>
          <w:i/>
        </w:rPr>
        <w:t>a</w:t>
      </w:r>
      <w:r>
        <w:rPr/>
        <w:t xml:space="preserve"> is also.  Still free fall.</w:t>
      </w:r>
    </w:p>
    <w:p>
      <w:pPr>
        <w:pStyle w:val="Normal"/>
        <w:rPr/>
      </w:pPr>
      <w:r>
        <w:rPr/>
        <w:tab/>
        <w:t>Horiz. comp.: v</w:t>
      </w:r>
      <w:r>
        <w:rPr>
          <w:vertAlign w:val="subscript"/>
        </w:rPr>
        <w:t>ix</w:t>
      </w:r>
      <w:r>
        <w:rPr/>
        <w:t>=v</w:t>
      </w:r>
      <w:r>
        <w:rPr>
          <w:vertAlign w:val="subscript"/>
        </w:rPr>
        <w:t>i</w:t>
      </w:r>
      <w:r>
        <w:rPr/>
        <w:t>cos</w:t>
      </w:r>
      <w:r>
        <w:rPr>
          <w:rFonts w:cs="Symbol" w:ascii="Symbol" w:hAnsi="Symbol"/>
        </w:rPr>
        <w:t></w:t>
      </w:r>
      <w:r>
        <w:rPr/>
        <w:t xml:space="preserve"> </w:t>
      </w:r>
      <w:r>
        <w:rPr>
          <w:b/>
        </w:rPr>
        <w:t>stays same.</w:t>
      </w:r>
      <w:r>
        <w:rPr/>
        <w:t xml:space="preserve">  Use TOTAL time to find range:  d</w:t>
      </w:r>
      <w:r>
        <w:rPr>
          <w:vertAlign w:val="subscript"/>
        </w:rPr>
        <w:t>x</w:t>
      </w:r>
      <w:r>
        <w:rPr/>
        <w:t xml:space="preserve"> = v</w:t>
      </w:r>
      <w:r>
        <w:rPr>
          <w:vertAlign w:val="subscript"/>
        </w:rPr>
        <w:t>ix</w:t>
      </w:r>
      <w:r>
        <w:rPr/>
        <w:t xml:space="preserve"> x t</w:t>
      </w:r>
      <w:r>
        <w:rPr>
          <w:vertAlign w:val="subscript"/>
        </w:rPr>
        <w:t>total</w:t>
      </w:r>
    </w:p>
    <w:p>
      <w:pPr>
        <w:pStyle w:val="Normal"/>
        <w:rPr/>
      </w:pPr>
      <w:r>
        <w:rPr/>
        <w:tab/>
        <w:t>Vert. comp.    v</w:t>
      </w:r>
      <w:r>
        <w:rPr>
          <w:vertAlign w:val="subscript"/>
        </w:rPr>
        <w:t>iy</w:t>
      </w:r>
      <w:r>
        <w:rPr/>
        <w:t>=v</w:t>
      </w:r>
      <w:r>
        <w:rPr>
          <w:vertAlign w:val="subscript"/>
        </w:rPr>
        <w:t>i</w:t>
      </w:r>
      <w:r>
        <w:rPr/>
        <w:t>sin</w:t>
      </w:r>
      <w:r>
        <w:rPr>
          <w:rFonts w:cs="Symbol" w:ascii="Symbol" w:hAnsi="Symbol"/>
        </w:rPr>
        <w:t></w:t>
      </w:r>
      <w:r>
        <w:rPr/>
        <w:t>, Use v</w:t>
      </w:r>
      <w:r>
        <w:rPr>
          <w:vertAlign w:val="subscript"/>
        </w:rPr>
        <w:t>iy</w:t>
      </w:r>
      <w:r>
        <w:rPr/>
        <w:t xml:space="preserve"> as initial speed and solve problem as a ball thrown straight up </w:t>
      </w:r>
    </w:p>
    <w:p>
      <w:pPr>
        <w:pStyle w:val="Normal"/>
        <w:rPr/>
      </w:pPr>
      <w:r>
        <w:rPr/>
        <w:t xml:space="preserve">            </w:t>
      </w:r>
      <w:r>
        <w:rPr/>
        <w:t>Speeds v</w:t>
      </w:r>
      <w:r>
        <w:rPr>
          <w:vertAlign w:val="subscript"/>
        </w:rPr>
        <w:t>up</w:t>
      </w:r>
      <w:r>
        <w:rPr/>
        <w:t xml:space="preserve"> = v</w:t>
      </w:r>
      <w:r>
        <w:rPr>
          <w:vertAlign w:val="subscript"/>
        </w:rPr>
        <w:t>down</w:t>
      </w:r>
      <w:r>
        <w:rPr/>
        <w:t>, t</w:t>
      </w:r>
      <w:r>
        <w:rPr>
          <w:vertAlign w:val="subscript"/>
        </w:rPr>
        <w:t>up</w:t>
      </w:r>
      <w:r>
        <w:rPr/>
        <w:t xml:space="preserve"> = t</w:t>
      </w:r>
      <w:r>
        <w:rPr>
          <w:vertAlign w:val="subscript"/>
        </w:rPr>
        <w:t>down</w:t>
      </w:r>
      <w:r>
        <w:rPr/>
        <w:t xml:space="preserve"> = ½ t</w:t>
      </w:r>
      <w:r>
        <w:rPr>
          <w:vertAlign w:val="subscript"/>
        </w:rPr>
        <w:t>total</w:t>
      </w:r>
      <w:r>
        <w:rPr/>
        <w:t xml:space="preserve">,   BUT </w:t>
      </w:r>
      <w:r>
        <w:rPr>
          <w:b/>
        </w:rPr>
        <w:t>v</w:t>
      </w:r>
      <w:r>
        <w:rPr>
          <w:b/>
          <w:vertAlign w:val="subscript"/>
        </w:rPr>
        <w:t>top</w:t>
      </w:r>
      <w:r>
        <w:rPr>
          <w:b/>
        </w:rPr>
        <w:t xml:space="preserve"> = v</w:t>
      </w:r>
      <w:r>
        <w:rPr>
          <w:b/>
          <w:vertAlign w:val="subscript"/>
        </w:rPr>
        <w:t>ix</w:t>
      </w:r>
      <w:r>
        <w:rPr>
          <w:b/>
        </w:rPr>
        <w:t xml:space="preserve"> and is ≠ 0.  As before,  </w:t>
      </w:r>
      <w:r>
        <w:rPr>
          <w:b/>
          <w:i/>
        </w:rPr>
        <w:t>a</w:t>
      </w:r>
      <w:r>
        <w:rPr>
          <w:b/>
          <w:vertAlign w:val="subscript"/>
        </w:rPr>
        <w:t xml:space="preserve">top </w:t>
      </w:r>
      <w:r>
        <w:rPr>
          <w:b/>
        </w:rPr>
        <w:t>= -9.81 m/s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/>
        <w:tab/>
        <w:t>Trajectory is parabolic.   With air resistance, range and max. height are less and no longer parabolic</w:t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/>
        <w:t xml:space="preserve">            </w:t>
      </w:r>
      <w:r>
        <w:rPr/>
        <w:t xml:space="preserve">Max. range if </w:t>
      </w:r>
      <w:r>
        <w:rPr>
          <w:rFonts w:cs="Symbol" w:ascii="Symbol" w:hAnsi="Symbol"/>
        </w:rPr>
        <w:t></w:t>
      </w:r>
      <w:r>
        <w:rPr/>
        <w:t>= 45</w:t>
      </w:r>
      <w:r>
        <w:rPr>
          <w:vertAlign w:val="superscript"/>
        </w:rPr>
        <w:t>0</w:t>
      </w:r>
      <w:r>
        <w:rPr/>
        <w:t xml:space="preserve">.  Max. height and max. time if </w:t>
      </w:r>
      <w:r>
        <w:rPr>
          <w:rFonts w:cs="Symbol" w:ascii="Symbol" w:hAnsi="Symbol"/>
        </w:rPr>
        <w:t></w:t>
      </w:r>
      <w:r>
        <w:rPr/>
        <w:t xml:space="preserve"> = 90</w:t>
      </w:r>
      <w:r>
        <w:rPr>
          <w:vertAlign w:val="superscript"/>
        </w:rPr>
        <w:t>0</w:t>
      </w:r>
      <w:r>
        <w:rPr/>
        <w:t>.  Complementary angles (eg, 20</w:t>
      </w:r>
      <w:r>
        <w:rPr>
          <w:vertAlign w:val="superscript"/>
        </w:rPr>
        <w:t>0</w:t>
      </w:r>
      <w:r>
        <w:rPr/>
        <w:t xml:space="preserve"> &amp; 7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/>
        <w:t xml:space="preserve">            </w:t>
      </w:r>
      <w:r>
        <w:rPr/>
        <w:t>have the same range, but higher angles have longer t</w:t>
      </w:r>
      <w:r>
        <w:rPr>
          <w:vertAlign w:val="subscript"/>
        </w:rPr>
        <w:t xml:space="preserve">total </w:t>
      </w:r>
      <w:r>
        <w:rPr/>
        <w:t>and reach a higher max. heigh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ces, mass, Newton’s Laws and Gravity:</w:t>
      </w:r>
    </w:p>
    <w:p>
      <w:pPr>
        <w:pStyle w:val="Normal"/>
        <w:rPr/>
      </w:pPr>
      <w:r>
        <w:rPr/>
        <w:t>26.  A force F is a push or pull.  Forces are vectors:  F = magnitude (strength of force) + direction.</w:t>
      </w:r>
    </w:p>
    <w:p>
      <w:pPr>
        <w:pStyle w:val="Normal"/>
        <w:rPr/>
      </w:pPr>
      <w:r>
        <w:rPr/>
        <w:t>27.  Forces measured in newtons, N (derived).   1 N = 1 kg·m/s</w:t>
      </w:r>
      <w:r>
        <w:rPr>
          <w:vertAlign w:val="superscript"/>
        </w:rPr>
        <w:t>2</w:t>
      </w:r>
      <w:r>
        <w:rPr/>
        <w:t xml:space="preserve">  = weight of a stick of butter or small apple</w:t>
      </w:r>
    </w:p>
    <w:p>
      <w:pPr>
        <w:pStyle w:val="Normal"/>
        <w:rPr/>
      </w:pPr>
      <w:r>
        <w:rPr/>
        <w:t xml:space="preserve">28.  Two basic types: a/ </w:t>
      </w:r>
      <w:r>
        <w:rPr>
          <w:i/>
        </w:rPr>
        <w:t>contact</w:t>
      </w:r>
      <w:r>
        <w:rPr/>
        <w:t xml:space="preserve">:  normal, tension, friction.   b/ </w:t>
      </w:r>
      <w:r>
        <w:rPr>
          <w:i/>
        </w:rPr>
        <w:t>at a distance</w:t>
      </w:r>
      <w:r>
        <w:rPr/>
        <w:t>:  weight &amp; other field forces</w:t>
      </w:r>
    </w:p>
    <w:p>
      <w:pPr>
        <w:pStyle w:val="Normal"/>
        <w:rPr/>
      </w:pPr>
      <w:r>
        <w:rPr/>
        <w:t xml:space="preserve">29.   Isolate all forces with a free-body diagram.  Draw only forces (no v, p, etc) acting on the object.  </w:t>
      </w:r>
    </w:p>
    <w:p>
      <w:pPr>
        <w:pStyle w:val="Normal"/>
        <w:rPr/>
      </w:pPr>
      <w:r>
        <w:rPr/>
        <w:t xml:space="preserve">        </w:t>
      </w:r>
      <w:r>
        <w:rPr/>
        <w:t>Resultant force depends on angle between vectors:  Add if 0</w:t>
      </w:r>
      <w:r>
        <w:rPr>
          <w:vertAlign w:val="superscript"/>
        </w:rPr>
        <w:t>0</w:t>
      </w:r>
      <w:r>
        <w:rPr/>
        <w:t>, Subtract if 180</w:t>
      </w:r>
      <w:r>
        <w:rPr>
          <w:vertAlign w:val="superscript"/>
        </w:rPr>
        <w:t>0</w:t>
      </w:r>
      <w:r>
        <w:rPr/>
        <w:t>, etc, as in #7-8 above.</w:t>
      </w:r>
    </w:p>
    <w:p>
      <w:pPr>
        <w:pStyle w:val="Normal"/>
        <w:rPr/>
      </w:pPr>
      <w:r>
        <w:rPr/>
        <w:t xml:space="preserve">        </w:t>
      </w:r>
      <w:r>
        <w:rPr/>
        <w:t>Resolve into x- and y-components with:   F</w:t>
      </w:r>
      <w:r>
        <w:rPr>
          <w:vertAlign w:val="subscript"/>
        </w:rPr>
        <w:t>x</w:t>
      </w:r>
      <w:r>
        <w:rPr/>
        <w:t xml:space="preserve"> = Fcos</w:t>
      </w:r>
      <w:r>
        <w:rPr>
          <w:rFonts w:cs="Symbol" w:ascii="Symbol" w:hAnsi="Symbol"/>
        </w:rPr>
        <w:t></w:t>
      </w:r>
      <w:r>
        <w:rPr/>
        <w:t xml:space="preserve"> and F</w:t>
      </w:r>
      <w:r>
        <w:rPr>
          <w:vertAlign w:val="subscript"/>
        </w:rPr>
        <w:t xml:space="preserve">y </w:t>
      </w:r>
      <w:r>
        <w:rPr/>
        <w:t>= Fsin</w:t>
      </w:r>
      <w:r>
        <w:rPr>
          <w:rFonts w:cs="Symbol" w:ascii="Symbol" w:hAnsi="Symbol"/>
        </w:rPr>
        <w:t></w:t>
      </w:r>
      <w:r>
        <w:rPr/>
        <w:t xml:space="preserve">.  </w:t>
      </w:r>
      <w:r>
        <w:rPr>
          <w:b/>
        </w:rPr>
        <w:t>See diagram 5.</w:t>
      </w:r>
    </w:p>
    <w:p>
      <w:pPr>
        <w:pStyle w:val="Normal"/>
        <w:rPr/>
      </w:pPr>
      <w:r>
        <w:rPr/>
        <w:t xml:space="preserve">30.  All mass has the property (not a force) </w:t>
      </w:r>
      <w:r>
        <w:rPr>
          <w:i/>
        </w:rPr>
        <w:t>inertia</w:t>
      </w:r>
      <w:r>
        <w:rPr/>
        <w:t xml:space="preserve"> = resistance to </w:t>
      </w:r>
      <w:r>
        <w:rPr>
          <w:rFonts w:cs="Symbol" w:ascii="Symbol" w:hAnsi="Symbol"/>
        </w:rPr>
        <w:t></w:t>
      </w:r>
      <w:r>
        <w:rPr/>
        <w:t xml:space="preserve">velocity.   More mass </w:t>
      </w:r>
      <w:r>
        <w:rPr>
          <w:rFonts w:eastAsia="Wingdings" w:cs="Wingdings" w:ascii="Wingdings" w:hAnsi="Wingdings"/>
        </w:rPr>
        <w:t></w:t>
      </w:r>
      <w:r>
        <w:rPr/>
        <w:t xml:space="preserve"> more inertia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i/>
        </w:rPr>
        <w:t>Convert masses to kg</w:t>
      </w:r>
      <w:r>
        <w:rPr/>
        <w:t xml:space="preserve"> before any calculations!  1$ bill ~ 10</w:t>
      </w:r>
      <w:r>
        <w:rPr>
          <w:vertAlign w:val="superscript"/>
        </w:rPr>
        <w:t>-3</w:t>
      </w:r>
      <w:r>
        <w:rPr/>
        <w:t xml:space="preserve"> kg, butter or apple ~ 10</w:t>
      </w:r>
      <w:r>
        <w:rPr>
          <w:vertAlign w:val="superscript"/>
        </w:rPr>
        <w:t>-1</w:t>
      </w:r>
      <w:r>
        <w:rPr/>
        <w:t xml:space="preserve"> kg, student ~ 50 kg</w:t>
      </w:r>
    </w:p>
    <w:p>
      <w:pPr>
        <w:pStyle w:val="Normal"/>
        <w:rPr/>
      </w:pPr>
      <w:r>
        <w:rPr/>
        <w:t>31.</w:t>
      </w:r>
      <w:r>
        <w:rPr>
          <w:i/>
        </w:rPr>
        <w:t xml:space="preserve">  Newton’s 1st:</w:t>
      </w:r>
      <w:r>
        <w:rPr/>
        <w:t xml:space="preserve">   No net force needed for motion.  Otherwise known as the </w:t>
      </w:r>
      <w:r>
        <w:rPr>
          <w:i/>
        </w:rPr>
        <w:t>Law of Inertia:</w:t>
      </w:r>
    </w:p>
    <w:p>
      <w:pPr>
        <w:pStyle w:val="Normal"/>
        <w:rPr/>
      </w:pPr>
      <w:r>
        <w:rPr/>
        <w:tab/>
        <w:t>“An object at rest tends to stay at rest, and an object in motion tends to stay in motion.”</w:t>
      </w:r>
    </w:p>
    <w:p>
      <w:pPr>
        <w:pStyle w:val="Normal"/>
        <w:rPr/>
      </w:pPr>
      <w:r>
        <w:rPr/>
        <w:tab/>
        <w:t xml:space="preserve">In other words:    Net force = 0  </w:t>
      </w:r>
      <w:r>
        <w:rPr>
          <w:rFonts w:eastAsia="Wingdings" w:cs="Wingdings" w:ascii="Wingdings" w:hAnsi="Wingdings"/>
        </w:rPr>
        <w:t></w:t>
      </w:r>
      <w:r>
        <w:rPr/>
        <w:t xml:space="preserve"> object is in equilibrium </w:t>
      </w:r>
      <w:r>
        <w:rPr>
          <w:rFonts w:eastAsia="Wingdings" w:cs="Wingdings" w:ascii="Wingdings" w:hAnsi="Wingdings"/>
        </w:rPr>
        <w:t></w:t>
      </w:r>
      <w:r>
        <w:rPr/>
        <w:t xml:space="preserve"> </w:t>
      </w:r>
      <w:r>
        <w:rPr>
          <w:i/>
        </w:rPr>
        <w:t>a</w:t>
      </w:r>
      <w:r>
        <w:rPr/>
        <w:t xml:space="preserve"> = 0 </w:t>
      </w:r>
      <w:r>
        <w:rPr>
          <w:rFonts w:eastAsia="Wingdings" w:cs="Wingdings" w:ascii="Wingdings" w:hAnsi="Wingdings"/>
        </w:rPr>
        <w:t></w:t>
      </w:r>
      <w:r>
        <w:rPr/>
        <w:t xml:space="preserve"> constant velocity</w:t>
      </w:r>
    </w:p>
    <w:p>
      <w:pPr>
        <w:pStyle w:val="Normal"/>
        <w:rPr/>
      </w:pPr>
      <w:r>
        <w:rPr/>
        <w:tab/>
        <w:t xml:space="preserve">In equilibrium:  up and down (y) forces balance, right and left (x) forces balance.  </w:t>
      </w:r>
      <w:r>
        <w:rPr>
          <w:b/>
        </w:rPr>
        <w:t>See diagram 5.</w:t>
      </w:r>
    </w:p>
    <w:p>
      <w:pPr>
        <w:pStyle w:val="Normal"/>
        <w:rPr/>
      </w:pPr>
      <w:r>
        <w:rPr/>
        <w:t xml:space="preserve">            </w:t>
      </w:r>
      <w:r>
        <w:rPr/>
        <w:t>If forces are balanced (F</w:t>
      </w:r>
      <w:r>
        <w:rPr>
          <w:vertAlign w:val="subscript"/>
        </w:rPr>
        <w:t>net</w:t>
      </w:r>
      <w:r>
        <w:rPr/>
        <w:t xml:space="preserve"> = 0), object </w:t>
      </w:r>
      <w:r>
        <w:rPr>
          <w:i/>
        </w:rPr>
        <w:t>may be at rest</w:t>
      </w:r>
      <w:r>
        <w:rPr/>
        <w:t xml:space="preserve"> OR</w:t>
      </w:r>
      <w:r>
        <w:rPr>
          <w:b/>
        </w:rPr>
        <w:t xml:space="preserve"> </w:t>
      </w:r>
      <w:r>
        <w:rPr>
          <w:i/>
        </w:rPr>
        <w:t>moving with constant velocity.</w:t>
      </w:r>
    </w:p>
    <w:p>
      <w:pPr>
        <w:pStyle w:val="Normal"/>
        <w:rPr/>
      </w:pPr>
      <w:r>
        <w:rPr/>
        <w:t xml:space="preserve">32.   Equilibrant force (-R) is equal in magnitude but opposite to the resultant vector (R).   </w:t>
      </w:r>
      <w:r>
        <w:rPr>
          <w:b/>
        </w:rPr>
        <w:t>See diagram 2.</w:t>
      </w:r>
    </w:p>
    <w:p>
      <w:pPr>
        <w:pStyle w:val="Normal"/>
        <w:rPr/>
      </w:pPr>
      <w:r>
        <w:rPr/>
        <w:t>33.</w:t>
      </w:r>
      <w:r>
        <w:rPr>
          <w:i/>
        </w:rPr>
        <w:t xml:space="preserve">  Newton’s 2nd:</w:t>
      </w:r>
      <w:r>
        <w:rPr/>
        <w:t xml:space="preserve">    </w:t>
      </w:r>
      <w:r>
        <w:rPr>
          <w:i/>
        </w:rPr>
        <w:t>a</w:t>
      </w:r>
      <w:r>
        <w:rPr/>
        <w:t xml:space="preserve"> = F</w:t>
      </w:r>
      <w:r>
        <w:rPr>
          <w:vertAlign w:val="subscript"/>
        </w:rPr>
        <w:t>net</w:t>
      </w:r>
      <w:r>
        <w:rPr/>
        <w:t>/m.   Rearrange:  F</w:t>
      </w:r>
      <w:r>
        <w:rPr>
          <w:vertAlign w:val="subscript"/>
        </w:rPr>
        <w:t>net</w:t>
      </w:r>
      <w:r>
        <w:rPr/>
        <w:t xml:space="preserve"> = m</w:t>
      </w:r>
      <w:r>
        <w:rPr>
          <w:i/>
        </w:rPr>
        <w:t>a</w:t>
      </w:r>
      <w:r>
        <w:rPr/>
        <w:t xml:space="preserve">.    </w:t>
      </w:r>
      <w:r>
        <w:rPr>
          <w:i/>
        </w:rPr>
        <w:t>a</w:t>
      </w:r>
      <w:r>
        <w:rPr/>
        <w:t xml:space="preserve"> has same direction as the net F.   </w:t>
      </w:r>
    </w:p>
    <w:p>
      <w:pPr>
        <w:pStyle w:val="Normal"/>
        <w:rPr/>
      </w:pPr>
      <w:r>
        <w:rPr/>
        <w:t xml:space="preserve">       </w:t>
      </w:r>
      <w:r>
        <w:rPr/>
        <w:t xml:space="preserve">A net, unbalanced force (object not in equilibrium) MUST produce acceleration.  F’s cause </w:t>
      </w:r>
      <w:r>
        <w:rPr>
          <w:i/>
        </w:rPr>
        <w:t>a</w:t>
      </w:r>
      <w:r>
        <w:rPr/>
        <w:t>’s.</w:t>
      </w:r>
    </w:p>
    <w:p>
      <w:pPr>
        <w:pStyle w:val="Normal"/>
        <w:rPr/>
      </w:pPr>
      <w:r>
        <w:rPr/>
        <w:t xml:space="preserve">       </w:t>
      </w:r>
      <w:r>
        <w:rPr/>
        <w:t xml:space="preserve">To find </w:t>
      </w:r>
      <w:r>
        <w:rPr>
          <w:i/>
        </w:rPr>
        <w:t>a</w:t>
      </w:r>
      <w:r>
        <w:rPr/>
        <w:t xml:space="preserve">:   Find net F by adding force vectors.   Divide by mass (not by the weight!).  </w:t>
      </w:r>
    </w:p>
    <w:p>
      <w:pPr>
        <w:pStyle w:val="Normal"/>
        <w:rPr/>
      </w:pPr>
      <w:r>
        <w:rPr/>
        <w:t xml:space="preserve">34.    Elevator:  Accelerating up </w:t>
      </w:r>
      <w:r>
        <w:rPr>
          <w:rFonts w:eastAsia="Wingdings" w:cs="Wingdings" w:ascii="Wingdings" w:hAnsi="Wingdings"/>
        </w:rPr>
        <w:t></w:t>
      </w:r>
      <w:r>
        <w:rPr/>
        <w:t xml:space="preserve"> F</w:t>
      </w:r>
      <w:r>
        <w:rPr>
          <w:vertAlign w:val="subscript"/>
        </w:rPr>
        <w:t>N</w:t>
      </w:r>
      <w:r>
        <w:rPr/>
        <w:t xml:space="preserve"> (what scale shows) increases;  accelerating down </w:t>
      </w:r>
      <w:r>
        <w:rPr>
          <w:rFonts w:eastAsia="Wingdings" w:cs="Wingdings" w:ascii="Wingdings" w:hAnsi="Wingdings"/>
        </w:rPr>
        <w:t></w:t>
      </w:r>
      <w:r>
        <w:rPr/>
        <w:t xml:space="preserve"> F</w:t>
      </w:r>
      <w:r>
        <w:rPr>
          <w:vertAlign w:val="subscript"/>
        </w:rPr>
        <w:t>N</w:t>
      </w:r>
      <w:r>
        <w:rPr/>
        <w:t xml:space="preserve"> decreases </w:t>
      </w:r>
    </w:p>
    <w:p>
      <w:pPr>
        <w:pStyle w:val="Normal"/>
        <w:rPr/>
      </w:pPr>
      <w:r>
        <w:rPr/>
        <w:t>35.</w:t>
      </w:r>
      <w:r>
        <w:rPr>
          <w:i/>
        </w:rPr>
        <w:t xml:space="preserve">  Newton’s 3rd:</w:t>
      </w:r>
      <w:r>
        <w:rPr/>
        <w:t xml:space="preserve">   A exerts force F on B.  B exerts force –F on A.  These equal and opposite forces always are same type, but act on different objects.  Forces, NOT the accelerations, must have equal magnitude.</w:t>
      </w:r>
    </w:p>
    <w:p>
      <w:pPr>
        <w:pStyle w:val="Normal"/>
        <w:rPr/>
      </w:pPr>
      <w:r>
        <w:rPr/>
        <w:t>Note:  If F</w:t>
      </w:r>
      <w:r>
        <w:rPr>
          <w:vertAlign w:val="subscript"/>
        </w:rPr>
        <w:t>1</w:t>
      </w:r>
      <w:r>
        <w:rPr/>
        <w:t xml:space="preserve"> = your weight of 600 N.  Then reaction to F</w:t>
      </w:r>
      <w:r>
        <w:rPr>
          <w:vertAlign w:val="subscript"/>
        </w:rPr>
        <w:t>1</w:t>
      </w:r>
      <w:r>
        <w:rPr/>
        <w:t xml:space="preserve"> = You pull up on Earth with a 600-N gravity force. </w:t>
      </w:r>
    </w:p>
    <w:p>
      <w:pPr>
        <w:pStyle w:val="Normal"/>
        <w:rPr/>
      </w:pPr>
      <w:r>
        <w:rPr/>
        <w:t>36.</w:t>
      </w:r>
      <w:r>
        <w:rPr>
          <w:i/>
        </w:rPr>
        <w:t xml:space="preserve">  Gravity and Weight:</w:t>
      </w:r>
      <w:r>
        <w:rPr/>
        <w:t xml:space="preserve">  All masses attract each other with a gravitational force F</w:t>
      </w:r>
      <w:r>
        <w:rPr>
          <w:vertAlign w:val="subscript"/>
        </w:rPr>
        <w:t>g</w:t>
      </w:r>
      <w:r>
        <w:rPr/>
        <w:t xml:space="preserve"> (weakest force)</w:t>
      </w:r>
    </w:p>
    <w:p>
      <w:pPr>
        <w:pStyle w:val="Normal"/>
        <w:rPr/>
      </w:pPr>
      <w:r>
        <w:rPr/>
        <w:t xml:space="preserve">       </w:t>
      </w:r>
      <w:r>
        <w:rPr/>
        <w:t>F</w:t>
      </w:r>
      <w:r>
        <w:rPr>
          <w:vertAlign w:val="subscript"/>
        </w:rPr>
        <w:t>g</w:t>
      </w:r>
      <w:r>
        <w:rPr/>
        <w:t xml:space="preserve"> = Gm</w:t>
      </w:r>
      <w:r>
        <w:rPr>
          <w:vertAlign w:val="subscript"/>
        </w:rPr>
        <w:t>1</w:t>
      </w:r>
      <w:r>
        <w:rPr/>
        <w:t>m</w:t>
      </w:r>
      <w:r>
        <w:rPr>
          <w:vertAlign w:val="subscript"/>
        </w:rPr>
        <w:t>2</w:t>
      </w:r>
      <w:r>
        <w:rPr/>
        <w:t>/r</w:t>
      </w:r>
      <w:r>
        <w:rPr>
          <w:vertAlign w:val="superscript"/>
        </w:rPr>
        <w:t>2</w:t>
      </w:r>
      <w:r>
        <w:rPr/>
        <w:t xml:space="preserve">         Ex:  2r </w:t>
      </w:r>
      <w:r>
        <w:rPr>
          <w:rFonts w:eastAsia="Wingdings" w:cs="Wingdings" w:ascii="Wingdings" w:hAnsi="Wingdings"/>
        </w:rPr>
        <w:t></w:t>
      </w:r>
      <w:r>
        <w:rPr/>
        <w:t xml:space="preserve">  ¼ F,  3r </w:t>
      </w:r>
      <w:r>
        <w:rPr>
          <w:rFonts w:eastAsia="Wingdings" w:cs="Wingdings" w:ascii="Wingdings" w:hAnsi="Wingdings"/>
        </w:rPr>
        <w:t></w:t>
      </w:r>
      <w:r>
        <w:rPr/>
        <w:t xml:space="preserve">1/9 F, etc,  2m </w:t>
      </w:r>
      <w:r>
        <w:rPr>
          <w:rFonts w:eastAsia="Wingdings" w:cs="Wingdings" w:ascii="Wingdings" w:hAnsi="Wingdings"/>
        </w:rPr>
        <w:t></w:t>
      </w:r>
      <w:r>
        <w:rPr/>
        <w:t xml:space="preserve"> 2F, 3m</w:t>
      </w:r>
      <w:r>
        <w:rPr>
          <w:rFonts w:eastAsia="Wingdings" w:cs="Wingdings" w:ascii="Wingdings" w:hAnsi="Wingdings"/>
        </w:rPr>
        <w:t></w:t>
      </w:r>
      <w:r>
        <w:rPr/>
        <w:t xml:space="preserve">3F, 2m AND 2r </w:t>
      </w:r>
      <w:r>
        <w:rPr>
          <w:rFonts w:eastAsia="Wingdings" w:cs="Wingdings" w:ascii="Wingdings" w:hAnsi="Wingdings"/>
        </w:rPr>
        <w:t></w:t>
      </w:r>
      <w:r>
        <w:rPr/>
        <w:t xml:space="preserve"> F/2, etc</w:t>
      </w:r>
    </w:p>
    <w:p>
      <w:pPr>
        <w:pStyle w:val="Normal"/>
        <w:rPr/>
      </w:pPr>
      <w:r>
        <w:rPr/>
        <w:t xml:space="preserve">       </w:t>
      </w:r>
      <w:r>
        <w:rPr/>
        <w:t xml:space="preserve">(inverse square)              Stronger as you move closer:   (1/2)r </w:t>
      </w:r>
      <w:r>
        <w:rPr>
          <w:rFonts w:eastAsia="Wingdings" w:cs="Wingdings" w:ascii="Wingdings" w:hAnsi="Wingdings"/>
        </w:rPr>
        <w:t></w:t>
      </w:r>
      <w:r>
        <w:rPr/>
        <w:t xml:space="preserve"> 4F,  (1/3)r </w:t>
      </w:r>
      <w:r>
        <w:rPr>
          <w:rFonts w:eastAsia="Wingdings" w:cs="Wingdings" w:ascii="Wingdings" w:hAnsi="Wingdings"/>
        </w:rPr>
        <w:t></w:t>
      </w:r>
      <w:r>
        <w:rPr/>
        <w:t xml:space="preserve"> 9F, etc</w:t>
      </w:r>
    </w:p>
    <w:p>
      <w:pPr>
        <w:pStyle w:val="Normal"/>
        <w:rPr/>
      </w:pPr>
      <w:r>
        <w:rPr/>
        <w:t>37.   G = universal gravitational constant is NOT the same as g = the acceleration due to gravity.</w:t>
      </w:r>
    </w:p>
    <w:p>
      <w:pPr>
        <w:pStyle w:val="Normal"/>
        <w:rPr/>
      </w:pPr>
      <w:r>
        <w:rPr/>
        <w:t>38.   Weight (in N) w = mg = F</w:t>
      </w:r>
      <w:r>
        <w:rPr>
          <w:vertAlign w:val="subscript"/>
        </w:rPr>
        <w:t>g</w:t>
      </w:r>
      <w:r>
        <w:rPr/>
        <w:t xml:space="preserve"> = force of Earth’s gravity acting on object.  If g ≈ 10 m/s</w:t>
      </w:r>
      <w:r>
        <w:rPr>
          <w:vertAlign w:val="superscript"/>
        </w:rPr>
        <w:t>2</w:t>
      </w:r>
      <w:r>
        <w:rPr/>
        <w:t>, then  w ≈ 10mass.</w:t>
      </w:r>
    </w:p>
    <w:p>
      <w:pPr>
        <w:pStyle w:val="Normal"/>
        <w:rPr/>
      </w:pPr>
      <w:r>
        <w:rPr/>
        <w:t xml:space="preserve">39.   A gravitational field g exists around every mass.  g is radial and inward for a point mass.  </w:t>
      </w:r>
      <w:r>
        <w:rPr>
          <w:b/>
        </w:rPr>
        <w:t>See diagram 7.</w:t>
      </w:r>
    </w:p>
    <w:p>
      <w:pPr>
        <w:pStyle w:val="Normal"/>
        <w:rPr/>
      </w:pPr>
      <w:r>
        <w:rPr/>
        <w:t>40.   g = F</w:t>
      </w:r>
      <w:r>
        <w:rPr>
          <w:vertAlign w:val="subscript"/>
        </w:rPr>
        <w:t>g</w:t>
      </w:r>
      <w:r>
        <w:rPr/>
        <w:t xml:space="preserve">/m = strength of gravitational field (in N/kg) = acceleration </w:t>
      </w:r>
      <w:r>
        <w:rPr>
          <w:i/>
        </w:rPr>
        <w:t>a</w:t>
      </w:r>
      <w:r>
        <w:rPr/>
        <w:t xml:space="preserve"> due to gravity (in m/s</w:t>
      </w:r>
      <w:r>
        <w:rPr>
          <w:vertAlign w:val="superscript"/>
        </w:rPr>
        <w:t>2</w:t>
      </w:r>
      <w:r>
        <w:rPr/>
        <w:t>) = w/m</w:t>
      </w:r>
    </w:p>
    <w:p>
      <w:pPr>
        <w:pStyle w:val="Normal"/>
        <w:rPr/>
      </w:pPr>
      <w:r>
        <w:rPr/>
        <w:t xml:space="preserve">        </w:t>
      </w:r>
      <w:r>
        <w:rPr/>
        <w:t>g is proportional to 1/r</w:t>
      </w:r>
      <w:r>
        <w:rPr>
          <w:vertAlign w:val="superscript"/>
        </w:rPr>
        <w:t>2</w:t>
      </w:r>
      <w:r>
        <w:rPr/>
        <w:t>, so weight = mg is also 1/r</w:t>
      </w:r>
      <w:r>
        <w:rPr>
          <w:vertAlign w:val="superscript"/>
        </w:rPr>
        <w:t>2</w:t>
      </w:r>
      <w:r>
        <w:rPr/>
        <w:t xml:space="preserve">.  Note:  </w:t>
      </w:r>
      <w:r>
        <w:rPr>
          <w:b/>
        </w:rPr>
        <w:t>2</w:t>
      </w:r>
      <w:r>
        <w:rPr/>
        <w:t>R</w:t>
      </w:r>
      <w:r>
        <w:rPr>
          <w:vertAlign w:val="subscript"/>
        </w:rPr>
        <w:t>E</w:t>
      </w:r>
      <w:r>
        <w:rPr/>
        <w:t xml:space="preserve"> above surface is </w:t>
      </w:r>
      <w:r>
        <w:rPr>
          <w:i/>
        </w:rPr>
        <w:t>tripling</w:t>
      </w:r>
      <w:r>
        <w:rPr/>
        <w:t xml:space="preserve"> the distance!  </w:t>
      </w:r>
    </w:p>
    <w:p>
      <w:pPr>
        <w:pStyle w:val="Normal"/>
        <w:rPr/>
      </w:pPr>
      <w:r>
        <w:rPr/>
        <w:t xml:space="preserve">        </w:t>
      </w:r>
      <w:r>
        <w:rPr/>
        <w:t xml:space="preserve">On or near the surface of a planet, g is constant as long as you don’t get too far away.  </w:t>
      </w:r>
      <w:r>
        <w:rPr>
          <w:b/>
        </w:rPr>
        <w:t>See diagram 7.</w:t>
      </w:r>
      <w:r>
        <w:rPr/>
        <w:t xml:space="preserve">   </w:t>
      </w:r>
    </w:p>
    <w:p>
      <w:pPr>
        <w:pStyle w:val="Normal"/>
        <w:rPr/>
      </w:pPr>
      <w:r>
        <w:rPr/>
        <w:t>41.    Mass m is same everywhere.  Weight w changes, b/c g changes: w = mg.   Eg,  g</w:t>
      </w:r>
      <w:r>
        <w:rPr>
          <w:vertAlign w:val="subscript"/>
        </w:rPr>
        <w:t>Moon</w:t>
      </w:r>
      <w:r>
        <w:rPr/>
        <w:t xml:space="preserve"> = (1/6)g</w:t>
      </w:r>
      <w:r>
        <w:rPr>
          <w:vertAlign w:val="subscript"/>
        </w:rPr>
        <w:t>Earth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>Uniform Circular Motion, Momentum, Impulse, Friction:</w:t>
      </w:r>
    </w:p>
    <w:p>
      <w:pPr>
        <w:pStyle w:val="Normal"/>
        <w:rPr/>
      </w:pPr>
      <w:r>
        <w:rPr/>
        <w:t>42.  Centripetal forces F</w:t>
      </w:r>
      <w:r>
        <w:rPr>
          <w:vertAlign w:val="subscript"/>
        </w:rPr>
        <w:t>c</w:t>
      </w:r>
      <w:r>
        <w:rPr/>
        <w:t xml:space="preserve"> can be provided by a string, road friction, a seat, air, etc.  In absence of centripetal force, objects fly off on a tangent to the circle (NOT directly away from the center of the circle).  </w:t>
      </w:r>
    </w:p>
    <w:p>
      <w:pPr>
        <w:pStyle w:val="Normal"/>
        <w:rPr/>
      </w:pPr>
      <w:r>
        <w:rPr/>
        <w:t>43.    Centripetal F</w:t>
      </w:r>
      <w:r>
        <w:rPr>
          <w:vertAlign w:val="subscript"/>
        </w:rPr>
        <w:t>c</w:t>
      </w:r>
      <w:r>
        <w:rPr/>
        <w:t xml:space="preserve">  (a net force and ≠ 0) and </w:t>
      </w:r>
      <w:r>
        <w:rPr>
          <w:i/>
        </w:rPr>
        <w:t>a</w:t>
      </w:r>
      <w:r>
        <w:rPr>
          <w:vertAlign w:val="subscript"/>
        </w:rPr>
        <w:t>c</w:t>
      </w:r>
      <w:r>
        <w:rPr/>
        <w:t xml:space="preserve"> are directed toward the center of the circle.  </w:t>
      </w:r>
      <w:r>
        <w:rPr>
          <w:b/>
        </w:rPr>
        <w:t>See diagram 8.</w:t>
      </w:r>
    </w:p>
    <w:p>
      <w:pPr>
        <w:pStyle w:val="Normal"/>
        <w:rPr/>
      </w:pPr>
      <w:r>
        <w:rPr/>
        <w:t xml:space="preserve">44.   Velocity vector is tangent to the circle, but changes direction, so it accelerates alhough speed is constant. </w:t>
      </w:r>
    </w:p>
    <w:p>
      <w:pPr>
        <w:pStyle w:val="Normal"/>
        <w:rPr/>
      </w:pPr>
      <w:r>
        <w:rPr/>
        <w:t xml:space="preserve">45.   Both </w:t>
      </w:r>
      <w:r>
        <w:rPr>
          <w:i/>
        </w:rPr>
        <w:t>a</w:t>
      </w:r>
      <w:r>
        <w:rPr>
          <w:vertAlign w:val="subscript"/>
        </w:rPr>
        <w:t>c</w:t>
      </w:r>
      <w:r>
        <w:rPr/>
        <w:t xml:space="preserve"> and F</w:t>
      </w:r>
      <w:r>
        <w:rPr>
          <w:vertAlign w:val="subscript"/>
        </w:rPr>
        <w:t>c</w:t>
      </w:r>
      <w:r>
        <w:rPr/>
        <w:t xml:space="preserve"> are directly prop. to v</w:t>
      </w:r>
      <w:r>
        <w:rPr>
          <w:vertAlign w:val="superscript"/>
        </w:rPr>
        <w:t>2</w:t>
      </w:r>
      <w:r>
        <w:rPr/>
        <w:t>, and inversely prop. to r.    F</w:t>
      </w:r>
      <w:r>
        <w:rPr>
          <w:vertAlign w:val="subscript"/>
        </w:rPr>
        <w:t>c</w:t>
      </w:r>
      <w:r>
        <w:rPr/>
        <w:t xml:space="preserve"> (NOT a</w:t>
      </w:r>
      <w:r>
        <w:rPr>
          <w:vertAlign w:val="subscript"/>
        </w:rPr>
        <w:t>c</w:t>
      </w:r>
      <w:r>
        <w:rPr/>
        <w:t xml:space="preserve">!) is directly prop. to m.   </w:t>
      </w:r>
    </w:p>
    <w:p>
      <w:pPr>
        <w:pStyle w:val="Normal"/>
        <w:rPr/>
      </w:pPr>
      <w:r>
        <w:rPr/>
        <w:t>46.   Momentum p = mv is a vector in same dir. as v.   Objects can have inertia (mass), but no p if v = 0.</w:t>
      </w:r>
    </w:p>
    <w:p>
      <w:pPr>
        <w:pStyle w:val="Normal"/>
        <w:rPr/>
      </w:pPr>
      <w:r>
        <w:rPr/>
        <w:t xml:space="preserve">47.   Changes in p:  </w:t>
      </w:r>
      <w:r>
        <w:rPr>
          <w:rFonts w:cs="Symbol" w:ascii="Symbol" w:hAnsi="Symbol"/>
        </w:rPr>
        <w:t></w:t>
      </w:r>
      <w:r>
        <w:rPr/>
        <w:t>p = mv</w:t>
      </w:r>
      <w:r>
        <w:rPr>
          <w:vertAlign w:val="subscript"/>
        </w:rPr>
        <w:t>f</w:t>
      </w:r>
      <w:r>
        <w:rPr/>
        <w:t xml:space="preserve"> – mv</w:t>
      </w:r>
      <w:r>
        <w:rPr>
          <w:vertAlign w:val="subscript"/>
        </w:rPr>
        <w:t>i</w:t>
      </w:r>
      <w:r>
        <w:rPr/>
        <w:t xml:space="preserve"> = m(v</w:t>
      </w:r>
      <w:r>
        <w:rPr>
          <w:vertAlign w:val="subscript"/>
        </w:rPr>
        <w:t>f</w:t>
      </w:r>
      <w:r>
        <w:rPr/>
        <w:t xml:space="preserve"> – v</w:t>
      </w:r>
      <w:r>
        <w:rPr>
          <w:vertAlign w:val="subscript"/>
        </w:rPr>
        <w:t>i</w:t>
      </w:r>
      <w:r>
        <w:rPr/>
        <w:t>) = m</w:t>
      </w:r>
      <w:r>
        <w:rPr>
          <w:rFonts w:cs="Symbol" w:ascii="Symbol" w:hAnsi="Symbol"/>
        </w:rPr>
        <w:t></w:t>
      </w:r>
      <w:r>
        <w:rPr/>
        <w:t xml:space="preserve">v.   Elastic (hit &amp; bounce) collisions </w:t>
      </w:r>
      <w:r>
        <w:rPr>
          <w:rFonts w:eastAsia="Wingdings" w:cs="Wingdings" w:ascii="Wingdings" w:hAnsi="Wingdings"/>
        </w:rPr>
        <w:t></w:t>
      </w:r>
      <w:r>
        <w:rPr/>
        <w:t xml:space="preserve"> greater </w:t>
      </w:r>
      <w:r>
        <w:rPr>
          <w:rFonts w:cs="Symbol" w:ascii="Symbol" w:hAnsi="Symbol"/>
        </w:rPr>
        <w:t></w:t>
      </w:r>
      <w:r>
        <w:rPr/>
        <w:t xml:space="preserve">p </w:t>
      </w:r>
    </w:p>
    <w:p>
      <w:pPr>
        <w:pStyle w:val="Normal"/>
        <w:rPr/>
      </w:pPr>
      <w:r>
        <w:rPr/>
        <w:t>48.   Impulse J = F</w:t>
      </w:r>
      <w:r>
        <w:rPr>
          <w:vertAlign w:val="subscript"/>
        </w:rPr>
        <w:t>net</w:t>
      </w:r>
      <w:r>
        <w:rPr/>
        <w:t xml:space="preserve">t = </w:t>
      </w:r>
      <w:r>
        <w:rPr>
          <w:rFonts w:cs="Symbol" w:ascii="Symbol" w:hAnsi="Symbol"/>
        </w:rPr>
        <w:t></w:t>
      </w:r>
      <w:r>
        <w:rPr/>
        <w:t xml:space="preserve">p  </w:t>
      </w:r>
      <w:r>
        <w:rPr>
          <w:rFonts w:eastAsia="Wingdings" w:cs="Wingdings" w:ascii="Wingdings" w:hAnsi="Wingdings"/>
        </w:rPr>
        <w:t></w:t>
      </w:r>
      <w:r>
        <w:rPr/>
        <w:t xml:space="preserve"> same units:  1 N·s = 1 kg·m/s (but ≠ newton).   J is a vector w/same dir. as F</w:t>
      </w:r>
      <w:r>
        <w:rPr>
          <w:vertAlign w:val="subscript"/>
        </w:rPr>
        <w:t>net</w:t>
      </w: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In plot of F vs. t, area = J.   Impulse F</w:t>
      </w:r>
      <w:r>
        <w:rPr>
          <w:vertAlign w:val="subscript"/>
        </w:rPr>
        <w:t>net</w:t>
      </w:r>
      <w:r>
        <w:rPr/>
        <w:t xml:space="preserve">t = </w:t>
      </w:r>
      <w:r>
        <w:rPr>
          <w:rFonts w:cs="Symbol" w:ascii="Symbol" w:hAnsi="Symbol"/>
        </w:rPr>
        <w:t></w:t>
      </w:r>
      <w:r>
        <w:rPr/>
        <w:t xml:space="preserve">p </w:t>
      </w:r>
      <w:r>
        <w:rPr>
          <w:rFonts w:eastAsia="Wingdings" w:cs="Wingdings" w:ascii="Wingdings" w:hAnsi="Wingdings"/>
        </w:rPr>
        <w:t></w:t>
      </w:r>
      <w:r>
        <w:rPr/>
        <w:t xml:space="preserve"> Maximize </w:t>
      </w:r>
      <w:r>
        <w:rPr>
          <w:rFonts w:cs="Symbol" w:ascii="Symbol" w:hAnsi="Symbol"/>
        </w:rPr>
        <w:t></w:t>
      </w:r>
      <w:r>
        <w:rPr/>
        <w:t>p by increasing F or t (follow through)</w:t>
      </w:r>
    </w:p>
    <w:p>
      <w:pPr>
        <w:pStyle w:val="Normal"/>
        <w:spacing w:lineRule="auto" w:line="360"/>
        <w:rPr/>
      </w:pPr>
      <w:r>
        <w:rPr/>
        <w:t xml:space="preserve">49.   Momentum is conserved in all isolated (from friction) systems.  For collisions/explosions, use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(before)           m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1</w:t>
      </w:r>
      <w:r>
        <w:rPr/>
        <w:t xml:space="preserve">   +   m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>2</w:t>
      </w:r>
      <w:r>
        <w:rPr/>
        <w:t xml:space="preserve">    + …    =      m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1</w:t>
      </w:r>
      <w:r>
        <w:rPr/>
        <w:t>'   +    m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>2</w:t>
      </w:r>
      <w:r>
        <w:rPr/>
        <w:t>'   + …     (after)</w:t>
        <w:tab/>
        <w:t xml:space="preserve">      (v’s can be negative!)</w:t>
      </w:r>
    </w:p>
    <w:p>
      <w:pPr>
        <w:pStyle w:val="Normal"/>
        <w:rPr/>
      </w:pPr>
      <w:r>
        <w:rPr/>
        <w:tab/>
        <w:t>If objects start from rest, both left-hand v’s = 0.   Ex:  Spring between masses is released.</w:t>
      </w:r>
    </w:p>
    <w:p>
      <w:pPr>
        <w:pStyle w:val="Normal"/>
        <w:rPr/>
      </w:pPr>
      <w:r>
        <w:rPr/>
        <w:tab/>
        <w:t xml:space="preserve">If objects collide and come to rest, the right-hand v’s = 0.      </w:t>
      </w:r>
    </w:p>
    <w:p>
      <w:pPr>
        <w:pStyle w:val="Normal"/>
        <w:rPr/>
      </w:pPr>
      <w:r>
        <w:rPr/>
        <w:tab/>
        <w:t>Hit and stick (inelastic) collisions:  Both m’s have the same final speed v</w:t>
      </w:r>
      <w:r>
        <w:rPr>
          <w:vertAlign w:val="subscript"/>
        </w:rPr>
        <w:t>1</w:t>
      </w:r>
      <w:r>
        <w:rPr/>
        <w:t>' = v</w:t>
      </w:r>
      <w:r>
        <w:rPr>
          <w:vertAlign w:val="subscript"/>
        </w:rPr>
        <w:t>2</w:t>
      </w:r>
      <w:r>
        <w:rPr/>
        <w:t xml:space="preserve">' = v'  </w:t>
      </w:r>
    </w:p>
    <w:p>
      <w:pPr>
        <w:pStyle w:val="Normal"/>
        <w:rPr/>
      </w:pPr>
      <w:r>
        <w:rPr/>
        <w:t>50.   Friction F</w:t>
      </w:r>
      <w:r>
        <w:rPr>
          <w:vertAlign w:val="subscript"/>
        </w:rPr>
        <w:t>f</w:t>
      </w:r>
      <w:r>
        <w:rPr/>
        <w:t xml:space="preserve"> is a force usually opposite to v.  It converts KE into internal (heat) energy.   </w:t>
      </w:r>
    </w:p>
    <w:p>
      <w:pPr>
        <w:pStyle w:val="Normal"/>
        <w:rPr/>
      </w:pPr>
      <w:r>
        <w:rPr/>
        <w:t>51.   F</w:t>
      </w:r>
      <w:r>
        <w:rPr>
          <w:vertAlign w:val="subscript"/>
        </w:rPr>
        <w:t>f</w:t>
      </w:r>
      <w:r>
        <w:rPr/>
        <w:t xml:space="preserve"> depends on  1/ the nature of the two surfaces (see table of </w:t>
      </w:r>
      <w:r>
        <w:rPr>
          <w:rFonts w:cs="Symbol" w:ascii="Symbol" w:hAnsi="Symbol"/>
        </w:rPr>
        <w:t></w:t>
      </w:r>
      <w:r>
        <w:rPr/>
        <w:t>’s) and 2/ the normal force, F</w:t>
      </w:r>
      <w:r>
        <w:rPr>
          <w:vertAlign w:val="subscript"/>
        </w:rPr>
        <w:t>N</w:t>
      </w:r>
      <w:r>
        <w:rPr/>
        <w:t>:</w:t>
      </w:r>
    </w:p>
    <w:p>
      <w:pPr>
        <w:pStyle w:val="Normal"/>
        <w:rPr/>
      </w:pPr>
      <w:r>
        <w:rPr/>
        <w:t xml:space="preserve">        </w:t>
      </w:r>
      <w:r>
        <w:rPr/>
        <w:t>F</w:t>
      </w:r>
      <w:r>
        <w:rPr>
          <w:vertAlign w:val="subscript"/>
        </w:rPr>
        <w:t>f</w:t>
      </w:r>
      <w:r>
        <w:rPr/>
        <w:t xml:space="preserve"> = </w:t>
      </w:r>
      <w:r>
        <w:rPr>
          <w:rFonts w:cs="Symbol" w:ascii="Symbol" w:hAnsi="Symbol"/>
        </w:rPr>
        <w:t></w:t>
      </w:r>
      <w:r>
        <w:rPr/>
        <w:t>F</w:t>
      </w:r>
      <w:r>
        <w:rPr>
          <w:vertAlign w:val="subscript"/>
        </w:rPr>
        <w:t>N</w:t>
      </w:r>
      <w:r>
        <w:rPr/>
        <w:t xml:space="preserve">.    Sliding friction is roughly independent of surface area and speed.  </w:t>
      </w:r>
    </w:p>
    <w:p>
      <w:pPr>
        <w:pStyle w:val="Normal"/>
        <w:rPr/>
      </w:pPr>
      <w:r>
        <w:rPr/>
        <w:t>52.   Kinetic friction is &lt; maximum static friction.  (It takes more force to start it moving .)</w:t>
      </w:r>
    </w:p>
    <w:p>
      <w:pPr>
        <w:pStyle w:val="Normal"/>
        <w:rPr/>
      </w:pPr>
      <w:r>
        <w:rPr/>
        <w:t xml:space="preserve">53.   Coefficient of friction </w:t>
      </w:r>
      <w:r>
        <w:rPr>
          <w:rFonts w:cs="Symbol" w:ascii="Symbol" w:hAnsi="Symbol"/>
        </w:rPr>
        <w:t></w:t>
      </w:r>
      <w:r>
        <w:rPr/>
        <w:t xml:space="preserve"> has different values for object at rest (static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 xml:space="preserve">) or moving (kinetic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).</w:t>
      </w:r>
    </w:p>
    <w:p>
      <w:pPr>
        <w:pStyle w:val="Normal"/>
        <w:rPr/>
      </w:pPr>
      <w:r>
        <w:rPr/>
        <w:t>54.   Normal force F</w:t>
      </w:r>
      <w:r>
        <w:rPr>
          <w:vertAlign w:val="subscript"/>
        </w:rPr>
        <w:t>N</w:t>
      </w:r>
      <w:r>
        <w:rPr/>
        <w:t xml:space="preserve"> = weight = mg (NOT mass alone) for horizontal flat surfaces with no extra forces.  </w:t>
      </w:r>
    </w:p>
    <w:p>
      <w:pPr>
        <w:pStyle w:val="Normal"/>
        <w:rPr/>
      </w:pPr>
      <w:r>
        <w:rPr/>
        <w:t>55.    Inclined plane:    Components of weight w:   w</w:t>
      </w:r>
      <w:r>
        <w:rPr>
          <w:vertAlign w:val="subscript"/>
        </w:rPr>
        <w:t>perp</w:t>
      </w:r>
      <w:r>
        <w:rPr/>
        <w:t xml:space="preserve"> = wcos</w:t>
      </w:r>
      <w:r>
        <w:rPr>
          <w:rFonts w:cs="Symbol" w:ascii="Symbol" w:hAnsi="Symbol"/>
        </w:rPr>
        <w:t></w:t>
      </w:r>
      <w:r>
        <w:rPr/>
        <w:t xml:space="preserve">  and  w</w:t>
      </w:r>
      <w:r>
        <w:rPr>
          <w:vertAlign w:val="subscript"/>
        </w:rPr>
        <w:t xml:space="preserve">ll </w:t>
      </w:r>
      <w:r>
        <w:rPr/>
        <w:t>= wsin</w:t>
      </w:r>
      <w:r>
        <w:rPr>
          <w:rFonts w:cs="Symbol" w:ascii="Symbol" w:hAnsi="Symbol"/>
        </w:rPr>
        <w:t></w:t>
      </w:r>
      <w:r>
        <w:rPr/>
        <w:t xml:space="preserve">.   </w:t>
      </w:r>
      <w:r>
        <w:rPr>
          <w:b/>
        </w:rPr>
        <w:t>See diagram 3</w:t>
      </w:r>
      <w:r>
        <w:rPr/>
        <w:t xml:space="preserve">.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Increasing </w:t>
      </w:r>
      <w:r>
        <w:rPr>
          <w:rFonts w:cs="Symbol" w:ascii="Symbol" w:hAnsi="Symbol"/>
        </w:rPr>
        <w:t></w:t>
      </w:r>
      <w:r>
        <w:rPr/>
        <w:t xml:space="preserve"> increases w</w:t>
      </w:r>
      <w:r>
        <w:rPr>
          <w:vertAlign w:val="subscript"/>
        </w:rPr>
        <w:t xml:space="preserve">ll </w:t>
      </w:r>
      <w:r>
        <w:rPr/>
        <w:t>and decreases w</w:t>
      </w:r>
      <w:r>
        <w:rPr>
          <w:vertAlign w:val="subscript"/>
        </w:rPr>
        <w:t>perp</w:t>
      </w:r>
      <w:r>
        <w:rPr/>
        <w:t xml:space="preserve"> but does not change w itself.  </w:t>
      </w:r>
    </w:p>
    <w:p>
      <w:pPr>
        <w:pStyle w:val="Normal"/>
        <w:rPr/>
      </w:pPr>
      <w:r>
        <w:rPr/>
        <w:t>56.   In equilibrium, w</w:t>
      </w:r>
      <w:r>
        <w:rPr>
          <w:vertAlign w:val="subscript"/>
        </w:rPr>
        <w:t>perp</w:t>
      </w:r>
      <w:r>
        <w:rPr/>
        <w:t xml:space="preserve"> = F</w:t>
      </w:r>
      <w:r>
        <w:rPr>
          <w:vertAlign w:val="subscript"/>
        </w:rPr>
        <w:t>N</w:t>
      </w:r>
      <w:r>
        <w:rPr/>
        <w:t xml:space="preserve"> and w</w:t>
      </w:r>
      <w:r>
        <w:rPr>
          <w:vertAlign w:val="subscript"/>
        </w:rPr>
        <w:t>ll</w:t>
      </w:r>
      <w:r>
        <w:rPr/>
        <w:t xml:space="preserve"> = F</w:t>
      </w:r>
      <w:r>
        <w:rPr>
          <w:vertAlign w:val="subscript"/>
        </w:rPr>
        <w:t>f</w:t>
      </w:r>
      <w:r>
        <w:rPr/>
        <w:t xml:space="preserve">  or any other force(s) holding object up the incline.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If no friction, F</w:t>
      </w:r>
      <w:r>
        <w:rPr>
          <w:vertAlign w:val="subscript"/>
        </w:rPr>
        <w:t>net</w:t>
      </w:r>
      <w:r>
        <w:rPr/>
        <w:t xml:space="preserve"> = w</w:t>
      </w:r>
      <w:r>
        <w:rPr>
          <w:vertAlign w:val="subscript"/>
        </w:rPr>
        <w:t>ll</w:t>
      </w:r>
      <w:r>
        <w:rPr/>
        <w:t xml:space="preserve">, and object accelerates down incline at a rate:   </w:t>
      </w:r>
      <w:r>
        <w:rPr>
          <w:i/>
        </w:rPr>
        <w:t>a</w:t>
      </w:r>
      <w:r>
        <w:rPr/>
        <w:t xml:space="preserve"> = gsin</w:t>
      </w:r>
      <w:r>
        <w:rPr>
          <w:rFonts w:cs="Symbol" w:ascii="Symbol" w:hAnsi="Symbol"/>
        </w:rPr>
        <w:t></w:t>
      </w:r>
      <w:r>
        <w:rPr/>
        <w:t>.</w:t>
      </w:r>
    </w:p>
    <w:p>
      <w:pPr>
        <w:pStyle w:val="Normal"/>
        <w:rPr/>
      </w:pPr>
      <w:r>
        <w:rPr>
          <w:b/>
        </w:rPr>
        <w:t>Energy:</w:t>
      </w:r>
      <w:r>
        <w:rPr/>
        <w:t xml:space="preserve"> </w:t>
      </w:r>
    </w:p>
    <w:p>
      <w:pPr>
        <w:pStyle w:val="Normal"/>
        <w:rPr/>
      </w:pPr>
      <w:r>
        <w:rPr/>
        <w:t>57.    W = Fd.   This is true only for component of F in dir. of motion.  No W if d = 0 or if F perp. to d.</w:t>
      </w:r>
    </w:p>
    <w:p>
      <w:pPr>
        <w:pStyle w:val="Normal"/>
        <w:rPr/>
      </w:pPr>
      <w:r>
        <w:rPr/>
        <w:t xml:space="preserve">         </w:t>
      </w:r>
      <w:r>
        <w:rPr/>
        <w:t xml:space="preserve">Work = area under the F (y-axis) vs. displacement (which can be d, </w:t>
      </w:r>
      <w:r>
        <w:rPr>
          <w:rFonts w:cs="Symbol" w:ascii="Symbol" w:hAnsi="Symbol"/>
        </w:rPr>
        <w:t></w:t>
      </w:r>
      <w:r>
        <w:rPr/>
        <w:t xml:space="preserve">h, or x) graph.  </w:t>
      </w:r>
      <w:r>
        <w:rPr>
          <w:b/>
        </w:rPr>
        <w:t>See diagram 6.</w:t>
      </w:r>
    </w:p>
    <w:p>
      <w:pPr>
        <w:pStyle w:val="Normal"/>
        <w:rPr/>
      </w:pPr>
      <w:r>
        <w:rPr/>
        <w:t xml:space="preserve">58.    Power P is the rate at which energy is converted from one form to another.  Like W, P is a scalar.  </w:t>
      </w:r>
    </w:p>
    <w:p>
      <w:pPr>
        <w:pStyle w:val="Normal"/>
        <w:rPr/>
      </w:pPr>
      <w:r>
        <w:rPr/>
        <w:t xml:space="preserve">         </w:t>
      </w:r>
      <w:r>
        <w:rPr/>
        <w:t xml:space="preserve">Units of P: watts, W.  “Watt?  Don’t worry, joule get it in a second!”  1 W = 1 J/s   </w:t>
      </w:r>
      <w:r>
        <w:rPr>
          <w:rFonts w:eastAsia="Wingdings" w:cs="Wingdings" w:ascii="Wingdings" w:hAnsi="Wingdings"/>
        </w:rPr>
        <w:t></w:t>
      </w:r>
      <w:r>
        <w:rPr/>
        <w:t xml:space="preserve">  1 J = 1W·s</w:t>
        <w:br/>
        <w:t>59.   Potential energy PE is stored in system, eg, chemical, gravity, spring, in E or B fields. Units:  joules, J</w:t>
      </w:r>
    </w:p>
    <w:p>
      <w:pPr>
        <w:pStyle w:val="Normal"/>
        <w:rPr/>
      </w:pPr>
      <w:r>
        <w:rPr/>
        <w:t xml:space="preserve">60.   Gravitational PE = work done in lifting an object to a height h above a reference level.  </w:t>
      </w:r>
    </w:p>
    <w:p>
      <w:pPr>
        <w:pStyle w:val="Normal"/>
        <w:rPr/>
      </w:pPr>
      <w:r>
        <w:rPr/>
        <w:t xml:space="preserve">         </w:t>
      </w:r>
      <w:r>
        <w:rPr/>
        <w:t xml:space="preserve">Path does not matter, only </w:t>
      </w:r>
      <w:r>
        <w:rPr>
          <w:rFonts w:cs="Symbol" w:ascii="Symbol" w:hAnsi="Symbol"/>
        </w:rPr>
        <w:t></w:t>
      </w:r>
      <w:r>
        <w:rPr/>
        <w:t xml:space="preserve">h.   </w:t>
      </w:r>
      <w:r>
        <w:rPr>
          <w:rFonts w:cs="Symbol" w:ascii="Symbol" w:hAnsi="Symbol"/>
        </w:rPr>
        <w:t></w:t>
      </w:r>
      <w:r>
        <w:rPr/>
        <w:t>PE = mg</w:t>
      </w:r>
      <w:r>
        <w:rPr>
          <w:rFonts w:cs="Symbol" w:ascii="Symbol" w:hAnsi="Symbol"/>
        </w:rPr>
        <w:t></w:t>
      </w:r>
      <w:r>
        <w:rPr/>
        <w:t xml:space="preserve">h  is directly proportional to m, g and height raised </w:t>
      </w:r>
      <w:r>
        <w:rPr>
          <w:rFonts w:cs="Symbol" w:ascii="Symbol" w:hAnsi="Symbol"/>
        </w:rPr>
        <w:t></w:t>
      </w:r>
      <w:r>
        <w:rPr/>
        <w:t xml:space="preserve">h. </w:t>
      </w:r>
    </w:p>
    <w:p>
      <w:pPr>
        <w:pStyle w:val="Normal"/>
        <w:rPr/>
      </w:pPr>
      <w:r>
        <w:rPr/>
        <w:t>61.    Hooke’s Law:  For ideal spring, stretch (compression) x is proportional to the applied force:  F</w:t>
      </w:r>
      <w:r>
        <w:rPr>
          <w:vertAlign w:val="subscript"/>
        </w:rPr>
        <w:t>s</w:t>
      </w:r>
      <w:r>
        <w:rPr/>
        <w:t xml:space="preserve"> = kx</w:t>
      </w:r>
    </w:p>
    <w:p>
      <w:pPr>
        <w:pStyle w:val="Normal"/>
        <w:rPr/>
      </w:pPr>
      <w:r>
        <w:rPr/>
        <w:t xml:space="preserve">62.    Spring constant k is the slope of  F(y axis) vs. x plot.  Stiffer spring </w:t>
      </w:r>
      <w:r>
        <w:rPr>
          <w:rFonts w:eastAsia="Wingdings" w:cs="Wingdings" w:ascii="Wingdings" w:hAnsi="Wingdings"/>
        </w:rPr>
        <w:t></w:t>
      </w:r>
      <w:r>
        <w:rPr/>
        <w:t xml:space="preserve"> steeper slope </w:t>
      </w:r>
      <w:r>
        <w:rPr>
          <w:rFonts w:eastAsia="Wingdings" w:cs="Wingdings" w:ascii="Wingdings" w:hAnsi="Wingdings"/>
        </w:rPr>
        <w:t></w:t>
      </w:r>
      <w:r>
        <w:rPr/>
        <w:t xml:space="preserve"> bigger k</w:t>
      </w:r>
    </w:p>
    <w:p>
      <w:pPr>
        <w:pStyle w:val="Normal"/>
        <w:rPr/>
      </w:pPr>
      <w:r>
        <w:rPr/>
        <w:t>63.    Elastic PE</w:t>
      </w:r>
      <w:r>
        <w:rPr>
          <w:vertAlign w:val="subscript"/>
        </w:rPr>
        <w:t>s</w:t>
      </w:r>
      <w:r>
        <w:rPr/>
        <w:t xml:space="preserve"> = ½kx</w:t>
      </w:r>
      <w:r>
        <w:rPr>
          <w:vertAlign w:val="superscript"/>
        </w:rPr>
        <w:t>2</w:t>
      </w:r>
      <w:r>
        <w:rPr/>
        <w:t xml:space="preserve"> equals work done in stretching or compressing a spring = area under F-x graph</w:t>
      </w:r>
    </w:p>
    <w:p>
      <w:pPr>
        <w:pStyle w:val="Normal"/>
        <w:rPr/>
      </w:pPr>
      <w:r>
        <w:rPr/>
        <w:t>64.    Kinetic energy is proportional to m and v</w:t>
      </w:r>
      <w:r>
        <w:rPr>
          <w:vertAlign w:val="superscript"/>
        </w:rPr>
        <w:t>2</w:t>
      </w:r>
      <w:r>
        <w:rPr/>
        <w:t>:   KE = (1/2)mv</w:t>
      </w:r>
      <w:r>
        <w:rPr>
          <w:vertAlign w:val="superscript"/>
        </w:rPr>
        <w:t>2</w:t>
      </w:r>
      <w:r>
        <w:rPr/>
        <w:t xml:space="preserve"> = work done to accelerate a mass</w:t>
      </w:r>
    </w:p>
    <w:p>
      <w:pPr>
        <w:pStyle w:val="Normal"/>
        <w:rPr/>
      </w:pPr>
      <w:r>
        <w:rPr/>
        <w:t>65.    Work done on system increases its energy  W = Fd =</w:t>
      </w:r>
      <w:r>
        <w:rPr>
          <w:rFonts w:cs="Symbol" w:ascii="Symbol" w:hAnsi="Symbol"/>
        </w:rPr>
        <w:t></w:t>
      </w:r>
      <w:r>
        <w:rPr/>
        <w:t>E</w:t>
      </w:r>
      <w:r>
        <w:rPr>
          <w:vertAlign w:val="subscript"/>
        </w:rPr>
        <w:t>T</w:t>
      </w:r>
      <w:r>
        <w:rPr/>
        <w:t xml:space="preserve"> = </w:t>
      </w:r>
      <w:r>
        <w:rPr>
          <w:rFonts w:cs="Symbol" w:ascii="Symbol" w:hAnsi="Symbol"/>
        </w:rPr>
        <w:t></w:t>
      </w:r>
      <w:r>
        <w:rPr/>
        <w:t xml:space="preserve">KE + </w:t>
      </w:r>
      <w:r>
        <w:rPr>
          <w:rFonts w:cs="Symbol" w:ascii="Symbol" w:hAnsi="Symbol"/>
        </w:rPr>
        <w:t></w:t>
      </w:r>
      <w:r>
        <w:rPr/>
        <w:t xml:space="preserve">PE + </w:t>
      </w:r>
      <w:r>
        <w:rPr>
          <w:rFonts w:cs="Symbol" w:ascii="Symbol" w:hAnsi="Symbol"/>
        </w:rPr>
        <w:t></w:t>
      </w:r>
      <w:r>
        <w:rPr/>
        <w:t>Q (</w:t>
      </w:r>
      <w:r>
        <w:rPr>
          <w:rFonts w:cs="Symbol" w:ascii="Symbol" w:hAnsi="Symbol"/>
        </w:rPr>
        <w:t></w:t>
      </w:r>
      <w:r>
        <w:rPr/>
        <w:t xml:space="preserve">internal E). </w:t>
      </w:r>
    </w:p>
    <w:p>
      <w:pPr>
        <w:pStyle w:val="Normal"/>
        <w:rPr/>
      </w:pPr>
      <w:r>
        <w:rPr/>
        <w:t xml:space="preserve">         </w:t>
      </w:r>
      <w:r>
        <w:rPr/>
        <w:t>Work &amp; ALL energies have same units:  joules:  1 J = 1 N·m  = kg∙m/s</w:t>
      </w:r>
      <w:r>
        <w:rPr>
          <w:vertAlign w:val="superscript"/>
        </w:rPr>
        <w:t>2</w:t>
      </w:r>
      <w:r>
        <w:rPr/>
        <w:t xml:space="preserve"> ∙m = kg∙m</w:t>
      </w:r>
      <w:r>
        <w:rPr>
          <w:vertAlign w:val="superscript"/>
        </w:rPr>
        <w:t>2</w:t>
      </w:r>
      <w:r>
        <w:rPr/>
        <w:t>/s</w:t>
      </w:r>
      <w:r>
        <w:rPr>
          <w:vertAlign w:val="superscript"/>
        </w:rPr>
        <w:t>2</w:t>
      </w:r>
      <w:r>
        <w:rPr/>
        <w:t xml:space="preserve"> = raise apple 1 m</w:t>
      </w:r>
    </w:p>
    <w:p>
      <w:pPr>
        <w:pStyle w:val="Normal"/>
        <w:rPr/>
      </w:pPr>
      <w:r>
        <w:rPr/>
        <w:t xml:space="preserve">         </w:t>
      </w:r>
      <w:r>
        <w:rPr/>
        <w:t>Work can change each of these separately depending on how it is done:</w:t>
      </w:r>
    </w:p>
    <w:p>
      <w:pPr>
        <w:pStyle w:val="Normal"/>
        <w:rPr/>
      </w:pPr>
      <w:r>
        <w:rPr/>
        <w:tab/>
        <w:t xml:space="preserve">a/   On a horizontal surface:   </w:t>
        <w:tab/>
        <w:tab/>
        <w:t xml:space="preserve">W = Fd = </w:t>
      </w:r>
      <w:r>
        <w:rPr>
          <w:rFonts w:cs="Symbol" w:ascii="Symbol" w:hAnsi="Symbol"/>
        </w:rPr>
        <w:t></w:t>
      </w:r>
      <w:r>
        <w:rPr/>
        <w:t>KE = ½mv</w:t>
      </w:r>
      <w:r>
        <w:rPr>
          <w:vertAlign w:val="superscript"/>
        </w:rPr>
        <w:t>2</w:t>
      </w:r>
      <w:r>
        <w:rPr/>
        <w:t xml:space="preserve">                   (Work </w:t>
      </w:r>
      <w:r>
        <w:rPr>
          <w:rFonts w:eastAsia="Wingdings" w:cs="Wingdings" w:ascii="Wingdings" w:hAnsi="Wingdings"/>
        </w:rPr>
        <w:t></w:t>
      </w:r>
      <w:r>
        <w:rPr/>
        <w:t xml:space="preserve"> changing v)</w:t>
      </w:r>
    </w:p>
    <w:p>
      <w:pPr>
        <w:pStyle w:val="Normal"/>
        <w:rPr/>
      </w:pPr>
      <w:r>
        <w:rPr/>
        <w:tab/>
        <w:t xml:space="preserve">b/   At constant speed:     </w:t>
        <w:tab/>
        <w:tab/>
        <w:t xml:space="preserve">W = Fd = </w:t>
      </w:r>
      <w:r>
        <w:rPr>
          <w:rFonts w:cs="Symbol" w:ascii="Symbol" w:hAnsi="Symbol"/>
        </w:rPr>
        <w:t></w:t>
      </w:r>
      <w:r>
        <w:rPr/>
        <w:t>PE = mg</w:t>
      </w:r>
      <w:r>
        <w:rPr>
          <w:rFonts w:cs="Symbol" w:ascii="Symbol" w:hAnsi="Symbol"/>
        </w:rPr>
        <w:t></w:t>
      </w:r>
      <w:r>
        <w:rPr/>
        <w:t>h or ½ kx</w:t>
      </w:r>
      <w:r>
        <w:rPr>
          <w:vertAlign w:val="superscript"/>
        </w:rPr>
        <w:t xml:space="preserve">2  </w:t>
      </w:r>
      <w:r>
        <w:rPr/>
        <w:t xml:space="preserve">   (Work </w:t>
      </w:r>
      <w:r>
        <w:rPr>
          <w:rFonts w:eastAsia="Wingdings" w:cs="Wingdings" w:ascii="Wingdings" w:hAnsi="Wingdings"/>
        </w:rPr>
        <w:t></w:t>
      </w:r>
      <w:r>
        <w:rPr/>
        <w:t xml:space="preserve"> stored PE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/   On a surface with friction:   </w:t>
        <w:tab/>
        <w:t xml:space="preserve">W = Fd = </w:t>
      </w:r>
      <w:r>
        <w:rPr>
          <w:rFonts w:cs="Symbol" w:ascii="Symbol" w:hAnsi="Symbol"/>
        </w:rPr>
        <w:t></w:t>
      </w:r>
      <w:r>
        <w:rPr/>
        <w:t xml:space="preserve">internal energy             (Work </w:t>
      </w:r>
      <w:r>
        <w:rPr>
          <w:rFonts w:eastAsia="Wingdings" w:cs="Wingdings" w:ascii="Wingdings" w:hAnsi="Wingdings"/>
        </w:rPr>
        <w:t></w:t>
      </w:r>
      <w:r>
        <w:rPr/>
        <w:t xml:space="preserve"> heat)</w:t>
      </w:r>
    </w:p>
    <w:p>
      <w:pPr>
        <w:pStyle w:val="Normal"/>
        <w:rPr/>
      </w:pPr>
      <w:r>
        <w:rPr/>
        <w:t>66.    Mechanical energy is the sum of the potential and kinetic energy of an object:  E</w:t>
      </w:r>
      <w:r>
        <w:rPr>
          <w:vertAlign w:val="subscript"/>
        </w:rPr>
        <w:t>mech</w:t>
      </w:r>
      <w:r>
        <w:rPr/>
        <w:t xml:space="preserve"> = PE + KE</w:t>
      </w:r>
    </w:p>
    <w:p>
      <w:pPr>
        <w:pStyle w:val="Normal"/>
        <w:rPr/>
      </w:pPr>
      <w:r>
        <w:rPr/>
        <w:t xml:space="preserve">67.    Law of Conservation of Energy.   </w:t>
      </w:r>
      <w:r>
        <w:rPr>
          <w:b/>
        </w:rPr>
        <w:t>See diagram 9</w:t>
      </w:r>
      <w:r>
        <w:rPr/>
        <w:t>.  In a system isolated from friction (</w:t>
      </w:r>
      <w:r>
        <w:rPr>
          <w:rFonts w:cs="Symbol" w:ascii="Symbol" w:hAnsi="Symbol"/>
        </w:rPr>
        <w:t></w:t>
      </w:r>
      <w:r>
        <w:rPr/>
        <w:t>Q = 0), energy can be converted from one form to another but not destroyed!  E</w:t>
      </w:r>
      <w:r>
        <w:rPr>
          <w:vertAlign w:val="subscript"/>
        </w:rPr>
        <w:t>T</w:t>
      </w:r>
      <w:r>
        <w:rPr/>
        <w:t xml:space="preserve"> = constant:</w:t>
      </w:r>
    </w:p>
    <w:p>
      <w:pPr>
        <w:pStyle w:val="Normal"/>
        <w:spacing w:lineRule="auto" w:line="360" w:before="120" w:after="0"/>
        <w:rPr/>
      </w:pPr>
      <w:r>
        <w:rPr/>
        <w:tab/>
        <w:tab/>
        <w:tab/>
        <w:t>(before)     PE   +   KE    =    PE'      +     KE'     (after)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If there is friction,  total “after” mech. energy (PE' + KE') is less b/c energy is converted to heat (internal E)</w:t>
      </w:r>
    </w:p>
    <w:p>
      <w:pPr>
        <w:pStyle w:val="Normal"/>
        <w:rPr/>
      </w:pPr>
      <w:r>
        <w:rPr/>
        <w:t>68.    E</w:t>
      </w:r>
      <w:r>
        <w:rPr>
          <w:vertAlign w:val="subscript"/>
        </w:rPr>
        <w:t>T</w:t>
      </w:r>
      <w:r>
        <w:rPr/>
        <w:t xml:space="preserve"> does not change for a free falling mass, a swinging pendulum, or a mass compressing a spring (Ignore friction).    KE </w:t>
      </w:r>
      <w:r>
        <w:rPr>
          <w:rFonts w:eastAsia="Wingdings" w:cs="Wingdings" w:ascii="Wingdings" w:hAnsi="Wingdings"/>
        </w:rPr>
        <w:t>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E.   If KE decreases, PE increases by same amount, and vice versa.  </w:t>
      </w:r>
    </w:p>
    <w:p>
      <w:pPr>
        <w:pStyle w:val="Normal"/>
        <w:spacing w:lineRule="auto" w:line="360"/>
        <w:rPr/>
      </w:pPr>
      <w:r>
        <w:rPr/>
        <w:t>Ex:   Free fall a height h from rest or pendulum,  PE becomes KE:   mgh = (1/2)mv</w:t>
      </w:r>
      <w:r>
        <w:rPr>
          <w:vertAlign w:val="superscript"/>
        </w:rPr>
        <w:t>2</w:t>
      </w:r>
      <w:r>
        <w:rPr/>
        <w:t>.   Solve for v=√(2gh)</w:t>
      </w:r>
    </w:p>
    <w:p>
      <w:pPr>
        <w:pStyle w:val="Normal"/>
        <w:rPr/>
      </w:pPr>
      <w:r>
        <w:rPr>
          <w:b/>
        </w:rPr>
        <w:t>Static Electricity:</w:t>
      </w:r>
    </w:p>
    <w:p>
      <w:pPr>
        <w:pStyle w:val="Normal"/>
        <w:rPr/>
      </w:pPr>
      <w:r>
        <w:rPr/>
        <w:t>69.  Charge q on an electron or proton = 1 elementary charge = e = 1.60 x 10</w:t>
      </w:r>
      <w:r>
        <w:rPr>
          <w:vertAlign w:val="superscript"/>
        </w:rPr>
        <w:t>-19</w:t>
      </w:r>
      <w:r>
        <w:rPr/>
        <w:t xml:space="preserve"> C.  Not always stated!</w:t>
      </w:r>
    </w:p>
    <w:p>
      <w:pPr>
        <w:pStyle w:val="Normal"/>
        <w:rPr/>
      </w:pPr>
      <w:r>
        <w:rPr/>
        <w:t xml:space="preserve">        </w:t>
      </w:r>
      <w:r>
        <w:rPr/>
        <w:t xml:space="preserve">Milliken’s oil drop experiment found q on electron was the smallest possible (a quantum). </w:t>
      </w:r>
    </w:p>
    <w:p>
      <w:pPr>
        <w:pStyle w:val="Normal"/>
        <w:rPr/>
      </w:pPr>
      <w:r>
        <w:rPr/>
        <w:t>70.   Removing electrons (e</w:t>
      </w:r>
      <w:r>
        <w:rPr>
          <w:b/>
          <w:vertAlign w:val="superscript"/>
        </w:rPr>
        <w:t>-</w:t>
      </w:r>
      <w:r>
        <w:rPr/>
        <w:t xml:space="preserve">, not e) from an object makes it more positive; adding them makes it more neg. </w:t>
      </w:r>
    </w:p>
    <w:p>
      <w:pPr>
        <w:pStyle w:val="Normal"/>
        <w:rPr/>
      </w:pPr>
      <w:r>
        <w:rPr/>
        <w:t xml:space="preserve">        </w:t>
      </w:r>
      <w:r>
        <w:rPr/>
        <w:t>Net charge is the excess.  It can be measure in e's or in coulombs, C.    1 C = 6.25 x 10</w:t>
      </w:r>
      <w:r>
        <w:rPr>
          <w:vertAlign w:val="superscript"/>
        </w:rPr>
        <w:t>18</w:t>
      </w:r>
      <w:r>
        <w:rPr/>
        <w:t xml:space="preserve"> e.</w:t>
      </w:r>
    </w:p>
    <w:p>
      <w:pPr>
        <w:pStyle w:val="Normal"/>
        <w:rPr/>
      </w:pPr>
      <w:r>
        <w:rPr/>
        <w:t>71.    Like q's repel, opposite q's attract.  The closer the charges, the stronger the electrical force.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object A is attracted to a charged object B, A could be neutral or charged oppositely to B. </w:t>
      </w:r>
    </w:p>
    <w:p>
      <w:pPr>
        <w:pStyle w:val="Normal"/>
        <w:rPr/>
      </w:pPr>
      <w:r>
        <w:rPr/>
        <w:t xml:space="preserve">          </w:t>
      </w:r>
      <w:r>
        <w:rPr/>
        <w:t>If object A is repelled by a charged object B, A must have the same charge as B.</w:t>
      </w:r>
    </w:p>
    <w:p>
      <w:pPr>
        <w:pStyle w:val="Normal"/>
        <w:spacing w:lineRule="auto" w:line="360"/>
        <w:rPr/>
      </w:pPr>
      <w:r>
        <w:rPr/>
        <w:t xml:space="preserve">72.   Charge is conserved.  The sum of charges before = the sum of charges after.   Always. </w:t>
      </w:r>
    </w:p>
    <w:p>
      <w:pPr>
        <w:pStyle w:val="Normal"/>
        <w:spacing w:lineRule="auto" w:line="360"/>
        <w:rPr/>
      </w:pPr>
      <w:r>
        <w:rPr/>
        <w:tab/>
        <w:t xml:space="preserve">     (before)        q</w:t>
      </w:r>
      <w:r>
        <w:rPr>
          <w:vertAlign w:val="subscript"/>
        </w:rPr>
        <w:t>1</w:t>
      </w:r>
      <w:r>
        <w:rPr/>
        <w:t xml:space="preserve">   +   q</w:t>
      </w:r>
      <w:r>
        <w:rPr>
          <w:vertAlign w:val="subscript"/>
        </w:rPr>
        <w:t xml:space="preserve">2  </w:t>
      </w:r>
      <w:r>
        <w:rPr/>
        <w:t xml:space="preserve">  + …     =    q</w:t>
      </w:r>
      <w:r>
        <w:rPr>
          <w:vertAlign w:val="subscript"/>
        </w:rPr>
        <w:t>1</w:t>
      </w:r>
      <w:r>
        <w:rPr/>
        <w:t>'     +   q</w:t>
      </w:r>
      <w:r>
        <w:rPr>
          <w:vertAlign w:val="subscript"/>
        </w:rPr>
        <w:t>2</w:t>
      </w:r>
      <w:r>
        <w:rPr/>
        <w:t>'    + …     (after)</w:t>
        <w:tab/>
        <w:tab/>
        <w:t xml:space="preserve">  Signs matter!</w:t>
      </w:r>
    </w:p>
    <w:p>
      <w:pPr>
        <w:pStyle w:val="Normal"/>
        <w:rPr/>
      </w:pPr>
      <w:r>
        <w:rPr/>
        <w:t>73.    One’s objects loss in charge = other object’s gain.    Ways to charge objects (</w:t>
      </w:r>
      <w:r>
        <w:rPr>
          <w:b/>
        </w:rPr>
        <w:t>see diagram 11</w:t>
      </w:r>
      <w:r>
        <w:rPr/>
        <w:t>):</w:t>
      </w:r>
    </w:p>
    <w:p>
      <w:pPr>
        <w:pStyle w:val="Normal"/>
        <w:rPr/>
      </w:pPr>
      <w:r>
        <w:rPr/>
        <w:t xml:space="preserve">         </w:t>
      </w:r>
      <w:r>
        <w:rPr/>
        <w:t xml:space="preserve">a/   Friction:  rub two insulators  </w:t>
      </w:r>
      <w:r>
        <w:rPr>
          <w:rFonts w:eastAsia="Wingdings" w:cs="Wingdings" w:ascii="Wingdings" w:hAnsi="Wingdings"/>
        </w:rPr>
        <w:t></w:t>
      </w:r>
      <w:r>
        <w:rPr/>
        <w:t xml:space="preserve"> charges are directly moved from one object to other</w:t>
      </w:r>
    </w:p>
    <w:p>
      <w:pPr>
        <w:pStyle w:val="Normal"/>
        <w:rPr/>
      </w:pPr>
      <w:r>
        <w:rPr/>
        <w:t xml:space="preserve">         </w:t>
      </w:r>
      <w:r>
        <w:rPr/>
        <w:t xml:space="preserve">b/   Contact:  Two metals touch  </w:t>
      </w:r>
      <w:r>
        <w:rPr>
          <w:rFonts w:eastAsia="Wingdings" w:cs="Wingdings" w:ascii="Wingdings" w:hAnsi="Wingdings"/>
        </w:rPr>
        <w:t></w:t>
      </w:r>
      <w:r>
        <w:rPr/>
        <w:t xml:space="preserve"> excess charge is spread out over both metals b/c charges repel  </w:t>
      </w:r>
    </w:p>
    <w:p>
      <w:pPr>
        <w:pStyle w:val="Normal"/>
        <w:rPr/>
      </w:pPr>
      <w:r>
        <w:rPr/>
        <w:t xml:space="preserve">                </w:t>
      </w:r>
      <w:r>
        <w:rPr/>
        <w:t>In metals: e</w:t>
      </w:r>
      <w:r>
        <w:rPr>
          <w:vertAlign w:val="superscript"/>
        </w:rPr>
        <w:t>-</w:t>
      </w:r>
      <w:r>
        <w:rPr/>
        <w:t>'s can move, so excess e</w:t>
      </w:r>
      <w:r>
        <w:rPr>
          <w:vertAlign w:val="superscript"/>
        </w:rPr>
        <w:t>-</w:t>
      </w:r>
      <w:r>
        <w:rPr/>
        <w:t xml:space="preserve">'s repel and spread themselves out on </w:t>
      </w:r>
      <w:r>
        <w:rPr>
          <w:i/>
        </w:rPr>
        <w:t>outside</w:t>
      </w:r>
      <w:r>
        <w:rPr/>
        <w:t xml:space="preserve"> surface. </w:t>
        <w:br/>
        <w:t xml:space="preserve">                Ex:  If 2 identical metal spheres touch, divide TOTAL charge by 2 to find q on each. </w:t>
        <w:tab/>
      </w:r>
    </w:p>
    <w:p>
      <w:pPr>
        <w:pStyle w:val="Normal"/>
        <w:rPr/>
      </w:pPr>
      <w:r>
        <w:rPr/>
        <w:t xml:space="preserve">         </w:t>
      </w:r>
      <w:r>
        <w:rPr/>
        <w:t>c/    Induction:   Bring “+” object near neutral conductor, ground opposite side, conductor becomes “-“</w:t>
      </w:r>
    </w:p>
    <w:p>
      <w:pPr>
        <w:pStyle w:val="Normal"/>
        <w:rPr/>
      </w:pPr>
      <w:r>
        <w:rPr/>
        <w:t>74.    Coulomb’s Law:  Every two q’s exert an electric force F</w:t>
      </w:r>
      <w:r>
        <w:rPr>
          <w:vertAlign w:val="subscript"/>
        </w:rPr>
        <w:t>e</w:t>
      </w:r>
      <w:r>
        <w:rPr/>
        <w:t xml:space="preserve"> on each other:   F</w:t>
      </w:r>
      <w:r>
        <w:rPr>
          <w:vertAlign w:val="subscript"/>
        </w:rPr>
        <w:t xml:space="preserve">e </w:t>
      </w:r>
      <w:r>
        <w:rPr/>
        <w:t>= kq</w:t>
      </w:r>
      <w:r>
        <w:rPr>
          <w:vertAlign w:val="subscript"/>
        </w:rPr>
        <w:t>1</w:t>
      </w:r>
      <w:r>
        <w:rPr/>
        <w:t>q</w:t>
      </w:r>
      <w:r>
        <w:rPr>
          <w:vertAlign w:val="subscript"/>
        </w:rPr>
        <w:t>2</w:t>
      </w:r>
      <w:r>
        <w:rPr/>
        <w:t>/r</w:t>
      </w:r>
      <w:r>
        <w:rPr>
          <w:vertAlign w:val="superscript"/>
        </w:rPr>
        <w:t>2</w:t>
      </w:r>
      <w:r>
        <w:rPr/>
        <w:t xml:space="preserve"> (inverse square)  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lang w:val="es-MX"/>
        </w:rPr>
        <w:t xml:space="preserve">Ex:   2r </w:t>
      </w:r>
      <w:r>
        <w:rPr>
          <w:rFonts w:eastAsia="Wingdings" w:cs="Wingdings" w:ascii="Wingdings" w:hAnsi="Wingdings"/>
        </w:rPr>
        <w:t></w:t>
      </w:r>
      <w:r>
        <w:rPr>
          <w:lang w:val="es-MX"/>
        </w:rPr>
        <w:t xml:space="preserve">  ¼ F,  3r </w:t>
      </w:r>
      <w:r>
        <w:rPr>
          <w:rFonts w:eastAsia="Wingdings" w:cs="Wingdings" w:ascii="Wingdings" w:hAnsi="Wingdings"/>
        </w:rPr>
        <w:t></w:t>
      </w:r>
      <w:r>
        <w:rPr>
          <w:lang w:val="es-MX"/>
        </w:rPr>
        <w:t xml:space="preserve">1/9 F, etc,  2q </w:t>
      </w:r>
      <w:r>
        <w:rPr>
          <w:rFonts w:eastAsia="Wingdings" w:cs="Wingdings" w:ascii="Wingdings" w:hAnsi="Wingdings"/>
        </w:rPr>
        <w:t></w:t>
      </w:r>
      <w:r>
        <w:rPr>
          <w:lang w:val="es-MX"/>
        </w:rPr>
        <w:t xml:space="preserve"> 2F, 3q</w:t>
      </w:r>
      <w:r>
        <w:rPr>
          <w:rFonts w:eastAsia="Wingdings" w:cs="Wingdings" w:ascii="Wingdings" w:hAnsi="Wingdings"/>
        </w:rPr>
        <w:t></w:t>
      </w:r>
      <w:r>
        <w:rPr>
          <w:lang w:val="es-MX"/>
        </w:rPr>
        <w:t xml:space="preserve">3F,  2q and 2r </w:t>
      </w:r>
      <w:r>
        <w:rPr>
          <w:rFonts w:eastAsia="Wingdings" w:cs="Wingdings" w:ascii="Wingdings" w:hAnsi="Wingdings"/>
        </w:rPr>
        <w:t></w:t>
      </w:r>
      <w:r>
        <w:rPr>
          <w:lang w:val="es-MX"/>
        </w:rPr>
        <w:t xml:space="preserve"> F/2,  etc </w:t>
      </w:r>
    </w:p>
    <w:p>
      <w:pPr>
        <w:pStyle w:val="Normal"/>
        <w:rPr/>
      </w:pPr>
      <w:r>
        <w:rPr>
          <w:lang w:val="es-MX"/>
        </w:rPr>
        <w:tab/>
        <w:tab/>
        <w:tab/>
        <w:t xml:space="preserve"> </w:t>
      </w:r>
      <w:r>
        <w:rPr/>
        <w:t xml:space="preserve">As you move charges closer, F increases:   (1/2)r </w:t>
      </w:r>
      <w:r>
        <w:rPr>
          <w:rFonts w:eastAsia="Wingdings" w:cs="Wingdings" w:ascii="Wingdings" w:hAnsi="Wingdings"/>
        </w:rPr>
        <w:t></w:t>
      </w:r>
      <w:r>
        <w:rPr/>
        <w:t xml:space="preserve"> 4F,  (1/3)r </w:t>
      </w:r>
      <w:r>
        <w:rPr>
          <w:rFonts w:eastAsia="Wingdings" w:cs="Wingdings" w:ascii="Wingdings" w:hAnsi="Wingdings"/>
        </w:rPr>
        <w:t></w:t>
      </w:r>
      <w:r>
        <w:rPr/>
        <w:t xml:space="preserve"> 9F, etc</w:t>
        <w:tab/>
      </w:r>
    </w:p>
    <w:p>
      <w:pPr>
        <w:pStyle w:val="Normal"/>
        <w:rPr/>
      </w:pPr>
      <w:r>
        <w:rPr/>
        <w:t>75.   An electric field E = F</w:t>
      </w:r>
      <w:r>
        <w:rPr>
          <w:vertAlign w:val="subscript"/>
        </w:rPr>
        <w:t>e</w:t>
      </w:r>
      <w:r>
        <w:rPr/>
        <w:t xml:space="preserve">/q exists around every charge q.   </w:t>
      </w:r>
      <w:r>
        <w:rPr>
          <w:b/>
        </w:rPr>
        <w:t>See diagram 10</w:t>
      </w:r>
      <w:r>
        <w:rPr/>
        <w:t>.  Units:  [E] = [F</w:t>
      </w:r>
      <w:r>
        <w:rPr>
          <w:vertAlign w:val="subscript"/>
        </w:rPr>
        <w:t>e</w:t>
      </w:r>
      <w:r>
        <w:rPr/>
        <w:t xml:space="preserve">]/[q] = N/C.  </w:t>
      </w:r>
    </w:p>
    <w:p>
      <w:pPr>
        <w:pStyle w:val="Normal"/>
        <w:rPr/>
      </w:pPr>
      <w:r>
        <w:rPr/>
        <w:t>76.   E is a vector with direction given by the direction of the electric force F</w:t>
      </w:r>
      <w:r>
        <w:rPr>
          <w:vertAlign w:val="subscript"/>
        </w:rPr>
        <w:t>e</w:t>
      </w:r>
      <w:r>
        <w:rPr/>
        <w:t xml:space="preserve"> on </w:t>
      </w:r>
      <w:r>
        <w:rPr>
          <w:b/>
        </w:rPr>
        <w:t>positive</w:t>
      </w:r>
      <w:r>
        <w:rPr/>
        <w:t xml:space="preserve"> test charge q.  </w:t>
      </w:r>
    </w:p>
    <w:p>
      <w:pPr>
        <w:pStyle w:val="Normal"/>
        <w:rPr/>
      </w:pPr>
      <w:r>
        <w:rPr/>
        <w:t>77.   E = 0  inside a conductor, even if there is charge q on conductor.   Safe in a metal car hit by lightning.</w:t>
      </w:r>
    </w:p>
    <w:p>
      <w:pPr>
        <w:pStyle w:val="Normal"/>
        <w:rPr/>
      </w:pPr>
      <w:r>
        <w:rPr/>
        <w:t xml:space="preserve">78.   E field lines: Lines of electric F;  closer lines </w:t>
      </w:r>
      <w:r>
        <w:rPr>
          <w:rFonts w:eastAsia="Wingdings" w:cs="Wingdings" w:ascii="Wingdings" w:hAnsi="Wingdings"/>
        </w:rPr>
        <w:t></w:t>
      </w:r>
      <w:r>
        <w:rPr/>
        <w:t xml:space="preserve"> stronger E;  lines don’t cross;   F</w:t>
      </w:r>
      <w:r>
        <w:rPr>
          <w:vertAlign w:val="subscript"/>
        </w:rPr>
        <w:t>e</w:t>
      </w:r>
      <w:r>
        <w:rPr/>
        <w:t xml:space="preserve"> is tangent to lines  </w:t>
      </w:r>
    </w:p>
    <w:p>
      <w:pPr>
        <w:pStyle w:val="Normal"/>
        <w:rPr/>
      </w:pPr>
      <w:r>
        <w:rPr/>
        <w:t>79.   E field of 1 charge is radial and 1/r</w:t>
      </w:r>
      <w:r>
        <w:rPr>
          <w:vertAlign w:val="superscript"/>
        </w:rPr>
        <w:t>2</w:t>
      </w:r>
      <w:r>
        <w:rPr/>
        <w:t>.   Lines are out of a positive q, but into a negative q</w:t>
      </w:r>
    </w:p>
    <w:p>
      <w:pPr>
        <w:pStyle w:val="Normal"/>
        <w:rPr/>
      </w:pPr>
      <w:r>
        <w:rPr/>
        <w:t xml:space="preserve">        </w:t>
      </w:r>
      <w:r>
        <w:rPr/>
        <w:t xml:space="preserve">E fields of 2 charges is similar to the B field around two magnets.   </w:t>
      </w:r>
      <w:r>
        <w:rPr>
          <w:b/>
        </w:rPr>
        <w:t>See diagram 10</w:t>
      </w:r>
      <w:r>
        <w:rPr/>
        <w:t>.</w:t>
      </w:r>
    </w:p>
    <w:p>
      <w:pPr>
        <w:pStyle w:val="Normal"/>
        <w:rPr/>
      </w:pPr>
      <w:r>
        <w:rPr/>
        <w:t>80.     E field of 2 parallel plates:  constant, equally spaced lines except near edges, out of + and into – plate</w:t>
      </w:r>
    </w:p>
    <w:p>
      <w:pPr>
        <w:pStyle w:val="Normal"/>
        <w:rPr/>
      </w:pPr>
      <w:r>
        <w:rPr/>
        <w:t xml:space="preserve">          </w:t>
      </w:r>
      <w:r>
        <w:rPr/>
        <w:t>F</w:t>
      </w:r>
      <w:r>
        <w:rPr>
          <w:vertAlign w:val="subscript"/>
        </w:rPr>
        <w:t>e</w:t>
      </w:r>
      <w:r>
        <w:rPr/>
        <w:t xml:space="preserve"> on q between plates has same mag. and dir.  everywhere because F</w:t>
      </w:r>
      <w:r>
        <w:rPr>
          <w:vertAlign w:val="subscript"/>
        </w:rPr>
        <w:t>e</w:t>
      </w:r>
      <w:r>
        <w:rPr/>
        <w:t xml:space="preserve"> = qE, and E is constant.  </w:t>
      </w:r>
    </w:p>
    <w:p>
      <w:pPr>
        <w:pStyle w:val="Normal"/>
        <w:rPr/>
      </w:pPr>
      <w:r>
        <w:rPr/>
        <w:t xml:space="preserve">          </w:t>
      </w:r>
      <w:r>
        <w:rPr/>
        <w:t>Proton between plates feels same mag. F</w:t>
      </w:r>
      <w:r>
        <w:rPr>
          <w:vertAlign w:val="subscript"/>
        </w:rPr>
        <w:t>e</w:t>
      </w:r>
      <w:r>
        <w:rPr/>
        <w:t xml:space="preserve"> as electron, but opposite dir.  Proton </w:t>
      </w:r>
      <w:r>
        <w:rPr>
          <w:i/>
        </w:rPr>
        <w:t>a</w:t>
      </w:r>
      <w:r>
        <w:rPr/>
        <w:t xml:space="preserve"> is less b/c more m.  </w:t>
      </w:r>
    </w:p>
    <w:p>
      <w:pPr>
        <w:pStyle w:val="Normal"/>
        <w:rPr/>
      </w:pPr>
      <w:r>
        <w:rPr/>
        <w:t xml:space="preserve">81.     Potential difference V =  W (work or energy)/q = energy needed to move a charge q in a E field.    </w:t>
      </w:r>
    </w:p>
    <w:p>
      <w:pPr>
        <w:pStyle w:val="Normal"/>
        <w:rPr/>
      </w:pPr>
      <w:r>
        <w:rPr/>
        <w:t xml:space="preserve">          </w:t>
      </w:r>
      <w:r>
        <w:rPr/>
        <w:t>Units are volts, V.   If W in J, then q in C.  If W in eV, then q in e.  1 V = 1 J/C  = 1 eV/e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 electronvolt eV is a tiny </w:t>
      </w:r>
      <w:r>
        <w:rPr>
          <w:i/>
        </w:rPr>
        <w:t>energy</w:t>
      </w:r>
      <w:r>
        <w:rPr/>
        <w:t xml:space="preserve"> (NOT a voltage) unit.    To convert:  1 eV = 1.60 x 10</w:t>
      </w:r>
      <w:r>
        <w:rPr>
          <w:vertAlign w:val="superscript"/>
        </w:rPr>
        <w:t>-19</w:t>
      </w:r>
      <w:r>
        <w:rPr/>
        <w:t xml:space="preserve"> J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urrent and Circuits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5937250</wp:posOffset>
                </wp:positionH>
                <wp:positionV relativeFrom="paragraph">
                  <wp:posOffset>74295</wp:posOffset>
                </wp:positionV>
                <wp:extent cx="708025" cy="2762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or 5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21.75pt;mso-wrap-distance-left:9.05pt;mso-wrap-distance-right:9.05pt;mso-wrap-distance-top:0pt;mso-wrap-distance-bottom:0pt;margin-top:5.85pt;mso-position-vertical-relative:text;margin-left:4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 or 5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531485</wp:posOffset>
                </wp:positionH>
                <wp:positionV relativeFrom="paragraph">
                  <wp:posOffset>71120</wp:posOffset>
                </wp:positionV>
                <wp:extent cx="733425" cy="211455"/>
                <wp:effectExtent l="0" t="571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211320"/>
                          <a:chOff x="0" y="0"/>
                          <a:chExt cx="733320" cy="211320"/>
                        </a:xfrm>
                      </wpg:grpSpPr>
                      <wps:wsp>
                        <wps:cNvSpPr/>
                        <wps:spPr>
                          <a:xfrm flipV="1">
                            <a:off x="34488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260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55pt;margin-top:5.55pt;width:57.7pt;height:16.65pt" coordorigin="8711,111" coordsize="1154,333">
                <v:oval id="shape_0" fillcolor="black" stroked="t" o:allowincell="f" style="position:absolute;left:9254;top:112;width:70;height:70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711,146" to="9865,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82,132" to="9282,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82.   Current I is the rate of charge q passing a point.  Need a complete circuit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5393055</wp:posOffset>
                </wp:positionH>
                <wp:positionV relativeFrom="paragraph">
                  <wp:posOffset>50800</wp:posOffset>
                </wp:positionV>
                <wp:extent cx="474980" cy="2762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1.75pt;mso-wrap-distance-left:9.05pt;mso-wrap-distance-right:9.05pt;mso-wrap-distance-top:0pt;mso-wrap-distance-bottom:0pt;margin-top:4pt;mso-position-vertical-relative:text;margin-left:4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5841365</wp:posOffset>
                </wp:positionH>
                <wp:positionV relativeFrom="paragraph">
                  <wp:posOffset>143510</wp:posOffset>
                </wp:positionV>
                <wp:extent cx="474980" cy="2762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1.75pt;mso-wrap-distance-left:9.05pt;mso-wrap-distance-right:9.05pt;mso-wrap-distance-top:0pt;mso-wrap-distance-bottom:0pt;margin-top:11.3pt;mso-position-vertical-relative:text;margin-left:4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/>
        <w:t>and potential difference.     Conservation of charge at a node (junction):  I</w:t>
      </w:r>
      <w:r>
        <w:rPr>
          <w:vertAlign w:val="subscript"/>
        </w:rPr>
        <w:t>in</w:t>
      </w:r>
      <w:r>
        <w:rPr/>
        <w:t xml:space="preserve"> =I</w:t>
      </w:r>
      <w:r>
        <w:rPr>
          <w:vertAlign w:val="subscript"/>
        </w:rPr>
        <w:t xml:space="preserve">out.    </w:t>
      </w:r>
    </w:p>
    <w:p>
      <w:pPr>
        <w:pStyle w:val="Normal"/>
        <w:rPr/>
      </w:pPr>
      <w:r>
        <w:rPr/>
        <w:t xml:space="preserve">83.   I = </w:t>
      </w:r>
      <w:r>
        <w:rPr>
          <w:rFonts w:cs="Symbol" w:ascii="Symbol" w:hAnsi="Symbol"/>
        </w:rPr>
        <w:t></w:t>
      </w:r>
      <w:r>
        <w:rPr/>
        <w:t xml:space="preserve">q/t     Charge q in coulombs, C, I is in amperes, A.   If q is given in electrons, convert to C first. </w:t>
      </w:r>
    </w:p>
    <w:p>
      <w:pPr>
        <w:pStyle w:val="Normal"/>
        <w:rPr/>
      </w:pPr>
      <w:r>
        <w:rPr/>
        <w:t>84.   Potential difference (voltage) sources:    batteries (DC), generators (AC), etc, all supply energy</w:t>
      </w:r>
    </w:p>
    <w:p>
      <w:pPr>
        <w:pStyle w:val="Normal"/>
        <w:rPr/>
      </w:pPr>
      <w:r>
        <w:rPr/>
        <w:t>85.   Electrons e</w:t>
      </w:r>
      <w:r>
        <w:rPr>
          <w:vertAlign w:val="superscript"/>
        </w:rPr>
        <w:t>-</w:t>
      </w:r>
      <w:r>
        <w:rPr/>
        <w:t xml:space="preserve"> move most easily.  Conventional I is positive and moves from high to low potential.</w:t>
      </w:r>
    </w:p>
    <w:p>
      <w:pPr>
        <w:pStyle w:val="Normal"/>
        <w:rPr/>
      </w:pPr>
      <w:r>
        <w:rPr/>
        <w:t>86.   Electron collisions make drift velocity slow compared to actual e</w:t>
      </w:r>
      <w:r>
        <w:rPr>
          <w:vertAlign w:val="superscript"/>
        </w:rPr>
        <w:t>-</w:t>
      </w:r>
      <w:r>
        <w:rPr/>
        <w:t xml:space="preserve"> speed between collisions.</w:t>
      </w:r>
    </w:p>
    <w:p>
      <w:pPr>
        <w:pStyle w:val="Normal"/>
        <w:rPr/>
      </w:pPr>
      <w:r>
        <w:rPr/>
        <w:t>87.   Conductors (metals, ionized gases, etc) have e</w:t>
      </w:r>
      <w:r>
        <w:rPr>
          <w:vertAlign w:val="superscript"/>
        </w:rPr>
        <w:t>-</w:t>
      </w:r>
      <w:r>
        <w:rPr/>
        <w:t xml:space="preserve"> free to move.  Insulators:  e</w:t>
      </w:r>
      <w:r>
        <w:rPr>
          <w:vertAlign w:val="superscript"/>
        </w:rPr>
        <w:t>-</w:t>
      </w:r>
      <w:r>
        <w:rPr/>
        <w:t xml:space="preserve"> and free and hard to remove.</w:t>
      </w:r>
    </w:p>
    <w:p>
      <w:pPr>
        <w:pStyle w:val="Normal"/>
        <w:rPr/>
      </w:pPr>
      <w:r>
        <w:rPr/>
        <w:t xml:space="preserve">88.    Resistivity </w:t>
      </w:r>
      <w:r>
        <w:rPr>
          <w:rFonts w:cs="Symbol" w:ascii="Symbol" w:hAnsi="Symbol"/>
        </w:rPr>
        <w:t></w:t>
      </w:r>
      <w:r>
        <w:rPr/>
        <w:t xml:space="preserve"> values given in PhysRT are used to calculate R for metals.  Smaller </w:t>
      </w:r>
      <w:r>
        <w:rPr>
          <w:rFonts w:cs="Symbol" w:ascii="Symbol" w:hAnsi="Symbol"/>
        </w:rPr>
        <w:t>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smaller R.  </w:t>
      </w:r>
    </w:p>
    <w:p>
      <w:pPr>
        <w:pStyle w:val="Normal"/>
        <w:rPr/>
      </w:pPr>
      <w:r>
        <w:rPr/>
        <w:t xml:space="preserve">         </w:t>
      </w:r>
      <w:r>
        <w:rPr/>
        <w:t xml:space="preserve">Units:  Ohm·meters:  </w:t>
      </w:r>
      <w:r>
        <w:rPr>
          <w:rFonts w:cs="Symbol" w:ascii="Symbol" w:hAnsi="Symbol"/>
        </w:rPr>
        <w:t></w:t>
      </w:r>
      <w:r>
        <w:rPr/>
        <w:t xml:space="preserve">·m.    In the equation with </w:t>
      </w:r>
      <w:r>
        <w:rPr>
          <w:rFonts w:cs="Symbol" w:ascii="Symbol" w:hAnsi="Symbol"/>
        </w:rPr>
        <w:t></w:t>
      </w:r>
      <w:r>
        <w:rPr/>
        <w:t xml:space="preserve">,  area A = </w:t>
      </w:r>
      <w:r>
        <w:rPr>
          <w:rFonts w:cs="Symbol" w:ascii="Symbol" w:hAnsi="Symbol"/>
        </w:rPr>
        <w:t></w:t>
      </w:r>
      <w:r>
        <w:rPr/>
        <w:t>r</w:t>
      </w:r>
      <w:r>
        <w:rPr>
          <w:vertAlign w:val="superscript"/>
        </w:rPr>
        <w:t>2</w:t>
      </w:r>
      <w:r>
        <w:rPr/>
        <w:t xml:space="preserve"> with r in meters for wires.   </w:t>
      </w:r>
    </w:p>
    <w:p>
      <w:pPr>
        <w:pStyle w:val="Normal"/>
        <w:rPr/>
      </w:pPr>
      <w:r>
        <w:rPr/>
        <w:t xml:space="preserve">89.   R = </w:t>
      </w:r>
      <w:r>
        <w:rPr>
          <w:rFonts w:cs="Symbol" w:ascii="Symbol" w:hAnsi="Symbol"/>
        </w:rPr>
        <w:t></w:t>
      </w:r>
      <w:r>
        <w:rPr/>
        <w:t xml:space="preserve">L/A </w:t>
      </w:r>
      <w:r>
        <w:rPr>
          <w:rFonts w:eastAsia="Wingdings" w:cs="Wingdings" w:ascii="Wingdings" w:hAnsi="Wingdings"/>
        </w:rPr>
        <w:t></w:t>
      </w:r>
      <w:r>
        <w:rPr/>
        <w:t xml:space="preserve">  Short, thick, cold silver wires make the best conductors.   </w:t>
      </w:r>
    </w:p>
    <w:p>
      <w:pPr>
        <w:pStyle w:val="Normal"/>
        <w:rPr/>
      </w:pPr>
      <w:r>
        <w:rPr/>
        <w:t xml:space="preserve">90.    Ohm's Law:  Resistance R = V/I = slope of V (y-axis) vs. I graph.    Units:  ohms 1 </w:t>
      </w:r>
      <w:r>
        <w:rPr>
          <w:rFonts w:cs="Symbol" w:ascii="Symbol" w:hAnsi="Symbol"/>
        </w:rPr>
        <w:t></w:t>
      </w:r>
      <w:r>
        <w:rPr/>
        <w:t xml:space="preserve"> = 1 V/A</w:t>
      </w:r>
    </w:p>
    <w:p>
      <w:pPr>
        <w:pStyle w:val="Normal"/>
        <w:rPr/>
      </w:pPr>
      <w:r>
        <w:rPr/>
        <w:t xml:space="preserve">         </w:t>
      </w:r>
      <w:r>
        <w:rPr/>
        <w:t xml:space="preserve">If graph of V vs. I is straight </w:t>
      </w:r>
      <w:r>
        <w:rPr>
          <w:rFonts w:eastAsia="Wingdings" w:cs="Wingdings" w:ascii="Wingdings" w:hAnsi="Wingdings"/>
        </w:rPr>
        <w:t></w:t>
      </w:r>
      <w:r>
        <w:rPr/>
        <w:t xml:space="preserve"> ohmic.  True for most metals at constant temperatures. </w:t>
      </w:r>
    </w:p>
    <w:p>
      <w:pPr>
        <w:pStyle w:val="Normal"/>
        <w:rPr/>
      </w:pPr>
      <w:r>
        <w:rPr/>
        <w:t xml:space="preserve">91.   For given voltage:  If no R </w:t>
      </w:r>
      <w:r>
        <w:rPr>
          <w:rFonts w:eastAsia="Wingdings" w:cs="Wingdings" w:ascii="Wingdings" w:hAnsi="Wingdings"/>
        </w:rPr>
        <w:t></w:t>
      </w:r>
      <w:r>
        <w:rPr/>
        <w:t xml:space="preserve"> short circuit (danger).  Higher R </w:t>
      </w:r>
      <w:r>
        <w:rPr>
          <w:rFonts w:eastAsia="Wingdings" w:cs="Wingdings" w:ascii="Wingdings" w:hAnsi="Wingdings"/>
        </w:rPr>
        <w:t></w:t>
      </w:r>
      <w:r>
        <w:rPr/>
        <w:t xml:space="preserve"> less I.  If R = ∞, I = 0 </w:t>
      </w:r>
      <w:r>
        <w:rPr>
          <w:rFonts w:eastAsia="Wingdings" w:cs="Wingdings" w:ascii="Wingdings" w:hAnsi="Wingdings"/>
        </w:rPr>
        <w:t></w:t>
      </w:r>
      <w:r>
        <w:rPr/>
        <w:t xml:space="preserve"> open circuit.</w:t>
      </w:r>
    </w:p>
    <w:p>
      <w:pPr>
        <w:pStyle w:val="Normal"/>
        <w:rPr/>
      </w:pPr>
      <w:r>
        <w:rPr/>
        <w:t>92.     Voltage represents energy used to push electrons around.   Assume no voltage loss along circuit wires.</w:t>
      </w:r>
    </w:p>
    <w:p>
      <w:pPr>
        <w:pStyle w:val="Normal"/>
        <w:rPr/>
      </w:pPr>
      <w:r>
        <w:rPr/>
        <w:t xml:space="preserve">          </w:t>
      </w:r>
      <w:r>
        <w:rPr/>
        <w:t>Voltage is “across” two points, but current is the charge passing “through” circuit element.</w:t>
      </w:r>
    </w:p>
    <w:p>
      <w:pPr>
        <w:pStyle w:val="Normal"/>
        <w:rPr/>
      </w:pPr>
      <w:r>
        <w:rPr/>
        <w:t xml:space="preserve">93.   </w:t>
      </w:r>
      <w:r>
        <w:rPr>
          <w:i/>
        </w:rPr>
        <w:t>Series circuits:</w:t>
      </w:r>
      <w:r>
        <w:rPr/>
        <w:t xml:space="preserve"> </w:t>
        <w:tab/>
        <w:tab/>
        <w:t xml:space="preserve">More resistors </w:t>
      </w:r>
      <w:r>
        <w:rPr>
          <w:rFonts w:eastAsia="Wingdings" w:cs="Wingdings" w:ascii="Wingdings" w:hAnsi="Wingdings"/>
        </w:rPr>
        <w:t></w:t>
      </w:r>
      <w:r>
        <w:rPr/>
        <w:t xml:space="preserve"> more total R </w:t>
      </w:r>
      <w:r>
        <w:rPr>
          <w:rFonts w:eastAsia="Wingdings" w:cs="Wingdings" w:ascii="Wingdings" w:hAnsi="Wingdings"/>
        </w:rPr>
        <w:t></w:t>
      </w:r>
      <w:r>
        <w:rPr/>
        <w:t xml:space="preserve"> less I </w:t>
      </w:r>
      <w:r>
        <w:rPr>
          <w:rFonts w:eastAsia="Wingdings" w:cs="Wingdings" w:ascii="Wingdings" w:hAnsi="Wingdings"/>
        </w:rPr>
        <w:t></w:t>
      </w:r>
      <w:r>
        <w:rPr/>
        <w:t xml:space="preserve">  less power P.  </w:t>
      </w:r>
    </w:p>
    <w:p>
      <w:pPr>
        <w:pStyle w:val="Normal"/>
        <w:rPr/>
      </w:pPr>
      <w:r>
        <w:rPr/>
        <w:t xml:space="preserve">         </w:t>
      </w:r>
      <w:r>
        <w:rPr/>
        <w:t xml:space="preserve">(see PhysRT  </w:t>
        <w:tab/>
        <w:tab/>
        <w:t>V divides up in direct proportion to the R of each part.</w:t>
      </w:r>
    </w:p>
    <w:p>
      <w:pPr>
        <w:pStyle w:val="Normal"/>
        <w:rPr/>
      </w:pPr>
      <w:r>
        <w:rPr/>
        <w:t xml:space="preserve">         </w:t>
      </w:r>
      <w:r>
        <w:rPr/>
        <w:t>for equations)</w:t>
        <w:tab/>
        <w:t xml:space="preserve">            I is the same in all parts of circuit, UNLESS you change the circuit!!!!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See diagram 12</w:t>
      </w:r>
      <w:r>
        <w:rPr/>
        <w:t>.           Disconnecting one part of series circuit makes I = 0 in the entire circuit.</w:t>
      </w:r>
    </w:p>
    <w:p>
      <w:pPr>
        <w:pStyle w:val="Normal"/>
        <w:rPr/>
      </w:pPr>
      <w:r>
        <w:rPr/>
        <w:t xml:space="preserve">94.  </w:t>
      </w:r>
      <w:r>
        <w:rPr>
          <w:i/>
        </w:rPr>
        <w:t>Parallel circuits:</w:t>
      </w:r>
      <w:r>
        <w:rPr/>
        <w:t xml:space="preserve"> </w:t>
        <w:tab/>
        <w:tab/>
        <w:t xml:space="preserve">More resistors </w:t>
      </w:r>
      <w:r>
        <w:rPr>
          <w:rFonts w:eastAsia="Wingdings" w:cs="Wingdings" w:ascii="Wingdings" w:hAnsi="Wingdings"/>
        </w:rPr>
        <w:t></w:t>
      </w:r>
      <w:r>
        <w:rPr/>
        <w:t xml:space="preserve"> LESS total R </w:t>
      </w:r>
      <w:r>
        <w:rPr>
          <w:rFonts w:eastAsia="Wingdings" w:cs="Wingdings" w:ascii="Wingdings" w:hAnsi="Wingdings"/>
        </w:rPr>
        <w:t></w:t>
      </w:r>
      <w:r>
        <w:rPr/>
        <w:t xml:space="preserve"> more I </w:t>
      </w:r>
      <w:r>
        <w:rPr>
          <w:rFonts w:eastAsia="Wingdings" w:cs="Wingdings" w:ascii="Wingdings" w:hAnsi="Wingdings"/>
        </w:rPr>
        <w:t></w:t>
      </w:r>
      <w:r>
        <w:rPr/>
        <w:t xml:space="preserve">  more P  </w:t>
      </w:r>
      <w:r>
        <w:rPr>
          <w:rFonts w:eastAsia="Wingdings" w:cs="Wingdings" w:ascii="Wingdings" w:hAnsi="Wingdings"/>
        </w:rPr>
        <w:t></w:t>
      </w:r>
      <w:r>
        <w:rPr/>
        <w:t xml:space="preserve"> faster power drain</w:t>
      </w:r>
    </w:p>
    <w:p>
      <w:pPr>
        <w:pStyle w:val="Normal"/>
        <w:rPr/>
      </w:pPr>
      <w:r>
        <w:rPr/>
        <w:t xml:space="preserve">       </w:t>
      </w:r>
      <w:r>
        <w:rPr/>
        <w:t xml:space="preserve">(see PhysRT  </w:t>
        <w:tab/>
        <w:tab/>
        <w:t>Current divides up in inverse proportion to the R of each part.</w:t>
        <w:tab/>
      </w:r>
    </w:p>
    <w:p>
      <w:pPr>
        <w:pStyle w:val="Normal"/>
        <w:rPr/>
      </w:pPr>
      <w:r>
        <w:rPr/>
        <w:t xml:space="preserve">        </w:t>
      </w:r>
      <w:r>
        <w:rPr/>
        <w:t>for equations)</w:t>
        <w:tab/>
        <w:t xml:space="preserve">           V is the same across all branches of the circuit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See diagram 12</w:t>
      </w:r>
      <w:r>
        <w:rPr/>
        <w:t>.           If one parallel element is disconnected, rest of circuit is NOT affected.</w:t>
      </w:r>
    </w:p>
    <w:p>
      <w:pPr>
        <w:pStyle w:val="Normal"/>
        <w:rPr/>
      </w:pPr>
      <w:r>
        <w:rPr/>
        <w:t>95.    Series resistors:  R</w:t>
      </w:r>
      <w:r>
        <w:rPr>
          <w:vertAlign w:val="subscript"/>
        </w:rPr>
        <w:t>eq</w:t>
      </w:r>
      <w:r>
        <w:rPr/>
        <w:t xml:space="preserve"> = sum = bigger than biggest R.   For n equal series resistors R:  R</w:t>
      </w:r>
      <w:r>
        <w:rPr>
          <w:vertAlign w:val="subscript"/>
        </w:rPr>
        <w:t>eq</w:t>
      </w:r>
      <w:r>
        <w:rPr/>
        <w:t xml:space="preserve"> = nR</w:t>
      </w:r>
    </w:p>
    <w:p>
      <w:pPr>
        <w:pStyle w:val="Normal"/>
        <w:rPr/>
      </w:pPr>
      <w:r>
        <w:rPr/>
        <w:t xml:space="preserve">         </w:t>
      </w:r>
      <w:r>
        <w:rPr/>
        <w:t>Parallel resistors: R</w:t>
      </w:r>
      <w:r>
        <w:rPr>
          <w:vertAlign w:val="subscript"/>
        </w:rPr>
        <w:t>eq</w:t>
      </w:r>
      <w:r>
        <w:rPr/>
        <w:t xml:space="preserve"> = smaller than smallest R.   For n equal parallel resistors R:  R</w:t>
      </w:r>
      <w:r>
        <w:rPr>
          <w:vertAlign w:val="subscript"/>
        </w:rPr>
        <w:t>eq</w:t>
      </w:r>
      <w:r>
        <w:rPr/>
        <w:t xml:space="preserve"> = R/n</w:t>
      </w:r>
    </w:p>
    <w:p>
      <w:pPr>
        <w:pStyle w:val="Normal"/>
        <w:rPr/>
      </w:pPr>
      <w:r>
        <w:rPr/>
        <w:t xml:space="preserve">96.   Voltmeters are hooked up across (in parallel).    Ammeters are hooked up in series.  </w:t>
      </w:r>
      <w:r>
        <w:rPr>
          <w:b/>
        </w:rPr>
        <w:t>See diagram 12.</w:t>
      </w:r>
    </w:p>
    <w:p>
      <w:pPr>
        <w:pStyle w:val="Normal"/>
        <w:rPr/>
      </w:pPr>
      <w:r>
        <w:rPr/>
        <w:t>97.   Electrical energy W and power P:  Add W or P for each part of circuit, regardless of series or parallel.</w:t>
      </w:r>
    </w:p>
    <w:p>
      <w:pPr>
        <w:pStyle w:val="Normal"/>
        <w:rPr/>
      </w:pPr>
      <w:r>
        <w:rPr>
          <w:b/>
        </w:rPr>
        <w:t xml:space="preserve">Magnetism and Electromagnetism (E&amp;M):  </w:t>
      </w:r>
    </w:p>
    <w:p>
      <w:pPr>
        <w:pStyle w:val="Normal"/>
        <w:rPr/>
      </w:pPr>
      <w:r>
        <w:rPr/>
        <w:t xml:space="preserve">98.    Magnetism is caused by current I.   A magnetic field B exists around every I (any moving q). </w:t>
      </w:r>
    </w:p>
    <w:p>
      <w:pPr>
        <w:pStyle w:val="Normal"/>
        <w:rPr/>
      </w:pPr>
      <w:r>
        <w:rPr/>
        <w:t xml:space="preserve">99.    Direction of a magnetic field (B) = the direction that the N pole of a compass points. </w:t>
      </w:r>
    </w:p>
    <w:p>
      <w:pPr>
        <w:pStyle w:val="Normal"/>
        <w:rPr/>
      </w:pPr>
      <w:r>
        <w:rPr/>
        <w:t xml:space="preserve">100.  B field lines point from the N pole to the S pole outside the magnet and from S to N inside the magnet. </w:t>
      </w:r>
    </w:p>
    <w:p>
      <w:pPr>
        <w:pStyle w:val="Normal"/>
        <w:rPr/>
      </w:pPr>
      <w:r>
        <w:rPr/>
        <w:t>101.   In iron, nickel and cobalt, magnet domains are lined up. This can be randomized by raising temperature.</w:t>
      </w:r>
    </w:p>
    <w:p>
      <w:pPr>
        <w:pStyle w:val="Normal"/>
        <w:rPr/>
      </w:pPr>
      <w:r>
        <w:rPr/>
        <w:t xml:space="preserve">102.   B field of bar magnet:  Lines out of N, into S pole.   Denser lines </w:t>
      </w:r>
      <w:r>
        <w:rPr>
          <w:rFonts w:eastAsia="Wingdings" w:cs="Wingdings" w:ascii="Wingdings" w:hAnsi="Wingdings"/>
        </w:rPr>
        <w:t></w:t>
      </w:r>
      <w:r>
        <w:rPr/>
        <w:t xml:space="preserve"> stronger field.   Lines don’t cross.</w:t>
      </w:r>
    </w:p>
    <w:p>
      <w:pPr>
        <w:pStyle w:val="Normal"/>
        <w:rPr/>
      </w:pPr>
      <w:r>
        <w:rPr/>
        <w:t xml:space="preserve">          </w:t>
      </w:r>
      <w:r>
        <w:rPr/>
        <w:t xml:space="preserve">B force is tangent to the B field lines.   Strongest near poles.   Every N has a S pole (no monopoles). </w:t>
      </w:r>
    </w:p>
    <w:p>
      <w:pPr>
        <w:pStyle w:val="Normal"/>
        <w:rPr/>
      </w:pPr>
      <w:r>
        <w:rPr/>
        <w:t xml:space="preserve">103.   Like poles repel, opposite poles attract.   Know the B Field of two bar magnets.  </w:t>
      </w:r>
      <w:r>
        <w:rPr>
          <w:b/>
        </w:rPr>
        <w:t>See diagram 13.</w:t>
      </w:r>
    </w:p>
    <w:p>
      <w:pPr>
        <w:pStyle w:val="Normal"/>
        <w:rPr/>
      </w:pPr>
      <w:r>
        <w:rPr/>
        <w:t xml:space="preserve">104.   Earth’s B field is like a bar magnet, drifts and flips occasionally, and is a S pole near geographic North. </w:t>
      </w:r>
    </w:p>
    <w:p>
      <w:pPr>
        <w:pStyle w:val="Normal"/>
        <w:rPr/>
      </w:pPr>
      <w:r>
        <w:rPr/>
        <w:t xml:space="preserve">105.   Solenoid (coil) B is like a bar magnet and stronger with more I or more wire turns or adding an Fe core. </w:t>
        <w:br/>
        <w:t xml:space="preserve">106.   </w:t>
      </w:r>
      <w:r>
        <w:rPr>
          <w:i/>
        </w:rPr>
        <w:t>Electromagnetic induction:</w:t>
      </w:r>
      <w:r>
        <w:rPr/>
        <w:t xml:space="preserve"> Relative motion v betw. conductor and B field induces voltage in conductor. </w:t>
      </w:r>
    </w:p>
    <w:p>
      <w:pPr>
        <w:pStyle w:val="Normal"/>
        <w:rPr/>
      </w:pPr>
      <w:r>
        <w:rPr/>
        <w:t xml:space="preserve">           </w:t>
      </w:r>
      <w:r>
        <w:rPr/>
        <w:t>Either conductor or magnet can move.  Max. voltage V if angle between v and B is 90</w:t>
      </w:r>
      <w:r>
        <w:rPr>
          <w:vertAlign w:val="superscript"/>
        </w:rPr>
        <w:t>0</w:t>
      </w:r>
      <w:r>
        <w:rPr/>
        <w:t>, minimum if 0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Normal"/>
        <w:rPr/>
      </w:pPr>
      <w:r>
        <w:rPr/>
        <w:t>107.    Motors and generators both use the force that a B field exerts on moving charges:  same hardware.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motors:</w:t>
      </w:r>
      <w:r>
        <w:rPr/>
        <w:t xml:space="preserve">   electrical energy to mechanical       </w:t>
        <w:tab/>
        <w:tab/>
      </w:r>
      <w:r>
        <w:rPr>
          <w:i/>
        </w:rPr>
        <w:t>generators:</w:t>
      </w:r>
      <w:r>
        <w:rPr/>
        <w:t xml:space="preserve">   mechanical energy to electrical.</w:t>
        <w:br/>
      </w:r>
    </w:p>
    <w:p>
      <w:pPr>
        <w:pStyle w:val="Normal"/>
        <w:rPr>
          <w:b/>
          <w:b/>
        </w:rPr>
      </w:pPr>
      <w:r>
        <w:rPr>
          <w:b/>
        </w:rPr>
        <w:t>Vibrations and Waves:</w:t>
      </w:r>
    </w:p>
    <w:p>
      <w:pPr>
        <w:pStyle w:val="Normal"/>
        <w:rPr/>
      </w:pPr>
      <w:r>
        <w:rPr/>
        <w:t>108.    Period T = time to complete one cycle = time for a wave to travel one wavelength</w:t>
      </w:r>
      <w:r>
        <w:rPr>
          <w:rFonts w:cs="Symbol" w:ascii="Symbol" w:hAnsi="Symbol"/>
        </w:rPr>
        <w:t></w:t>
      </w:r>
      <w:r>
        <w:rPr/>
        <w:t>.</w:t>
      </w:r>
    </w:p>
    <w:p>
      <w:pPr>
        <w:pStyle w:val="Normal"/>
        <w:rPr/>
      </w:pPr>
      <w:r>
        <w:rPr/>
        <w:t>109.    Frequency f = number of vibrations or waves per second.  1 Hertz hz = 1/s = s</w:t>
      </w:r>
      <w:r>
        <w:rPr>
          <w:vertAlign w:val="superscript"/>
        </w:rPr>
        <w:t>-1</w:t>
      </w:r>
      <w:r>
        <w:rPr/>
        <w:t xml:space="preserve"> = 1 cycle per second.</w:t>
      </w:r>
    </w:p>
    <w:p>
      <w:pPr>
        <w:pStyle w:val="Normal"/>
        <w:rPr/>
      </w:pPr>
      <w:r>
        <w:rPr/>
        <w:t xml:space="preserve">110.    T = 1/f </w:t>
      </w:r>
      <w:r>
        <w:rPr>
          <w:rFonts w:eastAsia="Wingdings" w:cs="Wingdings" w:ascii="Wingdings" w:hAnsi="Wingdings"/>
        </w:rPr>
        <w:t></w:t>
      </w:r>
      <w:r>
        <w:rPr/>
        <w:t xml:space="preserve">   T is the inverse of f and vice versa.  Period T must be in seconds.</w:t>
      </w:r>
    </w:p>
    <w:p>
      <w:pPr>
        <w:pStyle w:val="Normal"/>
        <w:rPr/>
      </w:pPr>
      <w:r>
        <w:rPr/>
        <w:t xml:space="preserve">111.   Amplitude A = displacement from equilibrium (half of peak-to-peak value).  </w:t>
      </w:r>
      <w:r>
        <w:rPr>
          <w:b/>
        </w:rPr>
        <w:t>See diagram 14.</w:t>
      </w:r>
    </w:p>
    <w:p>
      <w:pPr>
        <w:pStyle w:val="Normal"/>
        <w:rPr/>
      </w:pPr>
      <w:r>
        <w:rPr/>
        <w:t>112.   Simple (small A) pendulum:  T increases (and f dec.) with length, independent of bob mass and A</w:t>
      </w:r>
    </w:p>
    <w:p>
      <w:pPr>
        <w:pStyle w:val="Normal"/>
        <w:rPr/>
      </w:pPr>
      <w:r>
        <w:rPr/>
        <w:t>113.   Resonance occurs when an object is forced to vibrate at its natural frequency.  The result is an increase</w:t>
      </w:r>
    </w:p>
    <w:p>
      <w:pPr>
        <w:pStyle w:val="Normal"/>
        <w:rPr/>
      </w:pPr>
      <w:r>
        <w:rPr/>
        <w:t xml:space="preserve">          </w:t>
      </w:r>
      <w:r>
        <w:rPr/>
        <w:t>in the A (NOT the f!) of vibration.  Ex:  bridges, wine glasses, air in tubes, strings, swings, etc</w:t>
      </w:r>
    </w:p>
    <w:p>
      <w:pPr>
        <w:pStyle w:val="Normal"/>
        <w:rPr/>
      </w:pPr>
      <w:r>
        <w:rPr/>
        <w:t>114.    Vibrations cause pulses and waves. A pulse = single disturbance of medium. Repeated pulse = wave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 wave is a periodic disturbance of a medium that </w:t>
      </w:r>
      <w:r>
        <w:rPr>
          <w:i/>
        </w:rPr>
        <w:t>transports energy,</w:t>
      </w:r>
      <w:r>
        <w:rPr/>
        <w:t xml:space="preserve"> but NOT</w:t>
      </w:r>
      <w:r>
        <w:rPr>
          <w:b/>
        </w:rPr>
        <w:t xml:space="preserve"> </w:t>
      </w:r>
      <w:r>
        <w:rPr>
          <w:i/>
        </w:rPr>
        <w:t>mass.</w:t>
      </w:r>
      <w:r>
        <w:rPr/>
        <w:t xml:space="preserve">   </w:t>
      </w:r>
    </w:p>
    <w:p>
      <w:pPr>
        <w:pStyle w:val="Normal"/>
        <w:rPr/>
      </w:pPr>
      <w:r>
        <w:rPr/>
        <w:t>115.   medium (pl. media) is what a pulse or wave propagates through: vacuum, gases, water, solids, liquids, etc</w:t>
      </w:r>
    </w:p>
    <w:p>
      <w:pPr>
        <w:pStyle w:val="Normal"/>
        <w:rPr/>
      </w:pPr>
      <w:r>
        <w:rPr/>
        <w:t xml:space="preserve">116.   wavelength </w:t>
      </w:r>
      <w:r>
        <w:rPr>
          <w:rFonts w:cs="Symbol" w:ascii="Symbol" w:hAnsi="Symbol"/>
        </w:rPr>
        <w:t></w:t>
      </w:r>
      <w:r>
        <w:rPr/>
        <w:t xml:space="preserve"> = distance d between successive identical points on a wave = d that wave travels in 1 T</w:t>
      </w:r>
    </w:p>
    <w:p>
      <w:pPr>
        <w:pStyle w:val="Normal"/>
        <w:rPr/>
      </w:pPr>
      <w:r>
        <w:rPr/>
        <w:t>117.   phase:  how much a wave is shifted relative to reference point or another wave</w:t>
      </w:r>
    </w:p>
    <w:p>
      <w:pPr>
        <w:pStyle w:val="Normal"/>
        <w:rPr/>
      </w:pPr>
      <w:r>
        <w:rPr/>
        <w:t xml:space="preserve">          </w:t>
      </w:r>
      <w:r>
        <w:rPr/>
        <w:t xml:space="preserve">phase angles:  1 </w:t>
      </w:r>
      <w:r>
        <w:rPr>
          <w:rFonts w:cs="Symbol" w:ascii="Symbol" w:hAnsi="Symbol"/>
        </w:rPr>
        <w:t></w:t>
      </w:r>
      <w:r>
        <w:rPr/>
        <w:t xml:space="preserve"> = 360</w:t>
      </w:r>
      <w:r>
        <w:rPr>
          <w:vertAlign w:val="superscript"/>
        </w:rPr>
        <w:t>0</w:t>
      </w:r>
      <w:r>
        <w:rPr/>
        <w:t xml:space="preserve">,  ¾ </w:t>
      </w:r>
      <w:r>
        <w:rPr>
          <w:rFonts w:cs="Symbol" w:ascii="Symbol" w:hAnsi="Symbol"/>
        </w:rPr>
        <w:t></w:t>
      </w:r>
      <w:r>
        <w:rPr/>
        <w:t xml:space="preserve"> = 270</w:t>
      </w:r>
      <w:r>
        <w:rPr>
          <w:vertAlign w:val="superscript"/>
        </w:rPr>
        <w:t>0</w:t>
      </w:r>
      <w:r>
        <w:rPr/>
        <w:t>,  ½</w:t>
      </w:r>
      <w:r>
        <w:rPr>
          <w:rFonts w:cs="Symbol" w:ascii="Symbol" w:hAnsi="Symbol"/>
        </w:rPr>
        <w:t></w:t>
      </w:r>
      <w:r>
        <w:rPr/>
        <w:t xml:space="preserve"> = 180</w:t>
      </w:r>
      <w:r>
        <w:rPr>
          <w:vertAlign w:val="superscript"/>
        </w:rPr>
        <w:t>0</w:t>
      </w:r>
      <w:r>
        <w:rPr/>
        <w:t>,  ¼</w:t>
      </w:r>
      <w:r>
        <w:rPr>
          <w:rFonts w:cs="Symbol" w:ascii="Symbol" w:hAnsi="Symbol"/>
        </w:rPr>
        <w:t></w:t>
      </w:r>
      <w:r>
        <w:rPr/>
        <w:t xml:space="preserve"> = 90</w:t>
      </w:r>
      <w:r>
        <w:rPr>
          <w:rFonts w:cs="Bookman Old Style" w:ascii="Bookman Old Style" w:hAnsi="Bookman Old Style"/>
          <w:vertAlign w:val="superscript"/>
        </w:rPr>
        <w:t>0</w:t>
      </w:r>
    </w:p>
    <w:p>
      <w:pPr>
        <w:pStyle w:val="Normal"/>
        <w:rPr/>
      </w:pPr>
      <w:r>
        <w:rPr/>
        <w:t xml:space="preserve">118.    Longitudinal:  wave v and medium v are parallel.    Transverse: wave v perpendicular to medium v </w:t>
      </w:r>
    </w:p>
    <w:p>
      <w:pPr>
        <w:pStyle w:val="Normal"/>
        <w:rPr/>
      </w:pPr>
      <w:r>
        <w:rPr/>
        <w:t xml:space="preserve">119.    For transverse waves:  Leading edge points move up, trailing edge points move down.  </w:t>
      </w:r>
      <w:r>
        <w:rPr>
          <w:b/>
        </w:rPr>
        <w:t>See diagram 14.</w:t>
      </w:r>
    </w:p>
    <w:p>
      <w:pPr>
        <w:pStyle w:val="Normal"/>
        <w:rPr/>
      </w:pPr>
      <w:r>
        <w:rPr/>
        <w:t>120.   Wave v depends on properties of medium (for example temperature, density, etc), not on amplitude</w:t>
      </w:r>
    </w:p>
    <w:p>
      <w:pPr>
        <w:pStyle w:val="Normal"/>
        <w:rPr/>
      </w:pPr>
      <w:r>
        <w:rPr/>
        <w:t xml:space="preserve">          </w:t>
      </w:r>
      <w:r>
        <w:rPr/>
        <w:t>Wave speed v = d/t or v= f</w:t>
      </w:r>
      <w:r>
        <w:rPr>
          <w:rFonts w:cs="Symbol" w:ascii="Symbol" w:hAnsi="Symbol"/>
        </w:rPr>
        <w:t></w:t>
      </w:r>
      <w:r>
        <w:rPr/>
        <w:t xml:space="preserve">.   Units:  m/s = Hz·m.  </w:t>
      </w:r>
    </w:p>
    <w:p>
      <w:pPr>
        <w:pStyle w:val="Normal"/>
        <w:rPr/>
      </w:pPr>
      <w:r>
        <w:rPr/>
        <w:t xml:space="preserve">121.   If v remains constant, increasing f decreases </w:t>
      </w:r>
      <w:r>
        <w:rPr>
          <w:rFonts w:cs="Symbol" w:ascii="Symbol" w:hAnsi="Symbol"/>
        </w:rPr>
        <w:t></w:t>
      </w:r>
      <w:r>
        <w:rPr/>
        <w:t xml:space="preserve"> and vice versa.</w:t>
      </w:r>
    </w:p>
    <w:p>
      <w:pPr>
        <w:pStyle w:val="Normal"/>
        <w:rPr/>
      </w:pPr>
      <w:r>
        <w:rPr/>
        <w:t>122.   Interference:  Two or more waves in same medium at same time.  Interference is a wave property.</w:t>
      </w:r>
    </w:p>
    <w:p>
      <w:pPr>
        <w:pStyle w:val="Normal"/>
        <w:rPr/>
      </w:pPr>
      <w:r>
        <w:rPr/>
        <w:t xml:space="preserve">          </w:t>
      </w:r>
      <w:r>
        <w:rPr/>
        <w:t xml:space="preserve">Superposition:  Add 2 or more waves algebraically to get a resultant wave.  </w:t>
      </w:r>
      <w:r>
        <w:rPr>
          <w:b/>
        </w:rPr>
        <w:t>See diagram 15.</w:t>
      </w:r>
    </w:p>
    <w:p>
      <w:pPr>
        <w:pStyle w:val="Normal"/>
        <w:rPr/>
      </w:pPr>
      <w:r>
        <w:rPr/>
        <w:t xml:space="preserve">123.  Constructive interference </w:t>
      </w:r>
      <w:r>
        <w:rPr>
          <w:rFonts w:eastAsia="Wingdings" w:cs="Wingdings" w:ascii="Wingdings" w:hAnsi="Wingdings"/>
        </w:rPr>
        <w:t></w:t>
      </w:r>
      <w:r>
        <w:rPr/>
        <w:t xml:space="preserve">  Resultant amplitude is greater. Sounds louder or appears brighter.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aves are in phase.   Phase difference </w:t>
      </w:r>
      <w:r>
        <w:rPr>
          <w:rFonts w:cs="Symbol" w:ascii="Symbol" w:hAnsi="Symbol"/>
        </w:rPr>
        <w:t></w:t>
      </w:r>
      <w:r>
        <w:rPr/>
        <w:t xml:space="preserve"> =  0, 1</w:t>
      </w:r>
      <w:r>
        <w:rPr>
          <w:rFonts w:cs="Symbol" w:ascii="Symbol" w:hAnsi="Symbol"/>
        </w:rPr>
        <w:t></w:t>
      </w:r>
      <w:r>
        <w:rPr/>
        <w:t>, 2</w:t>
      </w:r>
      <w:r>
        <w:rPr>
          <w:rFonts w:cs="Symbol" w:ascii="Symbol" w:hAnsi="Symbol"/>
        </w:rPr>
        <w:t></w:t>
      </w:r>
      <w:r>
        <w:rPr/>
        <w:t>, … or  0</w:t>
      </w:r>
      <w:r>
        <w:rPr>
          <w:vertAlign w:val="superscript"/>
        </w:rPr>
        <w:t>0</w:t>
      </w:r>
      <w:r>
        <w:rPr/>
        <w:t>, 360</w:t>
      </w:r>
      <w:r>
        <w:rPr>
          <w:vertAlign w:val="superscript"/>
        </w:rPr>
        <w:t>0</w:t>
      </w:r>
      <w:r>
        <w:rPr/>
        <w:t>, 720</w:t>
      </w:r>
      <w:r>
        <w:rPr>
          <w:vertAlign w:val="superscript"/>
        </w:rPr>
        <w:t>0</w:t>
      </w:r>
      <w:r>
        <w:rPr/>
        <w:t>, …</w:t>
      </w:r>
    </w:p>
    <w:p>
      <w:pPr>
        <w:pStyle w:val="Normal"/>
        <w:rPr/>
      </w:pPr>
      <w:r>
        <w:rPr/>
        <w:t xml:space="preserve">124.   Destructive interference </w:t>
      </w:r>
      <w:r>
        <w:rPr>
          <w:rFonts w:eastAsia="Wingdings" w:cs="Wingdings" w:ascii="Wingdings" w:hAnsi="Wingdings"/>
        </w:rPr>
        <w:t></w:t>
      </w:r>
      <w:r>
        <w:rPr/>
        <w:t xml:space="preserve"> Resultant amplitude is less.  Sounds quieter or appears dimmer.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aves are out of phase.   Phase difference </w:t>
      </w:r>
      <w:r>
        <w:rPr>
          <w:rFonts w:cs="Symbol" w:ascii="Symbol" w:hAnsi="Symbol"/>
        </w:rPr>
        <w:t></w:t>
      </w:r>
      <w:r>
        <w:rPr/>
        <w:t xml:space="preserve"> =  ½</w:t>
      </w:r>
      <w:r>
        <w:rPr>
          <w:rFonts w:cs="Symbol" w:ascii="Symbol" w:hAnsi="Symbol"/>
        </w:rPr>
        <w:t></w:t>
      </w:r>
      <w:r>
        <w:rPr/>
        <w:t>, (3/2)</w:t>
      </w:r>
      <w:r>
        <w:rPr>
          <w:rFonts w:cs="Symbol" w:ascii="Symbol" w:hAnsi="Symbol"/>
        </w:rPr>
        <w:t></w:t>
      </w:r>
      <w:r>
        <w:rPr/>
        <w:t>, (5/2)</w:t>
      </w:r>
      <w:r>
        <w:rPr>
          <w:rFonts w:cs="Symbol" w:ascii="Symbol" w:hAnsi="Symbol"/>
        </w:rPr>
        <w:t></w:t>
      </w:r>
      <w:r>
        <w:rPr/>
        <w:t>, … or  180</w:t>
      </w:r>
      <w:r>
        <w:rPr>
          <w:vertAlign w:val="superscript"/>
        </w:rPr>
        <w:t>0</w:t>
      </w:r>
      <w:r>
        <w:rPr/>
        <w:t>, 540</w:t>
      </w:r>
      <w:r>
        <w:rPr>
          <w:vertAlign w:val="superscript"/>
        </w:rPr>
        <w:t>0</w:t>
      </w:r>
      <w:r>
        <w:rPr/>
        <w:t>, 900</w:t>
      </w:r>
      <w:r>
        <w:rPr>
          <w:vertAlign w:val="superscript"/>
        </w:rPr>
        <w:t>0</w:t>
      </w:r>
      <w:r>
        <w:rPr/>
        <w:t>, …</w:t>
      </w:r>
    </w:p>
    <w:p>
      <w:pPr>
        <w:pStyle w:val="Normal"/>
        <w:rPr/>
      </w:pPr>
      <w:r>
        <w:rPr/>
        <w:t xml:space="preserve">          </w:t>
      </w:r>
      <w:r>
        <w:rPr>
          <w:i/>
        </w:rPr>
        <w:t>Total</w:t>
      </w:r>
      <w:r>
        <w:rPr/>
        <w:t xml:space="preserve"> destructive interference:   Waves have equal amplitudes and are completely out of phase.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Resultant is zero.   Sound (noise) or light cancels out completely.   </w:t>
      </w:r>
    </w:p>
    <w:p>
      <w:pPr>
        <w:pStyle w:val="Normal"/>
        <w:rPr/>
      </w:pPr>
      <w:r>
        <w:rPr/>
        <w:t>125.  Standing waves:   interference of two waves with same A, speed and f, but opposite directions.</w:t>
      </w:r>
    </w:p>
    <w:p>
      <w:pPr>
        <w:pStyle w:val="Normal"/>
        <w:rPr/>
      </w:pPr>
      <w:r>
        <w:rPr/>
        <w:t xml:space="preserve">         </w:t>
      </w:r>
      <w:r>
        <w:rPr/>
        <w:t xml:space="preserve">Nodes = no movement, destructive interference.  Antinodes = constructive interference.  </w:t>
      </w:r>
      <w:r>
        <w:rPr>
          <w:b/>
        </w:rPr>
        <w:t>See diagram 16.</w:t>
      </w:r>
    </w:p>
    <w:p>
      <w:pPr>
        <w:pStyle w:val="Normal"/>
        <w:rPr/>
      </w:pPr>
      <w:r>
        <w:rPr/>
        <w:t xml:space="preserve">126.  Diffraction = bending of wave behind an obstacle or opening.  Diffraction inc. as </w:t>
      </w:r>
      <w:r>
        <w:rPr>
          <w:rFonts w:cs="Symbol" w:ascii="Symbol" w:hAnsi="Symbol"/>
        </w:rPr>
        <w:t></w:t>
      </w:r>
      <w:r>
        <w:rPr/>
        <w:t xml:space="preserve">inc. or as size d of          </w:t>
      </w:r>
    </w:p>
    <w:p>
      <w:pPr>
        <w:pStyle w:val="Normal"/>
        <w:rPr/>
      </w:pPr>
      <w:r>
        <w:rPr/>
        <w:t xml:space="preserve">         </w:t>
      </w:r>
      <w:r>
        <w:rPr/>
        <w:t>opening or obstacle dec.  Diffraction is a wave property.  Same</w:t>
      </w:r>
      <w:r>
        <w:rPr>
          <w:rFonts w:cs="Symbol" w:ascii="Symbol" w:hAnsi="Symbol"/>
        </w:rPr>
        <w:t></w:t>
      </w:r>
      <w:r>
        <w:rPr/>
        <w:t xml:space="preserve"> and v behind obstacle.  </w:t>
      </w:r>
      <w:r>
        <w:rPr>
          <w:b/>
        </w:rPr>
        <w:t>See diagram 19.</w:t>
      </w:r>
    </w:p>
    <w:p>
      <w:pPr>
        <w:pStyle w:val="Normal"/>
        <w:rPr/>
      </w:pPr>
      <w:r>
        <w:rPr/>
        <w:t xml:space="preserve">127.    Double-slit experiment combines diffraction and interference from 2 waves.   </w:t>
      </w:r>
      <w:r>
        <w:rPr>
          <w:b/>
        </w:rPr>
        <w:t>See diagram 15.</w:t>
      </w:r>
    </w:p>
    <w:p>
      <w:pPr>
        <w:pStyle w:val="Normal"/>
        <w:rPr/>
      </w:pPr>
      <w:r>
        <w:rPr/>
        <w:t xml:space="preserve">128.    Doppler effect: Change in </w:t>
      </w:r>
      <w:r>
        <w:rPr>
          <w:i/>
        </w:rPr>
        <w:t>observed</w:t>
      </w:r>
      <w:r>
        <w:rPr/>
        <w:t xml:space="preserve"> f of wave due to relative motion between source S and observer O         </w:t>
        <w:tab/>
        <w:t xml:space="preserve">If S and O are approaching:    higher f (higher pitch or bluer light) and shorter </w:t>
      </w:r>
      <w:r>
        <w:rPr>
          <w:rFonts w:cs="Symbol" w:ascii="Symbol" w:hAnsi="Symbol"/>
        </w:rPr>
        <w:t></w:t>
      </w:r>
      <w:r>
        <w:rPr>
          <w:b/>
        </w:rPr>
        <w:t xml:space="preserve">   </w:t>
      </w:r>
      <w:r>
        <w:rPr/>
        <w:t>Same v for both.</w:t>
      </w:r>
    </w:p>
    <w:p>
      <w:pPr>
        <w:pStyle w:val="Normal"/>
        <w:rPr/>
      </w:pPr>
      <w:r>
        <w:rPr/>
        <w:tab/>
        <w:t xml:space="preserve">If S and O are receding:   </w:t>
        <w:tab/>
        <w:t xml:space="preserve"> lower f (lower pitch or redder light) and longer </w:t>
      </w:r>
      <w:r>
        <w:rPr>
          <w:rFonts w:cs="Symbol" w:ascii="Symbol" w:hAnsi="Symbol"/>
        </w:rPr>
        <w:t></w:t>
      </w:r>
      <w:r>
        <w:rPr/>
        <w:t xml:space="preserve">    Same v for both.</w:t>
      </w:r>
    </w:p>
    <w:p>
      <w:pPr>
        <w:pStyle w:val="Normal"/>
        <w:rPr/>
      </w:pPr>
      <w:r>
        <w:rPr/>
        <w:tab/>
        <w:t xml:space="preserve">The source f remains constant!   The faster the relative motion, the more the </w:t>
      </w:r>
      <w:r>
        <w:rPr>
          <w:rFonts w:cs="Symbol" w:ascii="Symbol" w:hAnsi="Symbol"/>
        </w:rPr>
        <w:t></w:t>
      </w:r>
      <w:r>
        <w:rPr/>
        <w:t xml:space="preserve">f.   </w:t>
      </w:r>
      <w:r>
        <w:rPr>
          <w:b/>
        </w:rPr>
        <w:t>See diagram 17.</w:t>
      </w:r>
    </w:p>
    <w:p>
      <w:pPr>
        <w:pStyle w:val="Normal"/>
        <w:rPr/>
      </w:pPr>
      <w:r>
        <w:rPr/>
        <w:tab/>
        <w:t xml:space="preserve">If relative motion is at constant v,  </w:t>
      </w:r>
      <w:r>
        <w:rPr>
          <w:rFonts w:cs="Symbol" w:ascii="Symbol" w:hAnsi="Symbol"/>
        </w:rPr>
        <w:t></w:t>
      </w:r>
      <w:r>
        <w:rPr/>
        <w:t xml:space="preserve">f remains constant.   If motion accelerated, </w:t>
      </w:r>
      <w:r>
        <w:rPr>
          <w:rFonts w:cs="Symbol" w:ascii="Symbol" w:hAnsi="Symbol"/>
        </w:rPr>
        <w:t></w:t>
      </w:r>
      <w:r>
        <w:rPr/>
        <w:t>f will change.</w:t>
      </w:r>
    </w:p>
    <w:p>
      <w:pPr>
        <w:pStyle w:val="Normal"/>
        <w:rPr>
          <w:b/>
          <w:b/>
        </w:rPr>
      </w:pPr>
      <w:r>
        <w:rPr>
          <w:b/>
        </w:rPr>
        <w:t>Sound vs. Light waves:</w:t>
      </w:r>
    </w:p>
    <w:p>
      <w:pPr>
        <w:pStyle w:val="Normal"/>
        <w:rPr/>
      </w:pPr>
      <w:r>
        <w:rPr/>
        <w:t xml:space="preserve">129.  Sound waves are longitudinal, mechanical waves that need a medium.  Sound does not travel in a vacuum.   The amplitude A = loudness (energy), and frequency = pitch (bass or treble to ultrasound).    </w:t>
      </w:r>
    </w:p>
    <w:p>
      <w:pPr>
        <w:pStyle w:val="Normal"/>
        <w:rPr/>
      </w:pPr>
      <w:r>
        <w:rPr/>
        <w:t>130.   When charged particles are accelerated, electric E and magnetic B fields are induced.  The fields are</w:t>
      </w:r>
    </w:p>
    <w:p>
      <w:pPr>
        <w:pStyle w:val="Normal"/>
        <w:rPr/>
      </w:pPr>
      <w:r>
        <w:rPr/>
        <w:t xml:space="preserve">          </w:t>
      </w:r>
      <w:r>
        <w:rPr/>
        <w:t>perpendicular to each other and to the wave velocity.   This electromagnetic (E&amp;M) radiation travels at</w:t>
      </w:r>
    </w:p>
    <w:p>
      <w:pPr>
        <w:pStyle w:val="Normal"/>
        <w:rPr/>
      </w:pPr>
      <w:r>
        <w:rPr/>
        <w:t xml:space="preserve">          </w:t>
      </w:r>
      <w:r>
        <w:rPr/>
        <w:t>v = c  (3.00 x 10</w:t>
      </w:r>
      <w:r>
        <w:rPr>
          <w:vertAlign w:val="superscript"/>
        </w:rPr>
        <w:t>8</w:t>
      </w:r>
      <w:r>
        <w:rPr/>
        <w:t xml:space="preserve"> m/s) in a vacuum.   c is the maximum speed limit for any object in the universe.</w:t>
      </w:r>
    </w:p>
    <w:p>
      <w:pPr>
        <w:pStyle w:val="Normal"/>
        <w:rPr/>
      </w:pPr>
      <w:r>
        <w:rPr/>
        <w:t xml:space="preserve">131.  Visible light and the E&amp;M spectrum (radio, microwave, IR, UV, x-ray, gamma rays) are transverse. </w:t>
      </w:r>
    </w:p>
    <w:p>
      <w:pPr>
        <w:pStyle w:val="Normal"/>
        <w:rPr/>
      </w:pPr>
      <w:r>
        <w:rPr/>
        <w:t>132.   Wave model of light:  Amplitude A = energy = brightness, but frequency f = color (visible light).</w:t>
      </w:r>
    </w:p>
    <w:p>
      <w:pPr>
        <w:pStyle w:val="Normal"/>
        <w:rPr/>
      </w:pPr>
      <w:r>
        <w:rPr/>
        <w:t xml:space="preserve">133.   Light is about a million times faster than sound.  See the PhysRT page 1 for actual speeds.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Sound v increases as density of medium increases, but light v decreases with increasing density.   </w:t>
      </w:r>
    </w:p>
    <w:p>
      <w:pPr>
        <w:pStyle w:val="Normal"/>
        <w:rPr>
          <w:b/>
          <w:b/>
        </w:rPr>
      </w:pPr>
      <w:r>
        <w:rPr>
          <w:b/>
        </w:rPr>
        <w:t xml:space="preserve">Reflection </w:t>
      </w:r>
      <w:r>
        <w:rPr/>
        <w:t>(valid for all waves, but mostly applied to light).</w:t>
      </w:r>
      <w:r>
        <w:rPr>
          <w:b/>
        </w:rPr>
        <w:t xml:space="preserve">    See diagram 20.</w:t>
      </w:r>
      <w:r>
        <w:rPr/>
        <w:t xml:space="preserve">  </w:t>
      </w:r>
    </w:p>
    <w:p>
      <w:pPr>
        <w:pStyle w:val="Normal"/>
        <w:rPr/>
      </w:pPr>
      <w:r>
        <w:rPr/>
        <w:t>134.   At any boundary between 2 media, light can be a/ reflected back into original medium, b/  refracted</w:t>
      </w:r>
    </w:p>
    <w:p>
      <w:pPr>
        <w:pStyle w:val="Normal"/>
        <w:rPr/>
      </w:pPr>
      <w:r>
        <w:rPr/>
        <w:t xml:space="preserve">          </w:t>
      </w:r>
      <w:r>
        <w:rPr/>
        <w:t>(bent) into the second medium, or c/  absorbed (increases internal energy).</w:t>
      </w:r>
    </w:p>
    <w:p>
      <w:pPr>
        <w:pStyle w:val="Normal"/>
        <w:rPr/>
      </w:pPr>
      <w:r>
        <w:rPr/>
        <w:t xml:space="preserve">135.   All angles in wave problems are measured </w:t>
      </w:r>
      <w:r>
        <w:rPr>
          <w:i/>
        </w:rPr>
        <w:t>with respect to the normal and in degrees!</w:t>
      </w:r>
    </w:p>
    <w:p>
      <w:pPr>
        <w:pStyle w:val="Normal"/>
        <w:rPr/>
      </w:pPr>
      <w:r>
        <w:rPr/>
        <w:t xml:space="preserve">136.   Law of Reflection:  </w:t>
      </w:r>
      <w:r>
        <w:rPr>
          <w:rFonts w:cs="Symbol" w:ascii="Symbol" w:hAnsi="Symbol"/>
        </w:rPr>
        <w:t></w:t>
      </w:r>
      <w:r>
        <w:rPr>
          <w:vertAlign w:val="subscript"/>
        </w:rPr>
        <w:t>i</w:t>
      </w:r>
      <w:r>
        <w:rPr/>
        <w:t xml:space="preserve"> = </w:t>
      </w:r>
      <w:r>
        <w:rPr>
          <w:rFonts w:cs="Symbol" w:ascii="Symbol" w:hAnsi="Symbol"/>
        </w:rPr>
        <w:t></w:t>
      </w:r>
      <w:r>
        <w:rPr>
          <w:vertAlign w:val="subscript"/>
        </w:rPr>
        <w:t xml:space="preserve">r </w:t>
      </w:r>
      <w:r>
        <w:rPr/>
        <w:t xml:space="preserve">   Incident and reflected waves have same v, </w:t>
      </w:r>
      <w:r>
        <w:rPr>
          <w:rFonts w:cs="Symbol" w:ascii="Symbol" w:hAnsi="Symbol"/>
        </w:rPr>
        <w:t></w:t>
      </w:r>
      <w:r>
        <w:rPr/>
        <w:t xml:space="preserve"> and f (color)</w:t>
      </w:r>
    </w:p>
    <w:p>
      <w:pPr>
        <w:pStyle w:val="Normal"/>
        <w:rPr/>
      </w:pPr>
      <w:r>
        <w:rPr/>
        <w:t>137.   A corner reflector returns the ray parallel to the incident ray.</w:t>
      </w:r>
    </w:p>
    <w:p>
      <w:pPr>
        <w:pStyle w:val="Normal"/>
        <w:rPr/>
      </w:pPr>
      <w:r>
        <w:rPr/>
        <w:t xml:space="preserve">138.    Images in plane mirror are ALWAYS the </w:t>
      </w:r>
      <w:r>
        <w:rPr>
          <w:i/>
        </w:rPr>
        <w:t>same size as object</w:t>
      </w:r>
      <w:r>
        <w:rPr/>
        <w:t xml:space="preserve"> and </w:t>
      </w:r>
      <w:r>
        <w:rPr>
          <w:i/>
        </w:rPr>
        <w:t>same distance a</w:t>
      </w:r>
      <w:r>
        <w:rPr/>
        <w:t>way as object is!</w:t>
      </w:r>
    </w:p>
    <w:p>
      <w:pPr>
        <w:pStyle w:val="Normal"/>
        <w:rPr/>
      </w:pPr>
      <w:r>
        <w:rPr/>
        <w:t xml:space="preserve">139.    Regular (specular, mirror) reflection occurs at smooth surfaces.  Diffuse reflection at rough surfaces.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Law of reflection is obeyed in diffuse reflection, but normals are not parallel, so light is scattered.    </w:t>
      </w:r>
    </w:p>
    <w:p>
      <w:pPr>
        <w:pStyle w:val="Normal"/>
        <w:rPr/>
      </w:pPr>
      <w:r>
        <w:rPr>
          <w:b/>
        </w:rPr>
        <w:t xml:space="preserve">Refraction and Snell’s Law.  </w:t>
      </w:r>
      <w:r>
        <w:rPr/>
        <w:t xml:space="preserve">All angles in </w:t>
      </w:r>
      <w:r>
        <w:rPr>
          <w:i/>
        </w:rPr>
        <w:t>degrees</w:t>
      </w:r>
      <w:r>
        <w:rPr/>
        <w:t>.  Degrees are units!</w:t>
      </w:r>
      <w:r>
        <w:rPr>
          <w:b/>
        </w:rPr>
        <w:t xml:space="preserve">   See diagrams 21 and 22.</w:t>
      </w:r>
      <w:r>
        <w:rPr/>
        <w:t xml:space="preserve"> </w:t>
      </w:r>
    </w:p>
    <w:p>
      <w:pPr>
        <w:pStyle w:val="Normal"/>
        <w:rPr/>
      </w:pPr>
      <w:r>
        <w:rPr/>
        <w:t>140.   Absolute index of refraction n = c/v (no units).   Snell’s:   n</w:t>
      </w:r>
      <w:r>
        <w:rPr>
          <w:vertAlign w:val="subscript"/>
        </w:rPr>
        <w:t>1</w:t>
      </w:r>
      <w:r>
        <w:rPr/>
        <w:t>sin</w:t>
      </w:r>
      <w:r>
        <w:rPr>
          <w:rFonts w:cs="Symbol" w:ascii="Symbol" w:hAnsi="Symbol"/>
        </w:rPr>
        <w:t></w:t>
      </w:r>
      <w:r>
        <w:rPr>
          <w:vertAlign w:val="subscript"/>
        </w:rPr>
        <w:t>1</w:t>
      </w:r>
      <w:r>
        <w:rPr/>
        <w:t>=n</w:t>
      </w:r>
      <w:r>
        <w:rPr>
          <w:vertAlign w:val="subscript"/>
        </w:rPr>
        <w:t>2</w:t>
      </w:r>
      <w:r>
        <w:rPr/>
        <w:t>sin</w:t>
      </w:r>
      <w:r>
        <w:rPr>
          <w:rFonts w:cs="Symbol" w:ascii="Symbol" w:hAnsi="Symbol"/>
        </w:rPr>
        <w:t></w:t>
      </w:r>
      <w:r>
        <w:rPr>
          <w:vertAlign w:val="subscript"/>
        </w:rPr>
        <w:t>2</w:t>
      </w:r>
      <w:r>
        <w:rPr/>
        <w:t>.      n</w:t>
      </w:r>
      <w:r>
        <w:rPr>
          <w:vertAlign w:val="subscript"/>
        </w:rPr>
        <w:t>2</w:t>
      </w:r>
      <w:r>
        <w:rPr/>
        <w:t>/n</w:t>
      </w:r>
      <w:r>
        <w:rPr>
          <w:vertAlign w:val="subscript"/>
        </w:rPr>
        <w:t>1</w:t>
      </w:r>
      <w:r>
        <w:rPr/>
        <w:t xml:space="preserve"> = v</w:t>
      </w:r>
      <w:r>
        <w:rPr>
          <w:vertAlign w:val="subscript"/>
        </w:rPr>
        <w:t>1</w:t>
      </w:r>
      <w:r>
        <w:rPr/>
        <w:t>/v</w:t>
      </w:r>
      <w:r>
        <w:rPr>
          <w:vertAlign w:val="subscript"/>
        </w:rPr>
        <w:t>2</w:t>
      </w:r>
      <w:r>
        <w:rPr/>
        <w:t>=</w:t>
      </w:r>
      <w:r>
        <w:rPr>
          <w:rFonts w:cs="Symbol" w:ascii="Symbol" w:hAnsi="Symbol"/>
        </w:rPr>
        <w:t></w:t>
      </w:r>
      <w:r>
        <w:rPr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cs="Symbol" w:ascii="Symbol" w:hAnsi="Symbol"/>
        </w:rPr>
        <w:t>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 xml:space="preserve">141.   Bigger n </w:t>
      </w:r>
      <w:r>
        <w:rPr>
          <w:rFonts w:eastAsia="Wingdings" w:cs="Wingdings" w:ascii="Wingdings" w:hAnsi="Wingdings"/>
        </w:rPr>
        <w:t></w:t>
      </w:r>
      <w:r>
        <w:rPr/>
        <w:t xml:space="preserve"> slower speed v.   In new medium f (color) and T of light remain the same.     Since v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changes but f constant, </w:t>
      </w:r>
      <w:r>
        <w:rPr>
          <w:rFonts w:cs="Symbol" w:ascii="Symbol" w:hAnsi="Symbol"/>
        </w:rPr>
        <w:t></w:t>
      </w:r>
      <w:r>
        <w:rPr/>
        <w:t xml:space="preserve"> changes.   Relative index n</w:t>
      </w:r>
      <w:r>
        <w:rPr>
          <w:vertAlign w:val="subscript"/>
        </w:rPr>
        <w:t>2</w:t>
      </w:r>
      <w:r>
        <w:rPr/>
        <w:t>/n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factor by which v slows and </w:t>
      </w:r>
      <w:r>
        <w:rPr>
          <w:rFonts w:cs="Symbol" w:ascii="Symbol" w:hAnsi="Symbol"/>
        </w:rPr>
        <w:t></w:t>
      </w:r>
      <w:r>
        <w:rPr/>
        <w:t xml:space="preserve">decreases   </w:t>
      </w:r>
    </w:p>
    <w:p>
      <w:pPr>
        <w:pStyle w:val="Normal"/>
        <w:rPr/>
      </w:pPr>
      <w:r>
        <w:rPr/>
        <w:t>142.   Refraction is the bending of light (or any wave) that occurs as it enters another medium. To refract, it</w:t>
      </w:r>
    </w:p>
    <w:p>
      <w:pPr>
        <w:pStyle w:val="Normal"/>
        <w:rPr/>
      </w:pPr>
      <w:r>
        <w:rPr/>
        <w:t xml:space="preserve">         </w:t>
      </w:r>
      <w:r>
        <w:rPr/>
        <w:t>must enter a/ obliquely (at an angle other than 0</w:t>
      </w:r>
      <w:r>
        <w:rPr>
          <w:vertAlign w:val="superscript"/>
        </w:rPr>
        <w:t>0</w:t>
      </w:r>
      <w:r>
        <w:rPr/>
        <w:t xml:space="preserve">) and b/ change speed.   Bigger </w:t>
      </w:r>
      <w:r>
        <w:rPr>
          <w:rFonts w:cs="Symbol" w:ascii="Symbol" w:hAnsi="Symbol"/>
        </w:rPr>
        <w:t></w:t>
      </w:r>
      <w:r>
        <w:rPr/>
        <w:t xml:space="preserve">n </w:t>
      </w:r>
      <w:r>
        <w:rPr>
          <w:rFonts w:eastAsia="Wingdings" w:cs="Wingdings" w:ascii="Wingdings" w:hAnsi="Wingdings"/>
        </w:rPr>
        <w:t></w:t>
      </w:r>
      <w:r>
        <w:rPr/>
        <w:t xml:space="preserve"> more bending</w:t>
      </w:r>
    </w:p>
    <w:p>
      <w:pPr>
        <w:pStyle w:val="Normal"/>
        <w:rPr/>
      </w:pPr>
      <w:r>
        <w:rPr/>
        <w:t xml:space="preserve">143.   Decrease angle (towards normal),  decrease speed.  Increase angle (away from normal), increase speed.  </w:t>
      </w:r>
    </w:p>
    <w:p>
      <w:pPr>
        <w:pStyle w:val="Normal"/>
        <w:rPr/>
      </w:pPr>
      <w:r>
        <w:rPr/>
        <w:t>144.   For a rectangular prism, light leaving the prism is parallel to the ray entering the prism, but shifted.</w:t>
      </w:r>
    </w:p>
    <w:p>
      <w:pPr>
        <w:pStyle w:val="Normal"/>
        <w:rPr/>
      </w:pPr>
      <w:r>
        <w:rPr/>
        <w:t>145.   Total internal reflection:  Only for slow to fast v change.   At critical angle, wave is refracted at 90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Normal"/>
        <w:rPr/>
      </w:pPr>
      <w:r>
        <w:rPr/>
        <w:t>146.   Dispersion is the separation (splitting up) of white light into its different frequencies (colors).  A prism or raindrop produces a rainbow because blue slows more, so it bends more than red (n</w:t>
      </w:r>
      <w:r>
        <w:rPr>
          <w:vertAlign w:val="subscript"/>
        </w:rPr>
        <w:t>blue</w:t>
      </w:r>
      <w:r>
        <w:rPr/>
        <w:t xml:space="preserve"> &gt; n</w:t>
      </w:r>
      <w:r>
        <w:rPr>
          <w:vertAlign w:val="subscript"/>
        </w:rPr>
        <w:t>red</w:t>
      </w:r>
      <w:r>
        <w:rPr/>
        <w:t xml:space="preserve">).  </w:t>
      </w:r>
      <w:r>
        <w:rPr>
          <w:b/>
        </w:rPr>
        <w:t>See diagram 18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odern Physics:  See diagrams 23.</w:t>
      </w:r>
      <w:r>
        <w:rPr/>
        <w:t xml:space="preserve"> </w:t>
      </w:r>
    </w:p>
    <w:p>
      <w:pPr>
        <w:pStyle w:val="Normal"/>
        <w:rPr/>
      </w:pPr>
      <w:r>
        <w:rPr/>
        <w:t>147.   A quantum is the smallest possible particle of something.  Ex: a photon (particle of light) or the e</w:t>
      </w:r>
      <w:r>
        <w:rPr>
          <w:b/>
          <w:vertAlign w:val="superscript"/>
        </w:rPr>
        <w:t>-</w:t>
      </w:r>
      <w:r>
        <w:rPr/>
        <w:t xml:space="preserve"> charge</w:t>
      </w:r>
    </w:p>
    <w:p>
      <w:pPr>
        <w:pStyle w:val="Normal"/>
        <w:rPr/>
      </w:pPr>
      <w:r>
        <w:rPr/>
        <w:t xml:space="preserve">148.   Duality:  Light can act like a wave (interferes or diffracts) or a particle (photoelectric effect or collisions).  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39090</wp:posOffset>
                </wp:positionH>
                <wp:positionV relativeFrom="paragraph">
                  <wp:posOffset>315595</wp:posOffset>
                </wp:positionV>
                <wp:extent cx="837565" cy="4902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490320"/>
                          <a:chOff x="0" y="0"/>
                          <a:chExt cx="837720" cy="490320"/>
                        </a:xfrm>
                      </wpg:grpSpPr>
                      <wps:wsp>
                        <wps:cNvSpPr txBox="1"/>
                        <wps:spPr>
                          <a:xfrm>
                            <a:off x="485280" y="201960"/>
                            <a:ext cx="3524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24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640" y="65520"/>
                            <a:ext cx="344160" cy="27252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0" cy="27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160"/>
                              <a:ext cx="34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89720" y="111600"/>
                            <a:ext cx="303480" cy="22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7pt;margin-top:24.85pt;width:65.95pt;height:38.6pt" coordorigin="534,497" coordsize="1319,772">
                <v:shape id="shape_0" fillcolor="white" stroked="f" o:allowincell="f" style="position:absolute;left:1298;top:815;width:55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4;top:497;width:55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31;top:600;width:541;height:428">
                  <v:line id="shape_0" from="843,600" to="843,10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1,1029" to="1372,10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33,673" to="1310,102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612390</wp:posOffset>
                </wp:positionH>
                <wp:positionV relativeFrom="paragraph">
                  <wp:posOffset>297815</wp:posOffset>
                </wp:positionV>
                <wp:extent cx="827405" cy="482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7280" cy="482760"/>
                          <a:chOff x="0" y="0"/>
                          <a:chExt cx="827280" cy="482760"/>
                        </a:xfrm>
                      </wpg:grpSpPr>
                      <wps:wsp>
                        <wps:cNvSpPr txBox="1"/>
                        <wps:spPr>
                          <a:xfrm>
                            <a:off x="502200" y="216360"/>
                            <a:ext cx="3250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250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6360" y="111240"/>
                            <a:ext cx="317520" cy="251640"/>
                          </a:xfrm>
                        </wpg:grpSpPr>
                        <wps:wsp>
                          <wps:cNvSpPr/>
                          <wps:spPr>
                            <a:xfrm>
                              <a:off x="7200" y="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280"/>
                              <a:ext cx="31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6680" y="99720"/>
                            <a:ext cx="2304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0">
                                <a:moveTo>
                                  <a:pt x="2" y="0"/>
                                </a:moveTo>
                                <a:cubicBezTo>
                                  <a:pt x="1" y="31"/>
                                  <a:pt x="0" y="63"/>
                                  <a:pt x="16" y="108"/>
                                </a:cubicBezTo>
                                <a:cubicBezTo>
                                  <a:pt x="32" y="153"/>
                                  <a:pt x="65" y="230"/>
                                  <a:pt x="97" y="271"/>
                                </a:cubicBezTo>
                                <a:cubicBezTo>
                                  <a:pt x="129" y="312"/>
                                  <a:pt x="158" y="335"/>
                                  <a:pt x="206" y="353"/>
                                </a:cubicBezTo>
                                <a:cubicBezTo>
                                  <a:pt x="254" y="371"/>
                                  <a:pt x="342" y="376"/>
                                  <a:pt x="383" y="3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7pt;margin-top:23.45pt;width:65.15pt;height:37.95pt" coordorigin="4114,469" coordsize="1303,759">
                <v:shape id="shape_0" fillcolor="white" stroked="f" o:allowincell="f" style="position:absolute;left:4905;top:810;width:51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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4;top:469;width:51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455;top:644;width:499;height:395">
                  <v:line id="shape_0" from="4466,644" to="4466,1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5,1040" to="4954,1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383,380" path="m2,0c1,31,0,63,16,108c32,153,65,230,97,271c129,312,158,335,206,353c254,371,342,376,383,380e" stroked="t" o:allowincell="f" style="position:absolute;left:4518;top:626;width:362;height:32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149.   A photon is a particle of light with energy (no mass!) directly proportional to its frequency f and inversely proportional to its wavelength </w:t>
      </w:r>
      <w:r>
        <w:rPr>
          <w:rFonts w:cs="Symbol" w:ascii="Symbol" w:hAnsi="Symbol"/>
        </w:rPr>
        <w:t></w:t>
      </w:r>
      <w:r>
        <w:rPr/>
        <w:t xml:space="preserve">.   Convert E in eV to joules before calculating f or </w:t>
      </w:r>
      <w:r>
        <w:rPr>
          <w:rFonts w:cs="Symbol" w:ascii="Symbol" w:hAnsi="Symbol"/>
        </w:rPr>
        <w:t></w:t>
      </w:r>
      <w:r>
        <w:rPr/>
        <w:t>!!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82370</wp:posOffset>
                </wp:positionH>
                <wp:positionV relativeFrom="paragraph">
                  <wp:posOffset>350520</wp:posOffset>
                </wp:positionV>
                <wp:extent cx="776605" cy="45783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p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h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lope = 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36.05pt;mso-wrap-distance-left:9.05pt;mso-wrap-distance-right:9.05pt;mso-wrap-distance-top:0pt;mso-wrap-distance-bottom:0pt;margin-top:27.6pt;mso-position-vertical-relative:text;margin-left:9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ph</w:t>
                      </w:r>
                      <w:r>
                        <w:rPr>
                          <w:sz w:val="20"/>
                          <w:szCs w:val="20"/>
                        </w:rPr>
                        <w:t xml:space="preserve"> = hf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lope = 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484880</wp:posOffset>
                </wp:positionH>
                <wp:positionV relativeFrom="paragraph">
                  <wp:posOffset>635</wp:posOffset>
                </wp:positionV>
                <wp:extent cx="949325" cy="33718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337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ph</w:t>
                            </w:r>
                            <w:r>
                              <w:rPr/>
                              <w:t xml:space="preserve"> = hc/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26.55pt;mso-wrap-distance-left:9.05pt;mso-wrap-distance-right:9.05pt;mso-wrap-distance-top:0pt;mso-wrap-distance-bottom:0pt;margin-top:0pt;mso-position-vertical-relative:text;margin-left:27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ph</w:t>
                      </w:r>
                      <w:r>
                        <w:rPr/>
                        <w:t xml:space="preserve"> = hc/</w:t>
                      </w:r>
                      <w:r>
                        <w:rPr>
                          <w:rFonts w:cs="Symbol" w:ascii="Symbol" w:hAnsi="Symbol"/>
                        </w:rPr>
                        <w:t>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4592320</wp:posOffset>
                </wp:positionH>
                <wp:positionV relativeFrom="paragraph">
                  <wp:posOffset>52705</wp:posOffset>
                </wp:positionV>
                <wp:extent cx="1501775" cy="33718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337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 = Planck’s consta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26.55pt;mso-wrap-distance-left:9.05pt;mso-wrap-distance-right:9.05pt;mso-wrap-distance-top:0pt;mso-wrap-distance-bottom:0pt;margin-top:4.15pt;mso-position-vertical-relative:text;margin-left:36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 = Planck’s consta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right light</w:t>
      </w:r>
      <w:r>
        <w:rPr>
          <w:rFonts w:eastAsia="Wingdings" w:cs="Wingdings" w:ascii="Wingdings" w:hAnsi="Wingdings"/>
        </w:rPr>
        <w:t></w:t>
      </w:r>
      <w:r>
        <w:rPr/>
        <w:t xml:space="preserve"> more photons than dim light.    Blue light </w:t>
      </w:r>
      <w:r>
        <w:rPr>
          <w:rFonts w:eastAsia="Wingdings" w:cs="Wingdings" w:ascii="Wingdings" w:hAnsi="Wingdings"/>
        </w:rPr>
        <w:t></w:t>
      </w:r>
      <w:r>
        <w:rPr/>
        <w:t xml:space="preserve"> higher f (more energy) than red light.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Photoelectric Effect:</w:t>
      </w:r>
      <w:r>
        <w:rPr/>
        <w:t xml:space="preserve">  Photons kick e</w:t>
      </w:r>
      <w:r>
        <w:rPr>
          <w:vertAlign w:val="superscript"/>
        </w:rPr>
        <w:t>-</w:t>
      </w:r>
      <w:r>
        <w:rPr/>
        <w:t>'s out of metal only if photon f big enough.  UV works, but not red.</w:t>
      </w:r>
    </w:p>
    <w:p>
      <w:pPr>
        <w:pStyle w:val="Normal"/>
        <w:rPr/>
      </w:pPr>
      <w:r>
        <w:rPr/>
        <w:t>150.   Duality:  Matter can act like a wave (diffracts or interferes, used in an e</w:t>
      </w:r>
      <w:r>
        <w:rPr>
          <w:vertAlign w:val="superscript"/>
        </w:rPr>
        <w:t>-</w:t>
      </w:r>
      <w:r>
        <w:rPr/>
        <w:t xml:space="preserve"> microscope) or a particle.</w:t>
      </w:r>
    </w:p>
    <w:p>
      <w:pPr>
        <w:pStyle w:val="Normal"/>
        <w:rPr/>
      </w:pPr>
      <w:r>
        <w:rPr/>
        <w:t>151.  Rutherford discovered tiny “+” nucleus by firing alpha particles at gold-foil:  A few bounced back!</w:t>
      </w:r>
    </w:p>
    <w:p>
      <w:pPr>
        <w:pStyle w:val="Normal"/>
        <w:rPr/>
      </w:pPr>
      <w:r>
        <w:rPr/>
        <w:t>152.  Bohr model:   “solar system” with discrete e</w:t>
      </w:r>
      <w:r>
        <w:rPr>
          <w:vertAlign w:val="superscript"/>
        </w:rPr>
        <w:t xml:space="preserve">- </w:t>
      </w:r>
      <w:r>
        <w:rPr/>
        <w:t>orbits around positive nucleus:  Energies are quantized.</w:t>
      </w:r>
    </w:p>
    <w:p>
      <w:pPr>
        <w:pStyle w:val="Normal"/>
        <w:rPr/>
      </w:pPr>
      <w:r>
        <w:rPr/>
        <w:tab/>
        <w:t xml:space="preserve">Photon absorbed </w:t>
      </w:r>
      <w:r>
        <w:rPr>
          <w:rFonts w:eastAsia="Wingdings" w:cs="Wingdings" w:ascii="Wingdings" w:hAnsi="Wingdings"/>
        </w:rPr>
        <w:t></w:t>
      </w:r>
      <w:r>
        <w:rPr/>
        <w:t xml:space="preserve"> e</w:t>
      </w:r>
      <w:r>
        <w:rPr>
          <w:vertAlign w:val="superscript"/>
        </w:rPr>
        <w:t>-</w:t>
      </w:r>
      <w:r>
        <w:rPr/>
        <w:t xml:space="preserve"> moves up.  Subtract e</w:t>
      </w:r>
      <w:r>
        <w:rPr>
          <w:vertAlign w:val="superscript"/>
        </w:rPr>
        <w:t>-</w:t>
      </w:r>
      <w:r>
        <w:rPr/>
        <w:t xml:space="preserve"> energy levels (ignore negative signs) to get E</w:t>
      </w:r>
      <w:r>
        <w:rPr>
          <w:vertAlign w:val="subscript"/>
        </w:rPr>
        <w:t>ph</w:t>
      </w:r>
    </w:p>
    <w:p>
      <w:pPr>
        <w:pStyle w:val="Normal"/>
        <w:rPr/>
      </w:pPr>
      <w:r>
        <w:rPr/>
        <w:tab/>
        <w:t xml:space="preserve">Photon emitted  </w:t>
      </w:r>
      <w:r>
        <w:rPr>
          <w:rFonts w:eastAsia="Wingdings" w:cs="Wingdings" w:ascii="Wingdings" w:hAnsi="Wingdings"/>
        </w:rPr>
        <w:t></w:t>
      </w:r>
      <w:r>
        <w:rPr/>
        <w:t xml:space="preserve">  e</w:t>
      </w:r>
      <w:r>
        <w:rPr>
          <w:vertAlign w:val="superscript"/>
        </w:rPr>
        <w:t>-</w:t>
      </w:r>
      <w:r>
        <w:rPr/>
        <w:t xml:space="preserve"> moves down.  Subtract e</w:t>
      </w:r>
      <w:r>
        <w:rPr>
          <w:vertAlign w:val="superscript"/>
        </w:rPr>
        <w:t>-</w:t>
      </w:r>
      <w:r>
        <w:rPr/>
        <w:t xml:space="preserve"> energy levels (ignore negative signs) to get E</w:t>
      </w:r>
      <w:r>
        <w:rPr>
          <w:vertAlign w:val="subscript"/>
        </w:rPr>
        <w:t>ph</w:t>
      </w:r>
    </w:p>
    <w:p>
      <w:pPr>
        <w:pStyle w:val="Normal"/>
        <w:rPr/>
      </w:pPr>
      <w:r>
        <w:rPr/>
        <w:tab/>
        <w:t xml:space="preserve">Photon energy MUST match </w:t>
      </w:r>
      <w:r>
        <w:rPr>
          <w:rFonts w:cs="Symbol" w:ascii="Symbol" w:hAnsi="Symbol"/>
        </w:rPr>
        <w:t></w:t>
      </w:r>
      <w:r>
        <w:rPr/>
        <w:t>energy of e</w:t>
      </w:r>
      <w:r>
        <w:rPr>
          <w:vertAlign w:val="superscript"/>
        </w:rPr>
        <w:t>-</w:t>
      </w:r>
      <w:r>
        <w:rPr/>
        <w:t xml:space="preserve"> exactly, except during ionization (see next line).</w:t>
      </w:r>
    </w:p>
    <w:p>
      <w:pPr>
        <w:pStyle w:val="Normal"/>
        <w:rPr/>
      </w:pPr>
      <w:r>
        <w:rPr/>
        <w:tab/>
        <w:t>Energy needed to remove e</w:t>
      </w:r>
      <w:r>
        <w:rPr>
          <w:vertAlign w:val="superscript"/>
        </w:rPr>
        <w:t>-</w:t>
      </w:r>
      <w:r>
        <w:rPr/>
        <w:t xml:space="preserve"> = ionization potential (any extra energy goes into the KE of e</w:t>
      </w:r>
      <w:r>
        <w:rPr>
          <w:vertAlign w:val="superscript"/>
        </w:rPr>
        <w:t>-</w:t>
      </w:r>
      <w:r>
        <w:rPr/>
        <w:t>)</w:t>
      </w:r>
    </w:p>
    <w:p>
      <w:pPr>
        <w:pStyle w:val="Normal"/>
        <w:rPr/>
      </w:pPr>
      <w:r>
        <w:rPr/>
        <w:tab/>
        <w:t xml:space="preserve">For hydrogen:   transitions to n = 2 </w:t>
      </w:r>
      <w:r>
        <w:rPr>
          <w:rFonts w:eastAsia="Wingdings" w:cs="Wingdings" w:ascii="Wingdings" w:hAnsi="Wingdings"/>
        </w:rPr>
        <w:t></w:t>
      </w:r>
      <w:r>
        <w:rPr/>
        <w:t xml:space="preserve">   visible lines (each line represents one e- transition)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transitions to n = 1 </w:t>
      </w:r>
      <w:r>
        <w:rPr>
          <w:rFonts w:eastAsia="Wingdings" w:cs="Wingdings" w:ascii="Wingdings" w:hAnsi="Wingdings"/>
        </w:rPr>
        <w:t></w:t>
      </w:r>
      <w:r>
        <w:rPr/>
        <w:t xml:space="preserve">   more E</w:t>
      </w:r>
      <w:r>
        <w:rPr>
          <w:vertAlign w:val="subscript"/>
        </w:rPr>
        <w:t>ph</w:t>
      </w:r>
      <w:r>
        <w:rPr/>
        <w:t xml:space="preserve">     </w:t>
      </w:r>
      <w:r>
        <w:rPr>
          <w:rFonts w:eastAsia="Wingdings" w:cs="Wingdings" w:ascii="Wingdings" w:hAnsi="Wingdings"/>
        </w:rPr>
        <w:t></w:t>
      </w:r>
      <w:r>
        <w:rPr/>
        <w:t xml:space="preserve">  higher f of light </w:t>
      </w:r>
      <w:r>
        <w:rPr>
          <w:rFonts w:eastAsia="Wingdings" w:cs="Wingdings" w:ascii="Wingdings" w:hAnsi="Wingdings"/>
        </w:rPr>
        <w:t></w:t>
      </w:r>
      <w:r>
        <w:rPr/>
        <w:t xml:space="preserve"> UV lines</w:t>
      </w:r>
    </w:p>
    <w:p>
      <w:pPr>
        <w:pStyle w:val="Normal"/>
        <w:rPr/>
      </w:pPr>
      <w:r>
        <w:rPr/>
        <w:tab/>
        <w:tab/>
        <w:tab/>
        <w:t xml:space="preserve">  transitions to n = 3 </w:t>
      </w:r>
      <w:r>
        <w:rPr>
          <w:rFonts w:eastAsia="Wingdings" w:cs="Wingdings" w:ascii="Wingdings" w:hAnsi="Wingdings"/>
        </w:rPr>
        <w:t></w:t>
      </w:r>
      <w:r>
        <w:rPr/>
        <w:t xml:space="preserve">   smaller E</w:t>
      </w:r>
      <w:r>
        <w:rPr>
          <w:vertAlign w:val="subscript"/>
        </w:rPr>
        <w:t>ph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lower f of light   </w:t>
      </w:r>
      <w:r>
        <w:rPr>
          <w:rFonts w:eastAsia="Wingdings" w:cs="Wingdings" w:ascii="Wingdings" w:hAnsi="Wingdings"/>
        </w:rPr>
        <w:t></w:t>
      </w:r>
      <w:r>
        <w:rPr/>
        <w:t xml:space="preserve"> IR lines</w:t>
      </w:r>
    </w:p>
    <w:p>
      <w:pPr>
        <w:pStyle w:val="Normal"/>
        <w:rPr/>
      </w:pPr>
      <w:r>
        <w:rPr/>
        <w:tab/>
        <w:t>One e</w:t>
      </w:r>
      <w:r>
        <w:rPr>
          <w:b/>
          <w:vertAlign w:val="superscript"/>
        </w:rPr>
        <w:t>-</w:t>
      </w:r>
      <w:r>
        <w:rPr/>
        <w:t xml:space="preserve"> transition can produce multiple photons.  Ex:  n = 3 to n = 1 </w:t>
      </w:r>
      <w:r>
        <w:rPr>
          <w:rFonts w:eastAsia="Wingdings" w:cs="Wingdings" w:ascii="Wingdings" w:hAnsi="Wingdings"/>
        </w:rPr>
        <w:t></w:t>
      </w:r>
      <w:r>
        <w:rPr/>
        <w:t xml:space="preserve"> 3 photons: 3</w:t>
      </w:r>
      <w:r>
        <w:rPr>
          <w:rFonts w:eastAsia="Wingdings" w:cs="Wingdings" w:ascii="Wingdings" w:hAnsi="Wingdings"/>
        </w:rPr>
        <w:t></w:t>
      </w:r>
      <w:r>
        <w:rPr/>
        <w:t>1, 3</w:t>
      </w:r>
      <w:r>
        <w:rPr>
          <w:rFonts w:eastAsia="Wingdings" w:cs="Wingdings" w:ascii="Wingdings" w:hAnsi="Wingdings"/>
        </w:rPr>
        <w:t></w:t>
      </w:r>
      <w:r>
        <w:rPr/>
        <w:t>2 and 2</w:t>
      </w:r>
      <w:r>
        <w:rPr>
          <w:rFonts w:eastAsia="Wingdings" w:cs="Wingdings" w:ascii="Wingdings" w:hAnsi="Wingdings"/>
        </w:rPr>
        <w:t></w:t>
      </w:r>
      <w:r>
        <w:rPr/>
        <w:t>1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>Problems w/ Bohr:  e</w:t>
      </w:r>
      <w:r>
        <w:rPr>
          <w:vertAlign w:val="superscript"/>
        </w:rPr>
        <w:t>-</w:t>
      </w:r>
      <w:r>
        <w:rPr/>
        <w:t xml:space="preserve"> accelerates, radiates, spirals in, should be a continuous spectrum, but was discrete!</w:t>
      </w:r>
    </w:p>
    <w:p>
      <w:pPr>
        <w:pStyle w:val="Normal"/>
        <w:rPr/>
      </w:pPr>
      <w:r>
        <w:rPr/>
        <w:t>153.   Energy can be converted to mass and vice versa:  Use E = mc</w:t>
      </w:r>
      <w:r>
        <w:rPr>
          <w:vertAlign w:val="superscript"/>
        </w:rPr>
        <w:t>2</w:t>
      </w:r>
      <w:r>
        <w:rPr/>
        <w:t xml:space="preserve"> (mass is kg) OR 1u = 931 MeV.</w: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573270</wp:posOffset>
                </wp:positionH>
                <wp:positionV relativeFrom="paragraph">
                  <wp:posOffset>53975</wp:posOffset>
                </wp:positionV>
                <wp:extent cx="902970" cy="5867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880" cy="586800"/>
                          <a:chOff x="0" y="0"/>
                          <a:chExt cx="902880" cy="586800"/>
                        </a:xfrm>
                      </wpg:grpSpPr>
                      <wps:wsp>
                        <wps:cNvSpPr txBox="1"/>
                        <wps:spPr>
                          <a:xfrm>
                            <a:off x="523080" y="276120"/>
                            <a:ext cx="3798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2680" y="129600"/>
                            <a:ext cx="370800" cy="293400"/>
                          </a:xfrm>
                        </wpg:grpSpPr>
                        <wps:wsp>
                          <wps:cNvSpPr/>
                          <wps:spPr>
                            <a:xfrm>
                              <a:off x="8280" y="0"/>
                              <a:ext cx="0" cy="29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400"/>
                              <a:ext cx="37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03760" y="180360"/>
                            <a:ext cx="327600" cy="24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1pt;margin-top:4.25pt;width:71.1pt;height:46.2pt" coordorigin="7202,85" coordsize="1422,924">
                <v:shape id="shape_0" fillcolor="white" stroked="f" o:allowincell="f" style="position:absolute;left:8026;top:520;width:597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2;top:85;width:597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521;top:289;width:583;height:461">
                  <v:line id="shape_0" from="7534,289" to="7534,7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21,751" to="8104,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523,369" to="8038,7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       </w:t>
      </w:r>
      <w:r>
        <w:rPr>
          <w:i/>
        </w:rPr>
        <w:t xml:space="preserve">More mass means more energy.   </w:t>
      </w:r>
      <w:r>
        <w:rPr/>
        <w:t>Slope of E vs. m equals c</w:t>
      </w:r>
      <w:r>
        <w:rPr>
          <w:vertAlign w:val="superscript"/>
        </w:rPr>
        <w:t>2</w:t>
      </w:r>
      <w:r>
        <w:rPr/>
        <w:t xml:space="preserve">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5055870</wp:posOffset>
                </wp:positionH>
                <wp:positionV relativeFrom="paragraph">
                  <wp:posOffset>53975</wp:posOffset>
                </wp:positionV>
                <wp:extent cx="825500" cy="2679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ope = c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1.1pt;mso-wrap-distance-left:9.05pt;mso-wrap-distance-right:9.05pt;mso-wrap-distance-top:0pt;mso-wrap-distance-bottom:0pt;margin-top:4.25pt;mso-position-vertical-relative:text;margin-left:39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lope = c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</w:t>
      </w:r>
      <w:r>
        <w:rPr/>
        <w:t>c</w:t>
      </w:r>
      <w:r>
        <w:rPr>
          <w:vertAlign w:val="superscript"/>
        </w:rPr>
        <w:t xml:space="preserve">2 </w:t>
      </w:r>
      <w:r>
        <w:rPr/>
        <w:t>is simply a conversion factor, and does not imply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4.   1 universal mass unit u = (1/12) mass of C-12 nucleus.  Masses can be given in u or in kilograms.</w:t>
      </w:r>
    </w:p>
    <w:p>
      <w:pPr>
        <w:pStyle w:val="Normal"/>
        <w:spacing w:lineRule="auto" w:line="360"/>
        <w:rPr/>
      </w:pPr>
      <w:r>
        <w:rPr/>
        <w:t>155.    In fission or fusion, “missing mass” is converted into energy (E = mc</w:t>
      </w:r>
      <w:r>
        <w:rPr>
          <w:vertAlign w:val="superscript"/>
        </w:rPr>
        <w:t>2</w:t>
      </w:r>
      <w:r>
        <w:rPr/>
        <w:t xml:space="preserve">) </w:t>
      </w:r>
    </w:p>
    <w:p>
      <w:pPr>
        <w:pStyle w:val="Normal"/>
        <w:spacing w:lineRule="auto" w:line="360"/>
        <w:rPr/>
      </w:pPr>
      <w:r>
        <w:rPr/>
        <w:tab/>
        <w:t xml:space="preserve">reactant 1   +  reactant 2 + ….     </w:t>
      </w:r>
      <w:r>
        <w:rPr>
          <w:rFonts w:eastAsia="Wingdings" w:cs="Wingdings" w:ascii="Wingdings" w:hAnsi="Wingdings"/>
        </w:rPr>
        <w:t></w:t>
      </w:r>
      <w:r>
        <w:rPr/>
        <w:t xml:space="preserve">    product 1 + product 2 + …   +  ENERGY</w:t>
      </w:r>
    </w:p>
    <w:p>
      <w:pPr>
        <w:pStyle w:val="Normal"/>
        <w:rPr/>
      </w:pPr>
      <w:r>
        <w:rPr/>
        <w:tab/>
        <w:t xml:space="preserve">Add up reactants, add up products, then subtract </w:t>
      </w:r>
      <w:r>
        <w:rPr>
          <w:rFonts w:eastAsia="Wingdings" w:cs="Wingdings" w:ascii="Wingdings" w:hAnsi="Wingdings"/>
        </w:rPr>
        <w:t></w:t>
      </w:r>
      <w:r>
        <w:rPr/>
        <w:t xml:space="preserve"> represents energy released (aka “mass defect”)</w:t>
      </w:r>
    </w:p>
    <w:p>
      <w:pPr>
        <w:pStyle w:val="Normal"/>
        <w:rPr/>
      </w:pPr>
      <w:r>
        <w:rPr/>
        <w:t xml:space="preserve">156.   Matter-antimatter annihilation:   mass + antimass </w:t>
      </w:r>
      <w:r>
        <w:rPr>
          <w:rFonts w:eastAsia="Wingdings" w:cs="Wingdings" w:ascii="Wingdings" w:hAnsi="Wingdings"/>
        </w:rPr>
        <w:t></w:t>
      </w:r>
      <w:r>
        <w:rPr/>
        <w:t xml:space="preserve"> 2 photons.    Each photon E</w:t>
      </w:r>
      <w:r>
        <w:rPr>
          <w:vertAlign w:val="subscript"/>
        </w:rPr>
        <w:t>ph</w:t>
      </w:r>
      <w:r>
        <w:rPr/>
        <w:t xml:space="preserve"> = (mass)c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     </w:t>
      </w:r>
      <w:r>
        <w:rPr/>
        <w:t xml:space="preserve">Pair production:     1 photon  </w:t>
      </w:r>
      <w:r>
        <w:rPr>
          <w:rFonts w:eastAsia="Wingdings" w:cs="Wingdings" w:ascii="Wingdings" w:hAnsi="Wingdings"/>
        </w:rPr>
        <w:t></w:t>
      </w:r>
      <w:r>
        <w:rPr/>
        <w:t xml:space="preserve">  mass + antimass.    The photon E</w:t>
      </w:r>
      <w:r>
        <w:rPr>
          <w:vertAlign w:val="subscript"/>
        </w:rPr>
        <w:t>ph</w:t>
      </w:r>
      <w:r>
        <w:rPr/>
        <w:t xml:space="preserve"> must be at least = 2(mass)c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157.   Total mass-energy is conserved, but mass and energy by themselves are NOT, b/c   m </w:t>
      </w:r>
      <w:r>
        <w:rPr>
          <w:rFonts w:eastAsia="Wingdings" w:cs="Wingdings" w:ascii="Wingdings" w:hAnsi="Wingdings"/>
        </w:rPr>
        <w:t>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E</w:t>
      </w:r>
    </w:p>
    <w:p>
      <w:pPr>
        <w:pStyle w:val="Normal"/>
        <w:rPr/>
      </w:pPr>
      <w:r>
        <w:rPr/>
        <w:t>158.   Only charged particles can be accelerated in a particle accelerator.  Energy gained is W = qV.</w:t>
      </w:r>
    </w:p>
    <w:p>
      <w:pPr>
        <w:pStyle w:val="Normal"/>
        <w:rPr/>
      </w:pPr>
      <w:r>
        <w:rPr/>
        <w:t>159.   Only integer multiples of e = 1.60 x 10</w:t>
      </w:r>
      <w:r>
        <w:rPr>
          <w:vertAlign w:val="superscript"/>
        </w:rPr>
        <w:t>-19</w:t>
      </w:r>
      <w:r>
        <w:rPr/>
        <w:t xml:space="preserve"> C can be found on any particle. (Except quarks.)</w:t>
      </w:r>
    </w:p>
    <w:p>
      <w:pPr>
        <w:pStyle w:val="Normal"/>
        <w:rPr/>
      </w:pPr>
      <w:r>
        <w:rPr/>
        <w:t>160.   Quarks:  charge = (+2/3)e or (-1/3)e, with opposite charges for antiquarks.</w:t>
      </w:r>
    </w:p>
    <w:p>
      <w:pPr>
        <w:pStyle w:val="Normal"/>
        <w:rPr/>
      </w:pPr>
      <w:r>
        <w:rPr/>
        <w:t xml:space="preserve">161.   Matter m with charge q has antimatter with same mass m but </w:t>
      </w:r>
      <w:r>
        <w:rPr>
          <w:i/>
        </w:rPr>
        <w:t>opposite</w:t>
      </w:r>
      <w:r>
        <w:rPr/>
        <w:t xml:space="preserve"> charge –q.  </w:t>
      </w:r>
      <w:r>
        <w:rPr>
          <w:b/>
        </w:rPr>
        <w:t>See diagram 24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252720</wp:posOffset>
                </wp:positionH>
                <wp:positionV relativeFrom="paragraph">
                  <wp:posOffset>42545</wp:posOffset>
                </wp:positionV>
                <wp:extent cx="77470" cy="0"/>
                <wp:effectExtent l="0" t="9525" r="63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6pt,3.35pt" to="419.65pt,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62.   All matter is either a/ a lepton or b/ a hadron.   Hadrons are either: a/ mesons (qq) or b/ baryons (qqq).</w:t>
      </w:r>
    </w:p>
    <w:p>
      <w:pPr>
        <w:pStyle w:val="Normal"/>
        <w:rPr/>
      </w:pPr>
      <w:r>
        <w:rPr/>
        <w:t xml:space="preserve">          </w:t>
      </w:r>
      <w:r>
        <w:rPr/>
        <w:t>Quarks are never found alone.  That is why it is ok that they have charge that is a fraction of e.</w:t>
      </w:r>
    </w:p>
    <w:p>
      <w:pPr>
        <w:pStyle w:val="Normal"/>
        <w:rPr/>
      </w:pPr>
      <w:r>
        <w:rPr/>
        <w:t xml:space="preserve">         </w:t>
      </w:r>
      <w:r>
        <w:rPr/>
        <w:t>Add up charge on all quarks in particle to find total charge on particle, which must be an integer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808855</wp:posOffset>
                </wp:positionH>
                <wp:positionV relativeFrom="paragraph">
                  <wp:posOffset>30480</wp:posOffset>
                </wp:positionV>
                <wp:extent cx="233045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5pt,2.4pt" to="396.95pt,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414270</wp:posOffset>
                </wp:positionH>
                <wp:positionV relativeFrom="paragraph">
                  <wp:posOffset>39370</wp:posOffset>
                </wp:positionV>
                <wp:extent cx="6096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3.1pt" to="194.85pt,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185035</wp:posOffset>
                </wp:positionH>
                <wp:positionV relativeFrom="paragraph">
                  <wp:posOffset>39370</wp:posOffset>
                </wp:positionV>
                <wp:extent cx="6096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3.1pt" to="176.8pt,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63.   The antiparticle of a meson qq is qq.  The antiparticle of a baryon qqq is qqq.   Same m, but opposite q.</w:t>
      </w:r>
    </w:p>
    <w:p>
      <w:pPr>
        <w:pStyle w:val="Normal"/>
        <w:rPr/>
      </w:pPr>
      <w:r>
        <w:rPr/>
        <w:t>164.    Protons (uud) and neutrons (udd) are made of up and down quarks because those two quark flavors</w:t>
      </w:r>
    </w:p>
    <w:p>
      <w:pPr>
        <w:pStyle w:val="Normal"/>
        <w:rPr/>
      </w:pPr>
      <w:r>
        <w:rPr/>
        <w:tab/>
        <w:t xml:space="preserve">are the </w:t>
        <w:tab/>
        <w:t>most common and the least massive flavors.  More massive quarks are formed at higher energies.</w:t>
      </w:r>
    </w:p>
    <w:p>
      <w:pPr>
        <w:pStyle w:val="Normal"/>
        <w:rPr/>
      </w:pPr>
      <w:r>
        <w:rPr/>
        <w:t xml:space="preserve">165.    The 4 Fundamental Forces (excluding dark energy):   </w:t>
      </w:r>
    </w:p>
    <w:p>
      <w:pPr>
        <w:pStyle w:val="Normal"/>
        <w:rPr/>
      </w:pPr>
      <w:r>
        <w:rPr/>
        <w:tab/>
        <w:t>1.  Strong nuclear (strongest)</w:t>
      </w:r>
      <w:r>
        <w:rPr>
          <w:rFonts w:eastAsia="Wingdings" w:cs="Wingdings" w:ascii="Wingdings" w:hAnsi="Wingdings"/>
        </w:rPr>
        <w:t></w:t>
      </w:r>
      <w:r>
        <w:rPr/>
        <w:t xml:space="preserve"> always attractive and very short range </w:t>
      </w:r>
      <w:r>
        <w:rPr>
          <w:rFonts w:eastAsia="Wingdings" w:cs="Wingdings" w:ascii="Wingdings" w:hAnsi="Wingdings"/>
        </w:rPr>
        <w:t></w:t>
      </w:r>
      <w:r>
        <w:rPr/>
        <w:t xml:space="preserve"> holds the nucleus together</w:t>
      </w:r>
    </w:p>
    <w:p>
      <w:pPr>
        <w:pStyle w:val="Normal"/>
        <w:rPr/>
      </w:pPr>
      <w:r>
        <w:rPr/>
        <w:t xml:space="preserve">                 </w:t>
      </w:r>
      <w:r>
        <w:rPr>
          <w:i/>
        </w:rPr>
        <w:t xml:space="preserve">Protons are attracted to other protons </w:t>
      </w:r>
      <w:r>
        <w:rPr/>
        <w:t>(and to neutrons) if close enough by this force!</w:t>
      </w:r>
    </w:p>
    <w:p>
      <w:pPr>
        <w:pStyle w:val="Normal"/>
        <w:rPr/>
      </w:pPr>
      <w:r>
        <w:rPr/>
        <w:tab/>
        <w:t xml:space="preserve">2.  Electromagnetic </w:t>
      </w:r>
      <w:r>
        <w:rPr>
          <w:rFonts w:eastAsia="Wingdings" w:cs="Wingdings" w:ascii="Wingdings" w:hAnsi="Wingdings"/>
        </w:rPr>
        <w:t></w:t>
      </w:r>
      <w:r>
        <w:rPr/>
        <w:t xml:space="preserve"> between q’s </w:t>
      </w:r>
      <w:r>
        <w:rPr>
          <w:rFonts w:eastAsia="Wingdings" w:cs="Wingdings" w:ascii="Wingdings" w:hAnsi="Wingdings"/>
        </w:rPr>
        <w:t></w:t>
      </w:r>
      <w:r>
        <w:rPr/>
        <w:t xml:space="preserve"> attractive OR repulsive,  1/r</w:t>
      </w:r>
      <w:r>
        <w:rPr>
          <w:vertAlign w:val="superscript"/>
        </w:rPr>
        <w:t>2</w:t>
      </w:r>
      <w:r>
        <w:rPr/>
        <w:t>, and infinite range</w:t>
      </w:r>
    </w:p>
    <w:p>
      <w:pPr>
        <w:pStyle w:val="Normal"/>
        <w:rPr/>
      </w:pPr>
      <w:r>
        <w:rPr/>
        <w:tab/>
        <w:t xml:space="preserve">3.  Weak nuclear </w:t>
      </w:r>
      <w:r>
        <w:rPr>
          <w:rFonts w:eastAsia="Wingdings" w:cs="Wingdings" w:ascii="Wingdings" w:hAnsi="Wingdings"/>
        </w:rPr>
        <w:t></w:t>
      </w:r>
      <w:r>
        <w:rPr/>
        <w:t xml:space="preserve"> important during radioactive decay (don’t need to know for Regents Physics)</w:t>
      </w:r>
    </w:p>
    <w:p>
      <w:pPr>
        <w:pStyle w:val="Normal"/>
        <w:rPr/>
      </w:pPr>
      <w:r>
        <w:rPr/>
        <w:tab/>
        <w:t>4.  Gravity (weakest)</w:t>
      </w:r>
      <w:r>
        <w:rPr>
          <w:rFonts w:eastAsia="Wingdings" w:cs="Wingdings" w:ascii="Wingdings" w:hAnsi="Wingdings"/>
        </w:rPr>
        <w:t></w:t>
      </w:r>
      <w:r>
        <w:rPr/>
        <w:t xml:space="preserve"> always attractive, 1/r</w:t>
      </w:r>
      <w:r>
        <w:rPr>
          <w:vertAlign w:val="superscript"/>
        </w:rPr>
        <w:t>2</w:t>
      </w:r>
      <w:r>
        <w:rPr/>
        <w:t>, and infinite range.  Important b/c planets are neutral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4098290</wp:posOffset>
                </wp:positionH>
                <wp:positionV relativeFrom="paragraph">
                  <wp:posOffset>140970</wp:posOffset>
                </wp:positionV>
                <wp:extent cx="957580" cy="7854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785520"/>
                          <a:chOff x="0" y="0"/>
                          <a:chExt cx="957600" cy="785520"/>
                        </a:xfrm>
                      </wpg:grpSpPr>
                      <wpg:grpSp>
                        <wpg:cNvGrpSpPr/>
                        <wpg:grpSpPr>
                          <a:xfrm>
                            <a:off x="165240" y="177840"/>
                            <a:ext cx="492120" cy="351720"/>
                          </a:xfrm>
                        </wpg:grpSpPr>
                        <wps:wsp>
                          <wps:cNvSpPr/>
                          <wps:spPr>
                            <a:xfrm>
                              <a:off x="8640" y="20880"/>
                              <a:ext cx="46620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3280"/>
                              <a:ext cx="466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84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30420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9160"/>
                              <a:ext cx="466200" cy="293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0360" y="0"/>
                            <a:ext cx="5176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6040"/>
                            <a:ext cx="9576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 =diago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7pt;margin-top:11.1pt;width:75.4pt;height:61.9pt" coordorigin="6454,222" coordsize="1508,1238">
                <v:group id="shape_0" style="position:absolute;left:6714;top:502;width:775;height:554">
                  <v:rect id="shape_0" fillcolor="white" stroked="t" o:allowincell="f" style="position:absolute;left:6728;top:535;width:733;height:474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rect>
                  <v:line id="shape_0" from="6714,1011" to="7447,1011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48,502" to="7448,1017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414;top:981;width:74;height:7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6714,548" to="7447,1009" stroked="t" o:allowincell="f" style="position:absolute;flip:xy">
                    <v:stroke color="black" weight="28440" dashstyle="shortdot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80;top:222;width:814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1066;width:1507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 =diago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Diagrams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5525135</wp:posOffset>
                </wp:positionH>
                <wp:positionV relativeFrom="paragraph">
                  <wp:posOffset>63500</wp:posOffset>
                </wp:positionV>
                <wp:extent cx="517525" cy="2413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19pt;mso-wrap-distance-left:9.05pt;mso-wrap-distance-right:9.05pt;mso-wrap-distance-top:0pt;mso-wrap-distance-bottom:0pt;margin-top:5pt;mso-position-vertical-relative:text;margin-left:4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80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3385185</wp:posOffset>
                </wp:positionH>
                <wp:positionV relativeFrom="paragraph">
                  <wp:posOffset>30480</wp:posOffset>
                </wp:positionV>
                <wp:extent cx="517525" cy="2413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19pt;mso-wrap-distance-left:9.05pt;mso-wrap-distance-right:9.05pt;mso-wrap-distance-top:0pt;mso-wrap-distance-bottom:0pt;margin-top:2.4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5316855</wp:posOffset>
                </wp:positionH>
                <wp:positionV relativeFrom="paragraph">
                  <wp:posOffset>137160</wp:posOffset>
                </wp:positionV>
                <wp:extent cx="46609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10.8pt" to="455.3pt,10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5779135</wp:posOffset>
                </wp:positionH>
                <wp:positionV relativeFrom="paragraph">
                  <wp:posOffset>128905</wp:posOffset>
                </wp:positionV>
                <wp:extent cx="3276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10.15pt" to="480.8pt,10.15pt" stroked="t" o:allowincell="f" style="position:absolute;flip:x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5752465</wp:posOffset>
                </wp:positionH>
                <wp:positionV relativeFrom="paragraph">
                  <wp:posOffset>109220</wp:posOffset>
                </wp:positionV>
                <wp:extent cx="47625" cy="4762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2.95pt;margin-top:8.6pt;width:3.7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3246120</wp:posOffset>
                </wp:positionH>
                <wp:positionV relativeFrom="paragraph">
                  <wp:posOffset>76835</wp:posOffset>
                </wp:positionV>
                <wp:extent cx="483235" cy="47625"/>
                <wp:effectExtent l="635" t="27940" r="5080" b="3683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120" cy="47520"/>
                          <a:chOff x="0" y="0"/>
                          <a:chExt cx="483120" cy="47520"/>
                        </a:xfrm>
                      </wpg:grpSpPr>
                      <wps:wsp>
                        <wps:cNvSpPr/>
                        <wps:spPr>
                          <a:xfrm flipH="1">
                            <a:off x="0" y="10080"/>
                            <a:ext cx="466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46440"/>
                            <a:ext cx="32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pt;margin-top:6.05pt;width:38.05pt;height:3.75pt" coordorigin="5112,121" coordsize="761,75">
                <v:line id="shape_0" from="5112,137" to="5845,137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308,194" to="5823,194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798;top:121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2952115</wp:posOffset>
                </wp:positionH>
                <wp:positionV relativeFrom="paragraph">
                  <wp:posOffset>155575</wp:posOffset>
                </wp:positionV>
                <wp:extent cx="767715" cy="0"/>
                <wp:effectExtent l="0" t="43180" r="0" b="431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7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12.25pt" to="292.85pt,12.25pt" stroked="t" o:allowincell="f" style="position:absolute;flip:x">
                <v:stroke color="black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1.  R depends on direction between vectors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2857500</wp:posOffset>
                </wp:positionH>
                <wp:positionV relativeFrom="paragraph">
                  <wp:posOffset>171450</wp:posOffset>
                </wp:positionV>
                <wp:extent cx="1068705" cy="45275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  = su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 maxim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35.65pt;mso-wrap-distance-left:9.05pt;mso-wrap-distance-right:9.05pt;mso-wrap-distance-top:0pt;mso-wrap-distance-bottom:0pt;margin-top:13.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R  = sum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= maxim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5566410</wp:posOffset>
                </wp:positionH>
                <wp:positionV relativeFrom="paragraph">
                  <wp:posOffset>5080</wp:posOffset>
                </wp:positionV>
                <wp:extent cx="190500" cy="0"/>
                <wp:effectExtent l="0" t="43180" r="635" b="431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0.4pt" to="453.25pt,0.4pt" stroked="t" o:allowincell="f" style="position:absolute;flip:x">
                <v:stroke color="black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5248275</wp:posOffset>
                </wp:positionH>
                <wp:positionV relativeFrom="paragraph">
                  <wp:posOffset>74295</wp:posOffset>
                </wp:positionV>
                <wp:extent cx="957580" cy="3746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 = differe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  minim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29.5pt;mso-wrap-distance-left:9.05pt;mso-wrap-distance-right:9.05pt;mso-wrap-distance-top:0pt;mso-wrap-distance-bottom:0pt;margin-top:5.85pt;mso-position-vertical-relative:text;margin-left:4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 = differenc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=  minim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5203190</wp:posOffset>
                </wp:positionH>
                <wp:positionV relativeFrom="paragraph">
                  <wp:posOffset>98425</wp:posOffset>
                </wp:positionV>
                <wp:extent cx="1285875" cy="3327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w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ll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  =  wsin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6.2pt;mso-wrap-distance-left:9.05pt;mso-wrap-distance-right:9.05pt;mso-wrap-distance-top:0pt;mso-wrap-distance-bottom:0pt;margin-top:7.75pt;mso-position-vertical-relative:text;margin-left:4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w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ll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  =  wsin</w:t>
                      </w:r>
                      <w:r>
                        <w:rPr>
                          <w:rFonts w:cs="Symbol" w:ascii="Symbol" w:hAnsi="Symbol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0800</wp:posOffset>
                </wp:positionH>
                <wp:positionV relativeFrom="paragraph">
                  <wp:posOffset>100965</wp:posOffset>
                </wp:positionV>
                <wp:extent cx="3350260" cy="72517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0160" cy="725040"/>
                          <a:chOff x="0" y="0"/>
                          <a:chExt cx="3350160" cy="725040"/>
                        </a:xfrm>
                      </wpg:grpSpPr>
                      <wps:wsp>
                        <wps:cNvSpPr/>
                        <wps:spPr>
                          <a:xfrm flipV="1">
                            <a:off x="1676880" y="58320"/>
                            <a:ext cx="431640" cy="31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369720"/>
                            <a:ext cx="888840" cy="6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68040"/>
                            <a:ext cx="888840" cy="69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6360" y="135720"/>
                            <a:ext cx="431640" cy="31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5880" y="144720"/>
                            <a:ext cx="1285200" cy="22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440" y="357480"/>
                            <a:ext cx="1285200" cy="22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Dot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6880" y="2520"/>
                            <a:ext cx="4140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396720"/>
                            <a:ext cx="4140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6160" y="0"/>
                            <a:ext cx="4140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7560"/>
                            <a:ext cx="11905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equilibr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pt;margin-top:7.95pt;width:263.8pt;height:57.05pt" coordorigin="-80,159" coordsize="5276,1141">
                <v:line id="shape_0" from="2561,251" to="3240,73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561,741" to="3960,84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213,266" to="4612,37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3946,372" to="4625,860" stroked="t" o:allowincell="f" style="position:absolute;flip:y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575,387" to="4598,739" stroked="t" o:allowincell="f" style="position:absolute;flip:y">
                  <v:stroke color="black" weight="2844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560,722" to="2583,1074" stroked="t" o:allowincell="f" style="position:absolute;flip:y">
                  <v:stroke color="black" weight="28440" dashstyle="dashdot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61;top:163;width:651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6;top:783;width:651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4;top:159;width:651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0;top:596;width:187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equilibr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4795520</wp:posOffset>
                </wp:positionH>
                <wp:positionV relativeFrom="paragraph">
                  <wp:posOffset>114935</wp:posOffset>
                </wp:positionV>
                <wp:extent cx="414020" cy="414020"/>
                <wp:effectExtent l="54610" t="54610" r="53340" b="533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5800">
                          <a:off x="0" y="0"/>
                          <a:ext cx="41400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55pt;margin-top:9pt;width:32.55pt;height:32.55pt;mso-wrap-style:none;v-text-anchor:middle;rotation:34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4923790</wp:posOffset>
                </wp:positionH>
                <wp:positionV relativeFrom="paragraph">
                  <wp:posOffset>1905</wp:posOffset>
                </wp:positionV>
                <wp:extent cx="358775" cy="298450"/>
                <wp:effectExtent l="48260" t="0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5" h="541">
                              <a:moveTo>
                                <a:pt x="565" y="66"/>
                              </a:moveTo>
                              <a:cubicBezTo>
                                <a:pt x="372" y="33"/>
                                <a:pt x="180" y="0"/>
                                <a:pt x="90" y="79"/>
                              </a:cubicBezTo>
                              <a:cubicBezTo>
                                <a:pt x="0" y="158"/>
                                <a:pt x="11" y="349"/>
                                <a:pt x="22" y="54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5,541" path="m565,66c372,33,180,0,90,79c0,158,11,349,22,541e" stroked="t" o:allowincell="f" style="position:absolute;margin-left:387.7pt;margin-top:0.15pt;width:28.2pt;height:23.4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</w:rPr>
        <w:t>2.  Equilibrant:</w:t>
      </w:r>
      <w:r>
        <w:rPr/>
        <w:tab/>
        <w:tab/>
        <w:tab/>
        <w:tab/>
        <w:tab/>
      </w:r>
      <w:r>
        <w:rPr>
          <w:b/>
        </w:rPr>
        <w:t xml:space="preserve">       3. Inclined plan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5015230</wp:posOffset>
                </wp:positionH>
                <wp:positionV relativeFrom="paragraph">
                  <wp:posOffset>149225</wp:posOffset>
                </wp:positionV>
                <wp:extent cx="0" cy="603885"/>
                <wp:effectExtent l="43180" t="0" r="431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11.75pt" to="394.9pt,59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3281680</wp:posOffset>
                </wp:positionH>
                <wp:positionV relativeFrom="paragraph">
                  <wp:posOffset>140335</wp:posOffset>
                </wp:positionV>
                <wp:extent cx="1733550" cy="483235"/>
                <wp:effectExtent l="1905" t="5080" r="190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3400" cy="4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11.05pt" to="394.85pt,49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5024120</wp:posOffset>
                </wp:positionH>
                <wp:positionV relativeFrom="paragraph">
                  <wp:posOffset>133350</wp:posOffset>
                </wp:positionV>
                <wp:extent cx="233045" cy="836295"/>
                <wp:effectExtent l="5080" t="1905" r="508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920" cy="83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pt,10.5pt" to="413.9pt,76.3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5024120</wp:posOffset>
                </wp:positionH>
                <wp:positionV relativeFrom="paragraph">
                  <wp:posOffset>140335</wp:posOffset>
                </wp:positionV>
                <wp:extent cx="146685" cy="543560"/>
                <wp:effectExtent l="9525" t="2540" r="1714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54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pt,11.05pt" to="407.1pt,53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4825365</wp:posOffset>
                </wp:positionH>
                <wp:positionV relativeFrom="paragraph">
                  <wp:posOffset>149860</wp:posOffset>
                </wp:positionV>
                <wp:extent cx="172720" cy="34925"/>
                <wp:effectExtent l="0" t="17780" r="1905" b="228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0" cy="3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11.8pt" to="393.5pt,14.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3320415</wp:posOffset>
                </wp:positionH>
                <wp:positionV relativeFrom="paragraph">
                  <wp:posOffset>75565</wp:posOffset>
                </wp:positionV>
                <wp:extent cx="2084705" cy="566420"/>
                <wp:effectExtent l="36195" t="635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4760" cy="566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61.45pt;margin-top:5.95pt;width:164.1pt;height:44.55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4844415</wp:posOffset>
                </wp:positionH>
                <wp:positionV relativeFrom="paragraph">
                  <wp:posOffset>10795</wp:posOffset>
                </wp:positionV>
                <wp:extent cx="156210" cy="560070"/>
                <wp:effectExtent l="5080" t="1905" r="508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6240" cy="56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5pt,0.85pt" to="393.7pt,44.9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5614035</wp:posOffset>
                </wp:positionH>
                <wp:positionV relativeFrom="paragraph">
                  <wp:posOffset>33655</wp:posOffset>
                </wp:positionV>
                <wp:extent cx="772160" cy="526415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w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perp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wcos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41.45pt;mso-wrap-distance-left:9.05pt;mso-wrap-distance-right:9.05pt;mso-wrap-distance-top:0pt;mso-wrap-distance-bottom:0pt;margin-top:2.65pt;mso-position-vertical-relative:text;margin-left:4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w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perp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wcos</w:t>
                      </w:r>
                      <w:r>
                        <w:rPr>
                          <w:rFonts w:cs="Symbol" w:ascii="Symbol" w:hAnsi="Symbol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203190</wp:posOffset>
                </wp:positionH>
                <wp:positionV relativeFrom="paragraph">
                  <wp:posOffset>22225</wp:posOffset>
                </wp:positionV>
                <wp:extent cx="419100" cy="159385"/>
                <wp:effectExtent l="0" t="5715" r="5715" b="12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251">
                              <a:moveTo>
                                <a:pt x="660" y="0"/>
                              </a:moveTo>
                              <a:cubicBezTo>
                                <a:pt x="600" y="31"/>
                                <a:pt x="540" y="62"/>
                                <a:pt x="430" y="104"/>
                              </a:cubicBezTo>
                              <a:cubicBezTo>
                                <a:pt x="320" y="146"/>
                                <a:pt x="160" y="198"/>
                                <a:pt x="0" y="25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251" path="m660,0c600,31,540,62,430,104c320,146,160,198,0,251e" stroked="t" o:allowincell="f" style="position:absolute;margin-left:409.7pt;margin-top:1.75pt;width:32.95pt;height:12.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5014595</wp:posOffset>
                </wp:positionH>
                <wp:positionV relativeFrom="paragraph">
                  <wp:posOffset>163830</wp:posOffset>
                </wp:positionV>
                <wp:extent cx="163195" cy="45720"/>
                <wp:effectExtent l="1905" t="5080" r="190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08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5pt,12.9pt" to="407.65pt,16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4937760</wp:posOffset>
                </wp:positionH>
                <wp:positionV relativeFrom="paragraph">
                  <wp:posOffset>63500</wp:posOffset>
                </wp:positionV>
                <wp:extent cx="163830" cy="448945"/>
                <wp:effectExtent l="5080" t="635" r="4064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707">
                              <a:moveTo>
                                <a:pt x="0" y="693"/>
                              </a:moveTo>
                              <a:cubicBezTo>
                                <a:pt x="88" y="700"/>
                                <a:pt x="176" y="707"/>
                                <a:pt x="217" y="639"/>
                              </a:cubicBezTo>
                              <a:cubicBezTo>
                                <a:pt x="258" y="571"/>
                                <a:pt x="246" y="391"/>
                                <a:pt x="244" y="285"/>
                              </a:cubicBezTo>
                              <a:cubicBezTo>
                                <a:pt x="242" y="179"/>
                                <a:pt x="222" y="89"/>
                                <a:pt x="20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,707" path="m0,693c88,700,176,707,217,639c258,571,246,391,244,285c242,179,222,89,203,0e" stroked="t" o:allowincell="f" style="position:absolute;margin-left:388.8pt;margin-top:5pt;width:12.85pt;height:35.3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3852545</wp:posOffset>
                </wp:positionH>
                <wp:positionV relativeFrom="paragraph">
                  <wp:posOffset>52070</wp:posOffset>
                </wp:positionV>
                <wp:extent cx="449580" cy="45339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35.7pt;mso-wrap-distance-left:9.05pt;mso-wrap-distance-right:9.05pt;mso-wrap-distance-top:0pt;mso-wrap-distance-bottom:0pt;margin-top:4.1pt;mso-position-vertical-relative:text;margin-left:3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4754245</wp:posOffset>
                </wp:positionH>
                <wp:positionV relativeFrom="paragraph">
                  <wp:posOffset>61595</wp:posOffset>
                </wp:positionV>
                <wp:extent cx="449580" cy="45339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35.7pt;mso-wrap-distance-left:9.05pt;mso-wrap-distance-right:9.05pt;mso-wrap-distance-top:0pt;mso-wrap-distance-bottom:0pt;margin-top:4.85pt;mso-position-vertical-relative:text;margin-left:3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4697730</wp:posOffset>
                </wp:positionH>
                <wp:positionV relativeFrom="paragraph">
                  <wp:posOffset>170180</wp:posOffset>
                </wp:positionV>
                <wp:extent cx="449580" cy="45339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35.7pt;mso-wrap-distance-left:9.05pt;mso-wrap-distance-right:9.05pt;mso-wrap-distance-top:0pt;mso-wrap-distance-bottom:0pt;margin-top:13.4pt;mso-position-vertical-relative:text;margin-left:3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4.    Projectile Motion:</w:t>
      </w:r>
      <w:r>
        <w:rPr/>
        <w:t xml:space="preserve">   In both cases:  parabolic trajectories and F and </w:t>
      </w:r>
      <w:r>
        <w:rPr>
          <w:i/>
        </w:rPr>
        <w:t>a</w:t>
      </w:r>
      <w:r>
        <w:rPr/>
        <w:t xml:space="preserve"> are down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4914900</wp:posOffset>
                </wp:positionH>
                <wp:positionV relativeFrom="paragraph">
                  <wp:posOffset>180340</wp:posOffset>
                </wp:positionV>
                <wp:extent cx="707390" cy="276225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top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≠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21.75pt;mso-wrap-distance-left:9.05pt;mso-wrap-distance-right:9.05pt;mso-wrap-distance-top:0pt;mso-wrap-distance-bottom:0pt;margin-top:14.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b/>
                          <w:sz w:val="20"/>
                          <w:szCs w:val="20"/>
                          <w:vertAlign w:val="subscript"/>
                        </w:rPr>
                        <w:t>top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≠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72720</wp:posOffset>
                </wp:positionH>
                <wp:positionV relativeFrom="paragraph">
                  <wp:posOffset>95885</wp:posOffset>
                </wp:positionV>
                <wp:extent cx="2080895" cy="1242695"/>
                <wp:effectExtent l="6985" t="6350" r="0" b="1016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0800" cy="1242720"/>
                          <a:chOff x="0" y="0"/>
                          <a:chExt cx="2080800" cy="124272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3240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4880"/>
                            <a:ext cx="3240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80" y="97920"/>
                            <a:ext cx="195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40" y="320040"/>
                            <a:ext cx="197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" y="681480"/>
                            <a:ext cx="196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80" y="1193760"/>
                            <a:ext cx="203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240"/>
                            <a:ext cx="3240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9880"/>
                            <a:ext cx="3240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7120"/>
                            <a:ext cx="3240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79920"/>
                            <a:ext cx="3240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300240"/>
                            <a:ext cx="3240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664920"/>
                            <a:ext cx="3240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1177200"/>
                            <a:ext cx="3240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4760"/>
                            <a:ext cx="1964160" cy="118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2335">
                                <a:moveTo>
                                  <a:pt x="0" y="0"/>
                                </a:moveTo>
                                <a:cubicBezTo>
                                  <a:pt x="71" y="1"/>
                                  <a:pt x="142" y="2"/>
                                  <a:pt x="253" y="10"/>
                                </a:cubicBezTo>
                                <a:cubicBezTo>
                                  <a:pt x="364" y="18"/>
                                  <a:pt x="521" y="26"/>
                                  <a:pt x="667" y="51"/>
                                </a:cubicBezTo>
                                <a:cubicBezTo>
                                  <a:pt x="813" y="76"/>
                                  <a:pt x="864" y="71"/>
                                  <a:pt x="1132" y="162"/>
                                </a:cubicBezTo>
                                <a:cubicBezTo>
                                  <a:pt x="1400" y="253"/>
                                  <a:pt x="1893" y="404"/>
                                  <a:pt x="2274" y="596"/>
                                </a:cubicBezTo>
                                <a:cubicBezTo>
                                  <a:pt x="2655" y="788"/>
                                  <a:pt x="3027" y="1024"/>
                                  <a:pt x="3416" y="1314"/>
                                </a:cubicBezTo>
                                <a:cubicBezTo>
                                  <a:pt x="3805" y="1604"/>
                                  <a:pt x="4409" y="2165"/>
                                  <a:pt x="4608" y="23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83160"/>
                            <a:ext cx="3240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302760"/>
                            <a:ext cx="3240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662400"/>
                            <a:ext cx="3240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1175400"/>
                            <a:ext cx="3240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23040"/>
                            <a:ext cx="981000" cy="121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2335">
                                <a:moveTo>
                                  <a:pt x="0" y="0"/>
                                </a:moveTo>
                                <a:cubicBezTo>
                                  <a:pt x="71" y="1"/>
                                  <a:pt x="142" y="2"/>
                                  <a:pt x="253" y="10"/>
                                </a:cubicBezTo>
                                <a:cubicBezTo>
                                  <a:pt x="364" y="18"/>
                                  <a:pt x="521" y="26"/>
                                  <a:pt x="667" y="51"/>
                                </a:cubicBezTo>
                                <a:cubicBezTo>
                                  <a:pt x="813" y="76"/>
                                  <a:pt x="864" y="71"/>
                                  <a:pt x="1132" y="162"/>
                                </a:cubicBezTo>
                                <a:cubicBezTo>
                                  <a:pt x="1400" y="253"/>
                                  <a:pt x="1893" y="404"/>
                                  <a:pt x="2274" y="596"/>
                                </a:cubicBezTo>
                                <a:cubicBezTo>
                                  <a:pt x="2655" y="788"/>
                                  <a:pt x="3027" y="1024"/>
                                  <a:pt x="3416" y="1314"/>
                                </a:cubicBezTo>
                                <a:cubicBezTo>
                                  <a:pt x="3805" y="1604"/>
                                  <a:pt x="4409" y="2165"/>
                                  <a:pt x="4608" y="23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5040"/>
                            <a:ext cx="198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" y="20880"/>
                            <a:ext cx="0" cy="118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pt;margin-top:7.55pt;width:163.8pt;height:97.85pt" coordorigin="272,151" coordsize="3276,1957">
                <v:oval id="shape_0" fillcolor="black" stroked="t" o:allowincell="f" style="position:absolute;left:280;top:151;width:50;height:5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79;top:269;width:50;height:5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319,305" to="3401,305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97,655" to="3411,655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93,1224" to="3388,1224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350,2031" to="3548,2031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72;top:624;width:50;height:5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78;top:1190;width:50;height:5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72;top:1989;width:50;height:5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039;top:277;width:50;height:5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804;top:624;width:50;height:5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584;top:1198;width:50;height:5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364;top:2005;width:50;height:5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4608,2335" path="m0,0c71,1,142,2,253,10c364,18,521,26,667,51c813,76,864,71,1132,162c1400,253,1893,404,2274,596c2655,788,3027,1024,3416,1314c3805,1604,4409,2165,4608,2335e" stroked="t" o:allowincell="f" style="position:absolute;left:296;top:174;width:3092;height:186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659;top:282;width:50;height:5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018;top:628;width:50;height:5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411;top:1194;width:50;height:5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805;top:2002;width:50;height:5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4608,2335" path="m0,0c71,1,142,2,253,10c364,18,521,26,667,51c813,76,864,71,1132,162c1400,253,1893,404,2274,596c2655,788,3027,1024,3416,1314c3805,1604,4409,2165,4608,2335e" stroked="t" o:allowincell="f" style="position:absolute;left:316;top:187;width:1544;height:192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80,159" to="3400,159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303,184" to="303,204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744595</wp:posOffset>
                </wp:positionH>
                <wp:positionV relativeFrom="paragraph">
                  <wp:posOffset>14605</wp:posOffset>
                </wp:positionV>
                <wp:extent cx="2689225" cy="1534795"/>
                <wp:effectExtent l="1016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200" cy="1534680"/>
                          <a:chOff x="0" y="0"/>
                          <a:chExt cx="2689200" cy="1534680"/>
                        </a:xfrm>
                      </wpg:grpSpPr>
                      <wps:wsp>
                        <wps:cNvSpPr/>
                        <wps:spPr>
                          <a:xfrm>
                            <a:off x="0" y="1227960"/>
                            <a:ext cx="273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" y="278640"/>
                            <a:ext cx="144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641880"/>
                            <a:ext cx="1404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53720"/>
                            <a:ext cx="143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00" y="1245240"/>
                            <a:ext cx="142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626760"/>
                            <a:ext cx="2592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261720"/>
                            <a:ext cx="273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128160"/>
                            <a:ext cx="2736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000" y="432360"/>
                            <a:ext cx="163080" cy="20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040" y="169560"/>
                            <a:ext cx="169560" cy="9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43640"/>
                            <a:ext cx="17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944280"/>
                            <a:ext cx="143640" cy="29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6960"/>
                            <a:ext cx="1671480" cy="10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8" h="2577">
                                <a:moveTo>
                                  <a:pt x="0" y="2577"/>
                                </a:moveTo>
                                <a:cubicBezTo>
                                  <a:pt x="384" y="2050"/>
                                  <a:pt x="768" y="1524"/>
                                  <a:pt x="1152" y="1142"/>
                                </a:cubicBezTo>
                                <a:cubicBezTo>
                                  <a:pt x="1536" y="760"/>
                                  <a:pt x="1920" y="473"/>
                                  <a:pt x="2304" y="283"/>
                                </a:cubicBezTo>
                                <a:cubicBezTo>
                                  <a:pt x="2688" y="93"/>
                                  <a:pt x="3067" y="0"/>
                                  <a:pt x="3456" y="0"/>
                                </a:cubicBezTo>
                                <a:cubicBezTo>
                                  <a:pt x="3845" y="0"/>
                                  <a:pt x="4241" y="141"/>
                                  <a:pt x="4638" y="2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619200"/>
                            <a:ext cx="163080" cy="202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267480"/>
                            <a:ext cx="168840" cy="8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1236960"/>
                            <a:ext cx="166320" cy="29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9000"/>
                            <a:ext cx="0" cy="121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21600"/>
                            <a:ext cx="0" cy="120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33480"/>
                            <a:ext cx="0" cy="119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278640"/>
                            <a:ext cx="143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840" y="641520"/>
                            <a:ext cx="140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0080" y="1241280"/>
                            <a:ext cx="141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1222200"/>
                            <a:ext cx="27360" cy="33120"/>
                          </a:xfrm>
                          <a:prstGeom prst="ellipse">
                            <a:avLst/>
                          </a:prstGeom>
                          <a:solidFill>
                            <a:srgbClr val="cc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262080"/>
                            <a:ext cx="2664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615960"/>
                            <a:ext cx="2664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1222200"/>
                            <a:ext cx="273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0"/>
                            <a:ext cx="0" cy="121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148680"/>
                            <a:ext cx="140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154800"/>
                            <a:ext cx="166680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8" h="2577">
                                <a:moveTo>
                                  <a:pt x="0" y="2577"/>
                                </a:moveTo>
                                <a:cubicBezTo>
                                  <a:pt x="384" y="2050"/>
                                  <a:pt x="768" y="1524"/>
                                  <a:pt x="1152" y="1142"/>
                                </a:cubicBezTo>
                                <a:cubicBezTo>
                                  <a:pt x="1536" y="760"/>
                                  <a:pt x="1920" y="473"/>
                                  <a:pt x="2304" y="283"/>
                                </a:cubicBezTo>
                                <a:cubicBezTo>
                                  <a:pt x="2688" y="93"/>
                                  <a:pt x="3067" y="0"/>
                                  <a:pt x="3456" y="0"/>
                                </a:cubicBezTo>
                                <a:cubicBezTo>
                                  <a:pt x="3845" y="0"/>
                                  <a:pt x="4241" y="141"/>
                                  <a:pt x="4638" y="2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9000"/>
                            <a:ext cx="0" cy="122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8360"/>
                            <a:ext cx="0" cy="122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9160"/>
                            <a:ext cx="0" cy="121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5pt;margin-top:1.15pt;width:211.75pt;height:120.8pt" coordorigin="5897,23" coordsize="4235,2416">
                <v:oval id="shape_0" fillcolor="black" stroked="t" o:allowincell="f" style="position:absolute;left:5897;top:1957;width:42;height: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5919,462" to="8186,462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5961,1034" to="8171,1034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5911,265" to="8169,265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5968,1984" to="8206,1984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544;top:1010;width:40;height:4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198;top:435;width:42;height: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829;top:225;width:42;height:4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6563,704" to="6819,102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223,290" to="7489,43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869,249" to="8137,24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16,1510" to="6141,197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638,2577" path="m0,2577c384,2050,768,1524,1152,1142c1536,760,1920,473,2304,283c2688,93,3067,0,3456,0c3845,0,4241,141,4638,283e" stroked="t" o:allowincell="f" style="position:absolute;left:5912;top:270;width:2631;height:17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9150,998" to="9406,131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499,444" to="8764,58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797,1971" to="10058,243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487,37" to="8487,195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9150,57" to="9150,195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9797,76" to="9797,195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50,462" to="10113,462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92,1034" to="10096,1034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97,1978" to="10131,1978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#cc0000" stroked="t" o:allowincell="f" style="position:absolute;left:9775;top:1948;width:42;height:51;mso-wrap-style:none;v-text-anchor:middle">
                  <v:fill o:detectmouseclick="t" type="solid" color2="#33ffff"/>
                  <v:stroke color="black" weight="19080" joinstyle="miter" endcap="flat"/>
                  <w10:wrap type="none"/>
                </v:oval>
                <v:oval id="shape_0" fillcolor="black" stroked="t" o:allowincell="f" style="position:absolute;left:8478;top:436;width:41;height: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9127;top:993;width:41;height: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9775;top:1948;width:42;height: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7847,23" to="7847,194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50,257" to="10054,257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shape id="shape_0" coordsize="4638,2577" path="m0,2577c384,2050,768,1524,1152,1142c1536,760,1920,473,2304,283c2688,93,3067,0,3456,0c3845,0,4241,141,4638,283e" stroked="t" o:allowincell="f" style="position:absolute;left:7175;top:267;width:2624;height:1706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215,37" to="7215,1959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6565,52" to="6565,197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5916,69" to="5916,1989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27355</wp:posOffset>
                </wp:positionH>
                <wp:positionV relativeFrom="paragraph">
                  <wp:posOffset>110490</wp:posOffset>
                </wp:positionV>
                <wp:extent cx="1270" cy="1177290"/>
                <wp:effectExtent l="9525" t="635" r="952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77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.65pt;margin-top:8.7pt;width:0.1pt;height:92.65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659765</wp:posOffset>
                </wp:positionH>
                <wp:positionV relativeFrom="paragraph">
                  <wp:posOffset>102870</wp:posOffset>
                </wp:positionV>
                <wp:extent cx="1270" cy="1177290"/>
                <wp:effectExtent l="9525" t="635" r="952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7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95pt;margin-top:8.1pt;width:0.05pt;height:92.65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901065</wp:posOffset>
                </wp:positionH>
                <wp:positionV relativeFrom="paragraph">
                  <wp:posOffset>95250</wp:posOffset>
                </wp:positionV>
                <wp:extent cx="1270" cy="1177290"/>
                <wp:effectExtent l="9525" t="635" r="952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7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7.5pt;width:0.05pt;height:92.65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160145</wp:posOffset>
                </wp:positionH>
                <wp:positionV relativeFrom="paragraph">
                  <wp:posOffset>105410</wp:posOffset>
                </wp:positionV>
                <wp:extent cx="1270" cy="1177290"/>
                <wp:effectExtent l="9525" t="635" r="952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7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35pt;margin-top:8.3pt;width:0.05pt;height:92.65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401445</wp:posOffset>
                </wp:positionH>
                <wp:positionV relativeFrom="paragraph">
                  <wp:posOffset>133350</wp:posOffset>
                </wp:positionV>
                <wp:extent cx="1270" cy="1177290"/>
                <wp:effectExtent l="9525" t="635" r="952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7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35pt;margin-top:10.5pt;width:0.05pt;height:92.7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651635</wp:posOffset>
                </wp:positionH>
                <wp:positionV relativeFrom="paragraph">
                  <wp:posOffset>125730</wp:posOffset>
                </wp:positionV>
                <wp:extent cx="1270" cy="1177290"/>
                <wp:effectExtent l="9525" t="635" r="952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7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05pt;margin-top:9.9pt;width:0.05pt;height:92.7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901825</wp:posOffset>
                </wp:positionH>
                <wp:positionV relativeFrom="paragraph">
                  <wp:posOffset>127000</wp:posOffset>
                </wp:positionV>
                <wp:extent cx="1270" cy="1177290"/>
                <wp:effectExtent l="9525" t="635" r="952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7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75pt;margin-top:10pt;width:0.05pt;height:92.65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152015</wp:posOffset>
                </wp:positionH>
                <wp:positionV relativeFrom="paragraph">
                  <wp:posOffset>101600</wp:posOffset>
                </wp:positionV>
                <wp:extent cx="1270" cy="1177290"/>
                <wp:effectExtent l="9525" t="635" r="952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7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45pt;margin-top:8pt;width:0.05pt;height:92.65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773680</wp:posOffset>
                </wp:positionH>
                <wp:positionV relativeFrom="paragraph">
                  <wp:posOffset>360680</wp:posOffset>
                </wp:positionV>
                <wp:extent cx="0" cy="405130"/>
                <wp:effectExtent l="43180" t="0" r="431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28.4pt" to="218.4pt,60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484120</wp:posOffset>
                </wp:positionH>
                <wp:positionV relativeFrom="paragraph">
                  <wp:posOffset>75565</wp:posOffset>
                </wp:positionV>
                <wp:extent cx="517525" cy="784225"/>
                <wp:effectExtent l="5715" t="5715" r="4445" b="4445"/>
                <wp:wrapTight wrapText="bothSides">
                  <wp:wrapPolygon edited="0">
                    <wp:start x="-13" y="21591"/>
                    <wp:lineTo x="-13" y="-9"/>
                    <wp:lineTo x="21587" y="-9"/>
                    <wp:lineTo x="21587" y="21591"/>
                    <wp:lineTo x="-13" y="21591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784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pt;margin-top:5.95pt;width:40.7pt;height:61.7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993390</wp:posOffset>
                </wp:positionH>
                <wp:positionV relativeFrom="paragraph">
                  <wp:posOffset>76200</wp:posOffset>
                </wp:positionV>
                <wp:extent cx="517525" cy="784225"/>
                <wp:effectExtent l="5715" t="5715" r="4445" b="4445"/>
                <wp:wrapTight wrapText="bothSides">
                  <wp:wrapPolygon edited="0">
                    <wp:start x="-13" y="21591"/>
                    <wp:lineTo x="-13" y="-9"/>
                    <wp:lineTo x="21587" y="-9"/>
                    <wp:lineTo x="21587" y="21591"/>
                    <wp:lineTo x="-13" y="21591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784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7pt;margin-top:6pt;width:40.7pt;height:61.7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482215</wp:posOffset>
                </wp:positionH>
                <wp:positionV relativeFrom="paragraph">
                  <wp:posOffset>112395</wp:posOffset>
                </wp:positionV>
                <wp:extent cx="699135" cy="68961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 xml:space="preserve">net </w:t>
                            </w:r>
                            <w:r>
                              <w:rPr/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54.3pt;mso-wrap-distance-left:9.05pt;mso-wrap-distance-right:9.05pt;mso-wrap-distance-top:0pt;mso-wrap-distance-bottom:0pt;margin-top:8.85pt;mso-position-vertical-relative:text;margin-left:19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 xml:space="preserve">net </w:t>
                      </w:r>
                      <w:r>
                        <w:rPr/>
                        <w:t xml:space="preserve">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033395</wp:posOffset>
                </wp:positionH>
                <wp:positionV relativeFrom="paragraph">
                  <wp:posOffset>118110</wp:posOffset>
                </wp:positionV>
                <wp:extent cx="516890" cy="742315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x</w:t>
                            </w:r>
                            <w:r>
                              <w:rPr>
                                <w:i/>
                              </w:rPr>
                              <w:t>=0a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y</w:t>
                            </w:r>
                            <w:r>
                              <w:rPr/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58.45pt;mso-wrap-distance-left:9.05pt;mso-wrap-distance-right:9.05pt;mso-wrap-distance-top:0pt;mso-wrap-distance-bottom:0pt;margin-top:9.3pt;mso-position-vertical-relative:text;margin-left:2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a</w:t>
                      </w:r>
                      <w:r>
                        <w:rPr>
                          <w:i/>
                          <w:vertAlign w:val="subscript"/>
                        </w:rPr>
                        <w:t>x</w:t>
                      </w:r>
                      <w:r>
                        <w:rPr>
                          <w:i/>
                        </w:rPr>
                        <w:t>=0a</w:t>
                      </w:r>
                      <w:r>
                        <w:rPr>
                          <w:i/>
                          <w:vertAlign w:val="subscript"/>
                        </w:rPr>
                        <w:t>y</w:t>
                      </w:r>
                      <w:r>
                        <w:rPr/>
                        <w:t xml:space="preserve"> 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347720</wp:posOffset>
                </wp:positionH>
                <wp:positionV relativeFrom="paragraph">
                  <wp:posOffset>171450</wp:posOffset>
                </wp:positionV>
                <wp:extent cx="0" cy="249555"/>
                <wp:effectExtent l="43180" t="0" r="431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13.5pt" to="263.6pt,33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23495</wp:posOffset>
                </wp:positionH>
                <wp:positionV relativeFrom="paragraph">
                  <wp:posOffset>50800</wp:posOffset>
                </wp:positionV>
                <wp:extent cx="845820" cy="398145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red wi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certain 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31.35pt;mso-wrap-distance-left:9.05pt;mso-wrap-distance-right:9.05pt;mso-wrap-distance-top:0pt;mso-wrap-distance-bottom:0pt;margin-top:4pt;mso-position-vertical-relative:text;margin-left: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red wi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 certain v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1097915</wp:posOffset>
                </wp:positionH>
                <wp:positionV relativeFrom="paragraph">
                  <wp:posOffset>43180</wp:posOffset>
                </wp:positionV>
                <wp:extent cx="955675" cy="414020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red with a speed 2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32.6pt;mso-wrap-distance-left:9.05pt;mso-wrap-distance-right:9.05pt;mso-wrap-distance-top:0pt;mso-wrap-distance-bottom:0pt;margin-top:3.4pt;mso-position-vertical-relative:text;margin-left:8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ired with a speed 2v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60960</wp:posOffset>
                </wp:positionH>
                <wp:positionV relativeFrom="paragraph">
                  <wp:posOffset>52070</wp:posOffset>
                </wp:positionV>
                <wp:extent cx="750570" cy="448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ropped    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35.35pt;mso-wrap-distance-left:9.05pt;mso-wrap-distance-right:9.05pt;mso-wrap-distance-top:0pt;mso-wrap-distance-bottom:0pt;margin-top:4.1pt;mso-position-vertical-relative:text;margin-left:-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ropped    ba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540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4413250</wp:posOffset>
                </wp:positionH>
                <wp:positionV relativeFrom="paragraph">
                  <wp:posOffset>128270</wp:posOffset>
                </wp:positionV>
                <wp:extent cx="1129665" cy="4832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9680" cy="483120"/>
                          <a:chOff x="0" y="0"/>
                          <a:chExt cx="1129680" cy="483120"/>
                        </a:xfrm>
                      </wpg:grpSpPr>
                      <wps:wsp>
                        <wps:cNvSpPr/>
                        <wps:spPr>
                          <a:xfrm>
                            <a:off x="577800" y="250920"/>
                            <a:ext cx="55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55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2221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880" y="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880" y="250200"/>
                            <a:ext cx="0" cy="23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5pt;margin-top:10.1pt;width:88.9pt;height:38pt" coordorigin="6950,202" coordsize="1778,760">
                <v:line id="shape_0" from="7860,597" to="8728,5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50,597" to="7818,59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795;top:55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833,202" to="7833,5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33,596" to="7833,962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5709285</wp:posOffset>
                </wp:positionH>
                <wp:positionV relativeFrom="paragraph">
                  <wp:posOffset>125095</wp:posOffset>
                </wp:positionV>
                <wp:extent cx="767080" cy="4832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160" cy="483120"/>
                          <a:chOff x="0" y="0"/>
                          <a:chExt cx="767160" cy="483120"/>
                        </a:xfrm>
                      </wpg:grpSpPr>
                      <wps:wsp>
                        <wps:cNvSpPr/>
                        <wps:spPr>
                          <a:xfrm>
                            <a:off x="215280" y="250920"/>
                            <a:ext cx="55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18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2311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0" y="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0" y="250200"/>
                            <a:ext cx="0" cy="23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55pt;margin-top:9.85pt;width:60.35pt;height:38pt" coordorigin="8991,197" coordsize="1207,760">
                <v:line id="shape_0" from="9330,592" to="10198,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1,592" to="9288,59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265;top:56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9303,197" to="9303,5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03,591" to="9303,957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3500755</wp:posOffset>
                </wp:positionH>
                <wp:positionV relativeFrom="paragraph">
                  <wp:posOffset>669290</wp:posOffset>
                </wp:positionV>
                <wp:extent cx="45085" cy="45085"/>
                <wp:effectExtent l="5715" t="571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5.65pt;margin-top:52.7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3525520</wp:posOffset>
                </wp:positionH>
                <wp:positionV relativeFrom="paragraph">
                  <wp:posOffset>88265</wp:posOffset>
                </wp:positionV>
                <wp:extent cx="0" cy="610235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pt,6.95pt" to="277.6pt,5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3542665</wp:posOffset>
                </wp:positionH>
                <wp:positionV relativeFrom="paragraph">
                  <wp:posOffset>706755</wp:posOffset>
                </wp:positionV>
                <wp:extent cx="0" cy="233045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55.65pt" to="278.95pt,73.95pt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591560</wp:posOffset>
                </wp:positionH>
                <wp:positionV relativeFrom="paragraph">
                  <wp:posOffset>741045</wp:posOffset>
                </wp:positionV>
                <wp:extent cx="413385" cy="1270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3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8pt;margin-top:58.35pt;width:32.5pt;height: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675380</wp:posOffset>
                </wp:positionH>
                <wp:positionV relativeFrom="paragraph">
                  <wp:posOffset>496570</wp:posOffset>
                </wp:positionV>
                <wp:extent cx="245110" cy="24511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pt;margin-top:39.1pt;width:19.25pt;height:1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793490</wp:posOffset>
                </wp:positionH>
                <wp:positionV relativeFrom="paragraph">
                  <wp:posOffset>190500</wp:posOffset>
                </wp:positionV>
                <wp:extent cx="1270" cy="300355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7pt;margin-top:15pt;width:0.1pt;height:2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502660</wp:posOffset>
                </wp:positionH>
                <wp:positionV relativeFrom="paragraph">
                  <wp:posOffset>708660</wp:posOffset>
                </wp:positionV>
                <wp:extent cx="1270" cy="300355"/>
                <wp:effectExtent l="37465" t="635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8pt;margin-top:55.8pt;width:0.05pt;height:2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985645</wp:posOffset>
                </wp:positionH>
                <wp:positionV relativeFrom="paragraph">
                  <wp:posOffset>64135</wp:posOffset>
                </wp:positionV>
                <wp:extent cx="2092960" cy="103759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103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5.05pt;width:164.75pt;height:81.6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-43815</wp:posOffset>
                </wp:positionH>
                <wp:positionV relativeFrom="paragraph">
                  <wp:posOffset>64135</wp:posOffset>
                </wp:positionV>
                <wp:extent cx="991870" cy="345440"/>
                <wp:effectExtent l="0" t="0" r="0" b="0"/>
                <wp:wrapNone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  Forc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7.2pt;mso-wrap-distance-left:9.05pt;mso-wrap-distance-right:9.05pt;mso-wrap-distance-top:0pt;mso-wrap-distance-bottom:0pt;margin-top:5.0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.  Forc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3740150</wp:posOffset>
                </wp:positionH>
                <wp:positionV relativeFrom="paragraph">
                  <wp:posOffset>111125</wp:posOffset>
                </wp:positionV>
                <wp:extent cx="707390" cy="276225"/>
                <wp:effectExtent l="0" t="0" r="0" b="0"/>
                <wp:wrapNone/>
                <wp:docPr id="8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21.75pt;mso-wrap-distance-left:9.05pt;mso-wrap-distance-right:9.05pt;mso-wrap-distance-top:0pt;mso-wrap-distance-bottom:0pt;margin-top:8.75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3266440</wp:posOffset>
                </wp:positionH>
                <wp:positionV relativeFrom="paragraph">
                  <wp:posOffset>102235</wp:posOffset>
                </wp:positionV>
                <wp:extent cx="707390" cy="276225"/>
                <wp:effectExtent l="0" t="0" r="0" b="0"/>
                <wp:wrapNone/>
                <wp:docPr id="8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21.75pt;mso-wrap-distance-left:9.05pt;mso-wrap-distance-right:9.05pt;mso-wrap-distance-top:0pt;mso-wrap-distance-bottom:0pt;margin-top:8.05pt;mso-position-vertical-relative:text;margin-left:2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1936115</wp:posOffset>
                </wp:positionH>
                <wp:positionV relativeFrom="paragraph">
                  <wp:posOffset>49530</wp:posOffset>
                </wp:positionV>
                <wp:extent cx="991870" cy="345440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t res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7.2pt;mso-wrap-distance-left:9.05pt;mso-wrap-distance-right:9.05pt;mso-wrap-distance-top:0pt;mso-wrap-distance-bottom:0pt;margin-top:3.9pt;mso-position-vertical-relative:text;margin-left:1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t res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872740</wp:posOffset>
                </wp:positionH>
                <wp:positionV relativeFrom="paragraph">
                  <wp:posOffset>125095</wp:posOffset>
                </wp:positionV>
                <wp:extent cx="707390" cy="276225"/>
                <wp:effectExtent l="0" t="0" r="0" b="0"/>
                <wp:wrapNone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21.75pt;mso-wrap-distance-left:9.05pt;mso-wrap-distance-right:9.05pt;mso-wrap-distance-top:0pt;mso-wrap-distance-bottom:0pt;margin-top:9.85pt;mso-position-vertical-relative:text;margin-left:2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-26670</wp:posOffset>
                </wp:positionH>
                <wp:positionV relativeFrom="paragraph">
                  <wp:posOffset>125095</wp:posOffset>
                </wp:positionV>
                <wp:extent cx="1889125" cy="98933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9280" cy="989280"/>
                          <a:chOff x="0" y="0"/>
                          <a:chExt cx="1889280" cy="989280"/>
                        </a:xfrm>
                      </wpg:grpSpPr>
                      <wps:wsp>
                        <wps:cNvSpPr txBox="1"/>
                        <wps:spPr>
                          <a:xfrm>
                            <a:off x="809640" y="678960"/>
                            <a:ext cx="8884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Fco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89280" cy="80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758880" y="58320"/>
                              <a:ext cx="1130400" cy="629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240" y="130320"/>
                                <a:ext cx="851040" cy="491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62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22440"/>
                                <a:ext cx="112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128520"/>
                                <a:ext cx="85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5280" y="12060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" y="11196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623160"/>
                                <a:ext cx="853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14560"/>
                              <a:ext cx="88848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Fsi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4880" y="447840"/>
                              <a:ext cx="31068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2960" y="0"/>
                              <a:ext cx="31860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9.85pt;width:148.7pt;height:77.9pt" coordorigin="-42,197" coordsize="2974,1558">
                <v:shape id="shape_0" stroked="f" o:allowincell="f" style="position:absolute;left:1233;top:1266;width:1398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Fco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42;top:197;width:2974;height:1262">
                  <v:group id="shape_0" style="position:absolute;left:1153;top:289;width:1779;height:990">
                    <v:line id="shape_0" from="1158,494" to="2497,1267" stroked="t" o:allowincell="f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53,289" to="1153,12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4,1269" to="2932,1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6,491" to="2509,49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484,478" to="2484,127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155,465" to="1155,1265" stroked="t" o:allowincell="f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66,1270" to="2509,127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-42;top:535;width:1398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Fsi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3;top:902;width:488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8;top:197;width:501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2921635</wp:posOffset>
                </wp:positionH>
                <wp:positionV relativeFrom="paragraph">
                  <wp:posOffset>37465</wp:posOffset>
                </wp:positionV>
                <wp:extent cx="0" cy="23304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2.95pt" to="230.05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2617470</wp:posOffset>
                </wp:positionH>
                <wp:positionV relativeFrom="paragraph">
                  <wp:posOffset>167640</wp:posOffset>
                </wp:positionV>
                <wp:extent cx="45085" cy="483235"/>
                <wp:effectExtent l="13970" t="635" r="17145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483120"/>
                          <a:chOff x="0" y="0"/>
                          <a:chExt cx="45000" cy="483120"/>
                        </a:xfrm>
                      </wpg:grpSpPr>
                      <wps:wsp>
                        <wps:cNvSpPr/>
                        <wps:spPr>
                          <a:xfrm>
                            <a:off x="0" y="2221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" y="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" y="250200"/>
                            <a:ext cx="0" cy="23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1pt;margin-top:13.2pt;width:3.55pt;height:38pt" coordorigin="4122,264" coordsize="71,760">
                <v:oval id="shape_0" fillcolor="black" stroked="t" o:allowincell="f" style="position:absolute;left:4122;top:614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160,264" to="4160,6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0,658" to="4160,1024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2809240</wp:posOffset>
                </wp:positionH>
                <wp:positionV relativeFrom="paragraph">
                  <wp:posOffset>103505</wp:posOffset>
                </wp:positionV>
                <wp:extent cx="224790" cy="22479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2pt;margin-top:8.15pt;width:17.65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4322445</wp:posOffset>
                </wp:positionH>
                <wp:positionV relativeFrom="paragraph">
                  <wp:posOffset>66675</wp:posOffset>
                </wp:positionV>
                <wp:extent cx="1372235" cy="483870"/>
                <wp:effectExtent l="0" t="0" r="0" b="0"/>
                <wp:wrapNone/>
                <wp:docPr id="9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et</w:t>
                            </w:r>
                            <w:r>
                              <w:rPr/>
                              <w:t xml:space="preserve"> = 0      </w:t>
                            </w:r>
                            <w:r>
                              <w:rPr>
                                <w:i/>
                              </w:rPr>
                              <w:t>a</w:t>
                            </w:r>
                            <w:r>
                              <w:rPr/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 rest OR const.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38.1pt;mso-wrap-distance-left:9.05pt;mso-wrap-distance-right:9.05pt;mso-wrap-distance-top:0pt;mso-wrap-distance-bottom:0pt;margin-top:5.25pt;mso-position-vertical-relative:text;margin-left:3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et</w:t>
                      </w:r>
                      <w:r>
                        <w:rPr/>
                        <w:t xml:space="preserve"> = 0      </w:t>
                      </w:r>
                      <w:r>
                        <w:rPr>
                          <w:i/>
                        </w:rPr>
                        <w:t>a</w:t>
                      </w:r>
                      <w:r>
                        <w:rPr/>
                        <w:t xml:space="preserve">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 rest OR const.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5897880</wp:posOffset>
                </wp:positionH>
                <wp:positionV relativeFrom="paragraph">
                  <wp:posOffset>15240</wp:posOffset>
                </wp:positionV>
                <wp:extent cx="986155" cy="836930"/>
                <wp:effectExtent l="0" t="0" r="0" b="0"/>
                <wp:wrapNone/>
                <wp:docPr id="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et</w:t>
                            </w:r>
                            <w:r>
                              <w:rPr/>
                              <w:t xml:space="preserve"> ≠ 0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  <w:r>
                              <w:rPr/>
                              <w:t xml:space="preserve"> to rig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l. can b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. or ne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65.9pt;mso-wrap-distance-left:9.05pt;mso-wrap-distance-right:9.05pt;mso-wrap-distance-top:0pt;mso-wrap-distance-bottom:0pt;margin-top:1.2pt;mso-position-vertical-relative:text;margin-left:4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et</w:t>
                      </w:r>
                      <w:r>
                        <w:rPr/>
                        <w:t xml:space="preserve"> ≠ 0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a</w:t>
                      </w:r>
                      <w:r>
                        <w:rPr/>
                        <w:t xml:space="preserve"> to rig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l. can b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s. or ne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2184400</wp:posOffset>
                </wp:positionH>
                <wp:positionV relativeFrom="paragraph">
                  <wp:posOffset>116205</wp:posOffset>
                </wp:positionV>
                <wp:extent cx="216535" cy="215900"/>
                <wp:effectExtent l="0" t="0" r="0" b="0"/>
                <wp:wrapNone/>
                <wp:docPr id="9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9.1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2076450</wp:posOffset>
                </wp:positionH>
                <wp:positionV relativeFrom="paragraph">
                  <wp:posOffset>152400</wp:posOffset>
                </wp:positionV>
                <wp:extent cx="45529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2pt" to="199.3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1990725</wp:posOffset>
                </wp:positionH>
                <wp:positionV relativeFrom="paragraph">
                  <wp:posOffset>122555</wp:posOffset>
                </wp:positionV>
                <wp:extent cx="656590" cy="414655"/>
                <wp:effectExtent l="0" t="0" r="0" b="0"/>
                <wp:wrapNone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 = F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32.65pt;mso-wrap-distance-left:9.05pt;mso-wrap-distance-right:9.05pt;mso-wrap-distance-top:0pt;mso-wrap-distance-bottom:0pt;margin-top:9.65pt;mso-position-vertical-relative:text;margin-left:1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 = F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2663190</wp:posOffset>
                </wp:positionH>
                <wp:positionV relativeFrom="paragraph">
                  <wp:posOffset>125095</wp:posOffset>
                </wp:positionV>
                <wp:extent cx="656590" cy="414655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 =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32.65pt;mso-wrap-distance-left:9.05pt;mso-wrap-distance-right:9.05pt;mso-wrap-distance-top:0pt;mso-wrap-distance-bottom:0pt;margin-top:9.85pt;mso-position-vertical-relative:text;margin-left:2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 =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550920</wp:posOffset>
                </wp:positionH>
                <wp:positionV relativeFrom="paragraph">
                  <wp:posOffset>162560</wp:posOffset>
                </wp:positionV>
                <wp:extent cx="909320" cy="505460"/>
                <wp:effectExtent l="0" t="0" r="0" b="0"/>
                <wp:wrapNone/>
                <wp:docPr id="10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/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 +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39.8pt;mso-wrap-distance-left:9.05pt;mso-wrap-distance-right:9.05pt;mso-wrap-distance-top:0pt;mso-wrap-distance-bottom:0pt;margin-top:12.8pt;mso-position-vertical-relative:text;margin-left:2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/>
                        <w:t xml:space="preserve"> 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 +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3568700</wp:posOffset>
                </wp:positionH>
                <wp:positionV relativeFrom="paragraph">
                  <wp:posOffset>150495</wp:posOffset>
                </wp:positionV>
                <wp:extent cx="1740535" cy="807720"/>
                <wp:effectExtent l="4445" t="0" r="508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0600" cy="807840"/>
                          <a:chOff x="0" y="0"/>
                          <a:chExt cx="1740600" cy="80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40600" cy="807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61280"/>
                              <a:ext cx="827280" cy="46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7480"/>
                              <a:ext cx="41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320" y="497160"/>
                              <a:ext cx="88848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120" y="275760"/>
                              <a:ext cx="888480" cy="405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 = 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= Fco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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Bookman Old Style" w:hAnsi="Bookman Old Style" w:cs="Bookman Old Style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5600" y="0"/>
                              <a:ext cx="31860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360" y="407520"/>
                            <a:ext cx="25956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pt;margin-top:11.85pt;width:137.05pt;height:63.6pt" coordorigin="5620,237" coordsize="2741,1272">
                <v:group id="shape_0" style="position:absolute;left:5620;top:237;width:2741;height:1272">
                  <v:line id="shape_0" from="5621,491" to="6923,1223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620,1225" to="6272,122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137;top:1020;width:1398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6962;top:671;width:1398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 = 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= Fco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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Bookman Old Style" w:hAnsi="Bookman Old Style" w:cs="Bookman Old Style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6873;top:237;width:501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904;top:879;width:408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2465070</wp:posOffset>
                </wp:positionH>
                <wp:positionV relativeFrom="paragraph">
                  <wp:posOffset>151130</wp:posOffset>
                </wp:positionV>
                <wp:extent cx="0" cy="6477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11.9pt" to="194.1pt,62.8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5511165</wp:posOffset>
                </wp:positionH>
                <wp:positionV relativeFrom="paragraph">
                  <wp:posOffset>74930</wp:posOffset>
                </wp:positionV>
                <wp:extent cx="353695" cy="310515"/>
                <wp:effectExtent l="0" t="0" r="0" b="0"/>
                <wp:wrapNone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24.45pt;mso-wrap-distance-left:9.05pt;mso-wrap-distance-right:9.05pt;mso-wrap-distance-top:0pt;mso-wrap-distance-bottom:0pt;margin-top:5.9pt;mso-position-vertical-relative:text;margin-left:4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2258695</wp:posOffset>
                </wp:positionH>
                <wp:positionV relativeFrom="paragraph">
                  <wp:posOffset>74930</wp:posOffset>
                </wp:positionV>
                <wp:extent cx="353695" cy="310515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24.45pt;mso-wrap-distance-left:9.05pt;mso-wrap-distance-right:9.05pt;mso-wrap-distance-top:0pt;mso-wrap-distance-bottom:0pt;margin-top:5.9pt;mso-position-vertical-relative:text;margin-left:1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1033145</wp:posOffset>
                </wp:positionH>
                <wp:positionV relativeFrom="paragraph">
                  <wp:posOffset>62865</wp:posOffset>
                </wp:positionV>
                <wp:extent cx="1118870" cy="554990"/>
                <wp:effectExtent l="0" t="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8880" cy="555120"/>
                          <a:chOff x="0" y="0"/>
                          <a:chExt cx="1118880" cy="555120"/>
                        </a:xfrm>
                      </wpg:grpSpPr>
                      <wps:wsp>
                        <wps:cNvSpPr/>
                        <wps:spPr>
                          <a:xfrm>
                            <a:off x="0" y="207720"/>
                            <a:ext cx="82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64520"/>
                            <a:ext cx="41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600" y="0"/>
                            <a:ext cx="2412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94680"/>
                            <a:ext cx="3535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295920"/>
                            <a:ext cx="586080" cy="25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 = F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35pt;margin-top:4.95pt;width:88.1pt;height:43.7pt" coordorigin="1627,99" coordsize="1762,874">
                <v:line id="shape_0" from="1627,426" to="2931,42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640,358" to="2292,35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71;top:99;width:3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2;top:248;width:556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74;top:565;width:922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 = F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5690870</wp:posOffset>
                </wp:positionH>
                <wp:positionV relativeFrom="paragraph">
                  <wp:posOffset>46355</wp:posOffset>
                </wp:positionV>
                <wp:extent cx="0" cy="6477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1pt,3.65pt" to="448.1pt,54.6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-27305</wp:posOffset>
                </wp:positionH>
                <wp:positionV relativeFrom="paragraph">
                  <wp:posOffset>1270</wp:posOffset>
                </wp:positionV>
                <wp:extent cx="1024890" cy="345440"/>
                <wp:effectExtent l="0" t="0" r="0" b="0"/>
                <wp:wrapNone/>
                <wp:docPr id="10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   Work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27.2pt;mso-wrap-distance-left:9.05pt;mso-wrap-distance-right:9.05pt;mso-wrap-distance-top:0pt;mso-wrap-distance-bottom:0pt;margin-top:0.1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.   Wor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5799455</wp:posOffset>
                </wp:positionH>
                <wp:positionV relativeFrom="paragraph">
                  <wp:posOffset>114300</wp:posOffset>
                </wp:positionV>
                <wp:extent cx="835025" cy="416560"/>
                <wp:effectExtent l="0" t="0" r="0" b="0"/>
                <wp:wrapNone/>
                <wp:docPr id="10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 =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/c 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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 9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75pt;height:32.8pt;mso-wrap-distance-left:9.05pt;mso-wrap-distance-right:9.05pt;mso-wrap-distance-top:0pt;mso-wrap-distance-bottom:0pt;margin-top:9pt;mso-position-vertical-relative:text;margin-left:45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 = 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b/c  </w:t>
                      </w: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</w:t>
                      </w:r>
                      <w:r>
                        <w:rPr>
                          <w:sz w:val="20"/>
                          <w:szCs w:val="20"/>
                        </w:rPr>
                        <w:t>= 90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2598420</wp:posOffset>
                </wp:positionH>
                <wp:positionV relativeFrom="paragraph">
                  <wp:posOffset>6350</wp:posOffset>
                </wp:positionV>
                <wp:extent cx="594995" cy="267970"/>
                <wp:effectExtent l="0" t="0" r="0" b="0"/>
                <wp:wrapNone/>
                <wp:docPr id="10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 = F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85pt;height:21.1pt;mso-wrap-distance-left:9.05pt;mso-wrap-distance-right:9.05pt;mso-wrap-distance-top:0pt;mso-wrap-distance-bottom:0pt;margin-top:0.5pt;mso-position-vertical-relative:text;margin-left:20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 = F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2508885</wp:posOffset>
                </wp:positionH>
                <wp:positionV relativeFrom="paragraph">
                  <wp:posOffset>162560</wp:posOffset>
                </wp:positionV>
                <wp:extent cx="0" cy="28575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2.8pt" to="197.55pt,35.2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2467610</wp:posOffset>
                </wp:positionH>
                <wp:positionV relativeFrom="paragraph">
                  <wp:posOffset>-2540</wp:posOffset>
                </wp:positionV>
                <wp:extent cx="292735" cy="293370"/>
                <wp:effectExtent l="0" t="0" r="0" b="0"/>
                <wp:wrapNone/>
                <wp:docPr id="1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23.1pt;mso-wrap-distance-left:9.05pt;mso-wrap-distance-right:9.05pt;mso-wrap-distance-top:0pt;mso-wrap-distance-bottom:0pt;margin-top:-0.2pt;mso-position-vertical-relative:text;margin-left:19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5693410</wp:posOffset>
                </wp:positionH>
                <wp:positionV relativeFrom="paragraph">
                  <wp:posOffset>158115</wp:posOffset>
                </wp:positionV>
                <wp:extent cx="28575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12.45pt" to="470.75pt,12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5975985</wp:posOffset>
                </wp:positionH>
                <wp:positionV relativeFrom="paragraph">
                  <wp:posOffset>22860</wp:posOffset>
                </wp:positionV>
                <wp:extent cx="292735" cy="293370"/>
                <wp:effectExtent l="0" t="0" r="0" b="0"/>
                <wp:wrapNone/>
                <wp:docPr id="11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23.1pt;mso-wrap-distance-left:9.05pt;mso-wrap-distance-right:9.05pt;mso-wrap-distance-top:0pt;mso-wrap-distance-bottom:0pt;margin-top:1.8pt;mso-position-vertical-relative:text;margin-left:4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888615</wp:posOffset>
                </wp:positionH>
                <wp:positionV relativeFrom="paragraph">
                  <wp:posOffset>155575</wp:posOffset>
                </wp:positionV>
                <wp:extent cx="3740785" cy="126301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760" cy="1262880"/>
                          <a:chOff x="0" y="0"/>
                          <a:chExt cx="3740760" cy="1262880"/>
                        </a:xfrm>
                      </wpg:grpSpPr>
                      <wps:wsp>
                        <wps:cNvSpPr/>
                        <wps:spPr>
                          <a:xfrm>
                            <a:off x="142920" y="320760"/>
                            <a:ext cx="775800" cy="77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art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543600"/>
                            <a:ext cx="2584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234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weight) or g as a function of distance from Earth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434520"/>
                            <a:ext cx="0" cy="56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448200"/>
                            <a:ext cx="0" cy="508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413280"/>
                            <a:ext cx="0" cy="516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405720"/>
                            <a:ext cx="0" cy="516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520" y="431640"/>
                            <a:ext cx="0" cy="49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4760" y="910440"/>
                            <a:ext cx="4312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840" y="919440"/>
                            <a:ext cx="4312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60" y="212040"/>
                            <a:ext cx="4312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212040"/>
                            <a:ext cx="4312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120" y="212040"/>
                            <a:ext cx="4312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8640" y="212040"/>
                            <a:ext cx="4312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920" y="911160"/>
                            <a:ext cx="4312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911160"/>
                            <a:ext cx="4312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440" y="221040"/>
                            <a:ext cx="4312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880" y="227880"/>
                            <a:ext cx="1163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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from cen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8560" y="509400"/>
                            <a:ext cx="43128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501120"/>
                            <a:ext cx="28440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3920" y="498960"/>
                            <a:ext cx="43128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0" y="490680"/>
                            <a:ext cx="43128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0" y="918360"/>
                            <a:ext cx="1163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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from surf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45pt;margin-top:12.25pt;width:294.55pt;height:99.45pt" coordorigin="4549,245" coordsize="5891,1989">
                <v:oval id="shape_0" fillcolor="white" stroked="t" o:allowincell="f" style="position:absolute;left:4774;top:750;width:1221;height:12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art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907;top:1101;width:406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9;top:245;width:570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weight) or g as a function of distance from Earth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06,929" to="6006,1810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610,951" to="6610,1751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7214,896" to="7214,1709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7818,884" to="7818,1697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8422,925" to="8422,1711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273;top:1679;width:678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4;top:1693;width:678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3;top:579;width:678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1;top:579;width:678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4;top:579;width:678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9;top:579;width:678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2;top:1680;width:678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5;top:1680;width:678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7;top:593;width:678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7;top:604;width:183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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 xml:space="preserve"> from cen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1;top:1047;width:678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8;top:1034;width:447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6;top:1031;width:678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0;top:1018;width:678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0;top:1691;width:183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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 xml:space="preserve"> from surfa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7.  Gravitational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177925</wp:posOffset>
                </wp:positionH>
                <wp:positionV relativeFrom="paragraph">
                  <wp:posOffset>33020</wp:posOffset>
                </wp:positionV>
                <wp:extent cx="1312545" cy="777240"/>
                <wp:effectExtent l="0" t="0" r="0" b="0"/>
                <wp:wrapNone/>
                <wp:docPr id="1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 ~ 1/r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for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nt mas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61.2pt;mso-wrap-distance-left:9.05pt;mso-wrap-distance-right:9.05pt;mso-wrap-distance-top:0pt;mso-wrap-distance-bottom:0pt;margin-top:2.6pt;mso-position-vertical-relative:text;margin-left: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 ~ 1/r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for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int mas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1723390</wp:posOffset>
                </wp:positionH>
                <wp:positionV relativeFrom="paragraph">
                  <wp:posOffset>72390</wp:posOffset>
                </wp:positionV>
                <wp:extent cx="1080770" cy="107759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720" cy="1077480"/>
                          <a:chOff x="0" y="0"/>
                          <a:chExt cx="1080720" cy="1077480"/>
                        </a:xfrm>
                      </wpg:grpSpPr>
                      <wps:wsp>
                        <wps:cNvSpPr/>
                        <wps:spPr>
                          <a:xfrm>
                            <a:off x="486360" y="482760"/>
                            <a:ext cx="103680" cy="10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80720" cy="1077480"/>
                          </a:xfrm>
                        </wpg:grpSpPr>
                        <wps:wsp>
                          <wps:cNvSpPr/>
                          <wps:spPr>
                            <a:xfrm>
                              <a:off x="590400" y="533880"/>
                              <a:ext cx="49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6400" y="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280" y="58752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0"/>
                              <a:ext cx="49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64080"/>
                            <a:ext cx="937440" cy="934560"/>
                          </a:xfrm>
                        </wpg:grpSpPr>
                        <wps:wsp>
                          <wps:cNvSpPr/>
                          <wps:spPr>
                            <a:xfrm>
                              <a:off x="512280" y="489600"/>
                              <a:ext cx="424800" cy="24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160" y="0"/>
                              <a:ext cx="24516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560" y="510120"/>
                              <a:ext cx="24516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424800" cy="24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65880"/>
                            <a:ext cx="931680" cy="934560"/>
                          </a:xfrm>
                        </wpg:grpSpPr>
                        <wps:wsp>
                          <wps:cNvSpPr/>
                          <wps:spPr>
                            <a:xfrm>
                              <a:off x="495720" y="510120"/>
                              <a:ext cx="24516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240" y="196200"/>
                              <a:ext cx="424080" cy="24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92120"/>
                              <a:ext cx="424080" cy="24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0"/>
                              <a:ext cx="24516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7pt;margin-top:5.7pt;width:85pt;height:84.8pt" coordorigin="2714,114" coordsize="1700,1696">
                <v:oval id="shape_0" fillcolor="white" stroked="t" o:allowincell="f" style="position:absolute;left:3480;top:874;width:162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714;top:114;width:1700;height:1696">
                  <v:line id="shape_0" from="3644,955" to="4415,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59,114" to="3559,8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63,1039" to="3563,18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4,959" to="3485,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34;top:215;width:1475;height:1471">
                  <v:line id="shape_0" from="3641,986" to="4309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3,215" to="3988,8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44,1018" to="3529,16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34,524" to="3502,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26;top:218;width:1467;height:1471">
                  <v:line id="shape_0" from="3607,1021" to="3992,16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5,527" to="4292,9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26,993" to="3493,13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39,218" to="3524,8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</w:rPr>
        <w:t xml:space="preserve">     </w:t>
      </w:r>
      <w:r>
        <w:rPr>
          <w:b/>
        </w:rPr>
        <w:t>fields g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7620</wp:posOffset>
                </wp:positionH>
                <wp:positionV relativeFrom="paragraph">
                  <wp:posOffset>99060</wp:posOffset>
                </wp:positionV>
                <wp:extent cx="1312545" cy="777240"/>
                <wp:effectExtent l="0" t="0" r="0" b="0"/>
                <wp:wrapNone/>
                <wp:docPr id="11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 = 9.81 m/s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onstant at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arth’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rfac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61.2pt;mso-wrap-distance-left:9.05pt;mso-wrap-distance-right:9.05pt;mso-wrap-distance-top:0pt;mso-wrap-distance-bottom:0pt;margin-top:7.8pt;mso-position-vertical-relative:text;margin-left: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 = 9.81 m/s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 xml:space="preserve"> is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constant at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arth’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urfac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593725</wp:posOffset>
                </wp:positionH>
                <wp:positionV relativeFrom="paragraph">
                  <wp:posOffset>169545</wp:posOffset>
                </wp:positionV>
                <wp:extent cx="868680" cy="412115"/>
                <wp:effectExtent l="0" t="0" r="0" b="952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412200"/>
                          <a:chOff x="0" y="0"/>
                          <a:chExt cx="868680" cy="412200"/>
                        </a:xfrm>
                      </wpg:grpSpPr>
                      <wps:wsp>
                        <wps:cNvSpPr/>
                        <wps:spPr>
                          <a:xfrm>
                            <a:off x="0" y="412200"/>
                            <a:ext cx="868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1520"/>
                            <a:ext cx="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0"/>
                            <a:ext cx="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1440"/>
                            <a:ext cx="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2520"/>
                            <a:ext cx="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4320"/>
                            <a:ext cx="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5760"/>
                            <a:ext cx="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5pt;margin-top:13.35pt;width:68.35pt;height:32.4pt" coordorigin="935,267" coordsize="1367,648">
                <v:line id="shape_0" from="935,916" to="2302,9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06,285" to="1106,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2,267" to="1312,8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18,269" to="1518,8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5,271" to="1725,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1,274" to="1931,8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8,276" to="2138,8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50495</wp:posOffset>
                </wp:positionH>
                <wp:positionV relativeFrom="paragraph">
                  <wp:posOffset>90805</wp:posOffset>
                </wp:positionV>
                <wp:extent cx="3293110" cy="148082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3280" cy="1480680"/>
                          <a:chOff x="0" y="0"/>
                          <a:chExt cx="3293280" cy="148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98480" cy="120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18520" y="200520"/>
                              <a:ext cx="1018080" cy="100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40" y="2160"/>
                                <a:ext cx="1000800" cy="100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0800" cy="100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1760" y="376560"/>
                                  <a:ext cx="500400" cy="30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3240" y="337680"/>
                                  <a:ext cx="302400" cy="302400"/>
                                </a:xfrm>
                                <a:custGeom>
                                  <a:avLst/>
                                  <a:gdLst>
                                    <a:gd name="textAreaLeft" fmla="*/ 0 w 171360"/>
                                    <a:gd name="textAreaRight" fmla="*/ 171720 w 171360"/>
                                    <a:gd name="textAreaTop" fmla="*/ 0 h 171360"/>
                                    <a:gd name="textAreaBottom" fmla="*/ 171720 h 171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10942" y="1"/>
                                      </a:moveTo>
                                      <a:arcTo wR="-10800" hR="-10800" stAng="-5354895" swAng="-16245105"/>
                                      <a:lnTo>
                                        <a:pt x="0" y="10800"/>
                                      </a:lnTo>
                                      <a:arcTo wR="10800" hR="10800" stAng="10800000" swAng="16245105"/>
                                      <a:lnTo>
                                        <a:pt x="10623" y="24299"/>
                                      </a:lnTo>
                                      <a:lnTo>
                                        <a:pt x="7959" y="21564"/>
                                      </a:lnTo>
                                      <a:lnTo>
                                        <a:pt x="10694" y="188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1560" y="0"/>
                                <a:ext cx="319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1004760"/>
                                <a:ext cx="319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1600"/>
                                <a:ext cx="0" cy="319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7720" y="505080"/>
                                <a:ext cx="0" cy="319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000" y="203040"/>
                              <a:ext cx="0" cy="20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995040"/>
                              <a:ext cx="0" cy="20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3920" y="706680"/>
                              <a:ext cx="207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721440"/>
                              <a:ext cx="207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2280"/>
                              <a:ext cx="50040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400" y="292680"/>
                              <a:ext cx="50040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F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0600" y="0"/>
                              <a:ext cx="50040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8080" y="758880"/>
                              <a:ext cx="50040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8560" y="499680"/>
                              <a:ext cx="50040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F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00" y="835560"/>
                              <a:ext cx="50040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F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0" y="502920"/>
                              <a:ext cx="50040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F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12800" y="19800"/>
                            <a:ext cx="1680120" cy="146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12120" cy="120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1680" y="208080"/>
                                <a:ext cx="1000800" cy="100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0800" cy="100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1760" y="376560"/>
                                  <a:ext cx="500400" cy="30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C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63240" y="338040"/>
                                  <a:ext cx="302400" cy="302400"/>
                                </a:xfrm>
                                <a:custGeom>
                                  <a:avLst/>
                                  <a:gdLst>
                                    <a:gd name="textAreaLeft" fmla="*/ 360 w 171360"/>
                                    <a:gd name="textAreaRight" fmla="*/ 172080 w 171360"/>
                                    <a:gd name="textAreaTop" fmla="*/ 0 h 171360"/>
                                    <a:gd name="textAreaBottom" fmla="*/ 171720 h 171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10942" y="1"/>
                                      </a:moveTo>
                                      <a:arcTo wR="-10800" hR="-10800" stAng="-5354895" swAng="-16245105"/>
                                      <a:lnTo>
                                        <a:pt x="0" y="10800"/>
                                      </a:lnTo>
                                      <a:arcTo wR="10800" hR="10800" stAng="10800000" swAng="16245105"/>
                                      <a:lnTo>
                                        <a:pt x="10623" y="24299"/>
                                      </a:lnTo>
                                      <a:lnTo>
                                        <a:pt x="7959" y="21564"/>
                                      </a:lnTo>
                                      <a:lnTo>
                                        <a:pt x="10694" y="188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5440" y="0"/>
                                <a:ext cx="612720" cy="61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199800"/>
                                  <a:ext cx="319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" y="202320"/>
                                  <a:ext cx="0" cy="207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308520"/>
                                  <a:ext cx="500400" cy="30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F,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0400" cy="30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85640"/>
                                <a:ext cx="669960" cy="51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8720" y="199440"/>
                                  <a:ext cx="0" cy="319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9520" y="210240"/>
                                  <a:ext cx="207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91880"/>
                                  <a:ext cx="500400" cy="30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560" y="0"/>
                                  <a:ext cx="500400" cy="30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F,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80200" y="399240"/>
                              <a:ext cx="800280" cy="436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9880" y="0"/>
                                <a:ext cx="500400" cy="30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6680" y="14760"/>
                                <a:ext cx="0" cy="319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0" y="33336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4640"/>
                                <a:ext cx="500400" cy="30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F,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9360" y="847080"/>
                              <a:ext cx="689760" cy="614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9000" y="312480"/>
                                <a:ext cx="500400" cy="30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4040" y="369360"/>
                                <a:ext cx="319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0" y="167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00400" cy="30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F,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85pt;margin-top:7.15pt;width:259.3pt;height:116.6pt" coordorigin="-237,143" coordsize="5186,2332">
                <v:group id="shape_0" style="position:absolute;left:-237;top:143;width:2675;height:1897">
                  <v:group id="shape_0" style="position:absolute;left:107;top:459;width:1602;height:1581">
                    <v:group id="shape_0" style="position:absolute;left:112;top:462;width:1576;height:1576">
                      <v:oval id="shape_0" fillcolor="white" stroked="t" o:allowincell="f" style="position:absolute;left:112;top:462;width:1575;height:1575;mso-wrap-style:none;v-text-anchor:middle">
                        <v:fill o:detectmouseclick="t" type="solid" color2="black"/>
                        <v:stroke color="black" weight="12600" dashstyle="dash" joinstyle="miter" endcap="flat"/>
                        <w10:wrap type="none"/>
                      </v:oval>
                      <v:shape id="shape_0" stroked="f" o:allowincell="f" style="position:absolute;left:603;top:1055;width:787;height:4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684;top:994;width:475;height:475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line id="shape_0" from="913,459" to="1415,459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1,2041" to="913,2041" stroked="t" o:allowincell="f" style="position:absolute">
                      <v:stroke color="black" weight="1908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107,776" to="107,1278" stroked="t" o:allowincell="f" style="position:absolute">
                      <v:stroke color="black" weight="1908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1710,1254" to="1710,1756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897,463" to="897,788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20,1710" to="920,2035" stroked="t" o:allowincell="f" style="position:absolute">
                    <v:stroke color="black" weight="1908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391,1256" to="1716,1256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1,1279" to="436,1279" stroked="t" o:allowincell="f" style="position:absolute;flip:x">
                    <v:stroke color="black" weight="1908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-237;top:808;width:787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5;top:604;width:787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F,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5;top:143;width:787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0;top:1338;width:787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8;top:930;width:787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F,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;top:1459;width:787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F,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;top:935;width:787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F,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3;top:174;width:2646;height:2301">
                  <v:group id="shape_0" style="position:absolute;left:2303;top:174;width:1909;height:1904">
                    <v:group id="shape_0" style="position:absolute;left:2636;top:502;width:1576;height:1576">
                      <v:oval id="shape_0" fillcolor="white" stroked="t" o:allowincell="f" style="position:absolute;left:2636;top:502;width:1575;height:1575;mso-wrap-style:none;v-text-anchor:middle">
                        <v:fill o:detectmouseclick="t" type="solid" color2="black"/>
                        <v:stroke color="black" weight="12600" dashstyle="dash" joinstyle="miter" endcap="flat"/>
                        <w10:wrap type="none"/>
                      </v:oval>
                      <v:shape id="shape_0" stroked="f" o:allowincell="f" style="position:absolute;left:3127;top:1095;width:787;height:4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C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208;top:1034;width:475;height:475;flip:x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2957;top:174;width:965;height:961">
                      <v:line id="shape_0" from="2964,489" to="3466,489" stroked="t" o:allowincell="f" style="position:absolute">
                        <v:stroke color="black" weight="1908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466,493" to="3466,818" stroked="t" o:allowincell="f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134;top:660;width:787;height:4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57;top:174;width:787;height:4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03;top:939;width:1055;height:816">
                      <v:line id="shape_0" from="2616,1253" to="2616,1755" stroked="t" o:allowincell="f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33,1270" to="2958,1270" stroked="t" o:allowincell="f" style="position:absolute;flip:x">
                        <v:stroke color="black" weight="1908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303;top:1241;width:787;height:4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70;top:939;width:787;height:4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3689;top:803;width:1260;height:687">
                    <v:shape id="shape_0" stroked="f" o:allowincell="f" style="position:absolute;left:4161;top:803;width:787;height:4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235,826" to="4235,1328" stroked="t" o:allowincell="f" style="position:absolute">
                      <v:stroke color="black" weight="1908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3916,1328" to="4241,1328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689;top:1015;width:787;height:4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026;top:1508;width:1086;height:967">
                    <v:shape id="shape_0" stroked="f" o:allowincell="f" style="position:absolute;left:3324;top:2000;width:787;height:4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332,2090" to="3834,209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338,1772" to="3338,2097" stroked="t" o:allowincell="f" style="position:absolute">
                      <v:stroke color="black" weight="19080" startarrow="block" startarrowwidth="medium" start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026;top:1508;width:787;height:4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w:t>8.  Uniform circular motion:</w:t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3068955</wp:posOffset>
                </wp:positionH>
                <wp:positionV relativeFrom="paragraph">
                  <wp:posOffset>9525</wp:posOffset>
                </wp:positionV>
                <wp:extent cx="3329940" cy="491490"/>
                <wp:effectExtent l="0" t="0" r="0" b="0"/>
                <wp:wrapNone/>
                <wp:docPr id="1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9.   Conservation of Energy</w:t>
                            </w:r>
                            <w:r>
                              <w:rPr/>
                              <w:t xml:space="preserve"> for a freely fal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object or a pendulum with no fric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38.7pt;mso-wrap-distance-left:9.05pt;mso-wrap-distance-right:9.05pt;mso-wrap-distance-top:0pt;mso-wrap-distance-bottom:0pt;margin-top:0.75pt;mso-position-vertical-relative:text;margin-left:2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9.   Conservation of Energy</w:t>
                      </w:r>
                      <w:r>
                        <w:rPr/>
                        <w:t xml:space="preserve"> for a freely fall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object or a pendulum with no fric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861560</wp:posOffset>
                </wp:positionH>
                <wp:positionV relativeFrom="paragraph">
                  <wp:posOffset>65405</wp:posOffset>
                </wp:positionV>
                <wp:extent cx="1527175" cy="95440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120" cy="954360"/>
                          <a:chOff x="0" y="0"/>
                          <a:chExt cx="1527120" cy="954360"/>
                        </a:xfrm>
                      </wpg:grpSpPr>
                      <wpg:grpSp>
                        <wpg:cNvGrpSpPr/>
                        <wpg:grpSpPr>
                          <a:xfrm>
                            <a:off x="252000" y="720"/>
                            <a:ext cx="1275120" cy="95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9000" y="124200"/>
                              <a:ext cx="1000080" cy="79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9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344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10600"/>
                              <a:ext cx="97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9600"/>
                              <a:ext cx="956880" cy="698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207720"/>
                              <a:ext cx="956880" cy="698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240" y="284400"/>
                              <a:ext cx="55188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9760" y="556920"/>
                              <a:ext cx="55188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55188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5188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8pt;margin-top:5.15pt;width:120.2pt;height:75.2pt" coordorigin="7656,103" coordsize="2404,1504">
                <v:group id="shape_0" style="position:absolute;left:8053;top:104;width:2008;height:1502">
                  <v:group id="shape_0" style="position:absolute;left:8067;top:300;width:1574;height:1249">
                    <v:line id="shape_0" from="8067,300" to="8067,15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067,1549" to="9641,15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8053,436" to="9587,4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54,450" to="9560,1549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8063,431" to="9569,153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9192;top:552;width:868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9;top:981;width:868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93;top:104;width:868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656;top:103;width:868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300095</wp:posOffset>
                </wp:positionH>
                <wp:positionV relativeFrom="paragraph">
                  <wp:posOffset>137160</wp:posOffset>
                </wp:positionV>
                <wp:extent cx="182880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  <w:r>
                              <w:rPr/>
                              <w:t xml:space="preserve"> = PE + KE = constant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oss of KE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gain of 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oss of PE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gain of 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6pt;mso-wrap-distance-left:9.05pt;mso-wrap-distance-right:9.05pt;mso-wrap-distance-top:0pt;mso-wrap-distance-bottom:0pt;margin-top:10.8pt;mso-position-vertical-relative:text;margin-left:2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T</w:t>
                      </w:r>
                      <w:r>
                        <w:rPr/>
                        <w:t xml:space="preserve"> = PE + KE = constant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oss of KE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gain of 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oss of PE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gain of 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505325</wp:posOffset>
            </wp:positionH>
            <wp:positionV relativeFrom="paragraph">
              <wp:posOffset>-1905</wp:posOffset>
            </wp:positionV>
            <wp:extent cx="1658620" cy="914400"/>
            <wp:effectExtent l="0" t="0" r="0" b="0"/>
            <wp:wrapNone/>
            <wp:docPr id="1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565400</wp:posOffset>
            </wp:positionH>
            <wp:positionV relativeFrom="paragraph">
              <wp:posOffset>80010</wp:posOffset>
            </wp:positionV>
            <wp:extent cx="1555115" cy="846455"/>
            <wp:effectExtent l="0" t="0" r="0" b="0"/>
            <wp:wrapNone/>
            <wp:docPr id="1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1073785</wp:posOffset>
            </wp:positionH>
            <wp:positionV relativeFrom="paragraph">
              <wp:posOffset>102235</wp:posOffset>
            </wp:positionV>
            <wp:extent cx="897890" cy="826770"/>
            <wp:effectExtent l="0" t="0" r="0" b="0"/>
            <wp:wrapNone/>
            <wp:docPr id="1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0.   Electric fields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77165</wp:posOffset>
                </wp:positionH>
                <wp:positionV relativeFrom="paragraph">
                  <wp:posOffset>1080135</wp:posOffset>
                </wp:positionV>
                <wp:extent cx="922020" cy="535305"/>
                <wp:effectExtent l="0" t="0" r="0" b="0"/>
                <wp:wrapNone/>
                <wp:docPr id="12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negativel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charg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objec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42.15pt;mso-wrap-distance-left:9.05pt;mso-wrap-distance-right:9.05pt;mso-wrap-distance-top:0pt;mso-wrap-distance-bottom:0pt;margin-top:85.05pt;mso-position-vertical-relative:text;margin-left: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 xml:space="preserve">negatively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charged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obje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03200</wp:posOffset>
                </wp:positionH>
                <wp:positionV relativeFrom="paragraph">
                  <wp:posOffset>128270</wp:posOffset>
                </wp:positionV>
                <wp:extent cx="663575" cy="535305"/>
                <wp:effectExtent l="0" t="0" r="0" b="0"/>
                <wp:wrapNone/>
                <wp:docPr id="12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positi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charg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42.15pt;mso-wrap-distance-left:9.05pt;mso-wrap-distance-right:9.05pt;mso-wrap-distance-top:0pt;mso-wrap-distance-bottom:0pt;margin-top:10.1pt;mso-position-vertical-relative:text;margin-left: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 xml:space="preserve">positive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char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169670</wp:posOffset>
            </wp:positionH>
            <wp:positionV relativeFrom="paragraph">
              <wp:posOffset>119380</wp:posOffset>
            </wp:positionV>
            <wp:extent cx="800735" cy="788035"/>
            <wp:effectExtent l="0" t="0" r="0" b="0"/>
            <wp:wrapNone/>
            <wp:docPr id="1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463165</wp:posOffset>
            </wp:positionH>
            <wp:positionV relativeFrom="paragraph">
              <wp:posOffset>59690</wp:posOffset>
            </wp:positionV>
            <wp:extent cx="1701165" cy="890270"/>
            <wp:effectExtent l="0" t="0" r="0" b="0"/>
            <wp:wrapNone/>
            <wp:docPr id="1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4259580</wp:posOffset>
                </wp:positionH>
                <wp:positionV relativeFrom="paragraph">
                  <wp:posOffset>36195</wp:posOffset>
                </wp:positionV>
                <wp:extent cx="1577975" cy="108394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1083960"/>
                          <a:chOff x="0" y="0"/>
                          <a:chExt cx="1577880" cy="1083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57788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3400" y="400680"/>
                            <a:ext cx="450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34">
                                <a:moveTo>
                                  <a:pt x="27" y="0"/>
                                </a:moveTo>
                                <a:cubicBezTo>
                                  <a:pt x="44" y="46"/>
                                  <a:pt x="61" y="93"/>
                                  <a:pt x="68" y="136"/>
                                </a:cubicBezTo>
                                <a:cubicBezTo>
                                  <a:pt x="75" y="179"/>
                                  <a:pt x="70" y="222"/>
                                  <a:pt x="68" y="258"/>
                                </a:cubicBezTo>
                                <a:cubicBezTo>
                                  <a:pt x="66" y="294"/>
                                  <a:pt x="65" y="324"/>
                                  <a:pt x="54" y="353"/>
                                </a:cubicBezTo>
                                <a:cubicBezTo>
                                  <a:pt x="43" y="382"/>
                                  <a:pt x="21" y="408"/>
                                  <a:pt x="0" y="43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680" y="428040"/>
                            <a:ext cx="450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34">
                                <a:moveTo>
                                  <a:pt x="27" y="0"/>
                                </a:moveTo>
                                <a:cubicBezTo>
                                  <a:pt x="44" y="46"/>
                                  <a:pt x="61" y="93"/>
                                  <a:pt x="68" y="136"/>
                                </a:cubicBezTo>
                                <a:cubicBezTo>
                                  <a:pt x="75" y="179"/>
                                  <a:pt x="70" y="222"/>
                                  <a:pt x="68" y="258"/>
                                </a:cubicBezTo>
                                <a:cubicBezTo>
                                  <a:pt x="66" y="294"/>
                                  <a:pt x="65" y="324"/>
                                  <a:pt x="54" y="353"/>
                                </a:cubicBezTo>
                                <a:cubicBezTo>
                                  <a:pt x="43" y="382"/>
                                  <a:pt x="21" y="408"/>
                                  <a:pt x="0" y="43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4pt;margin-top:2.85pt;width:124.25pt;height:85.35pt" coordorigin="6708,57" coordsize="2485,17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08;top:57;width:2484;height:170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coordsize="75,434" path="m27,0c44,46,61,93,68,136c75,179,70,222,68,258c66,294,65,324,54,353c43,382,21,408,0,434e" stroked="t" o:allowincell="f" style="position:absolute;left:8871;top:688;width:70;height:719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coordsize="75,434" path="m27,0c44,46,61,93,68,136c75,179,70,222,68,258c66,294,65,324,54,353c43,382,21,408,0,434e" stroked="t" o:allowincell="f" style="position:absolute;left:6914;top:731;width:70;height:719;flip:x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5679440</wp:posOffset>
                </wp:positionH>
                <wp:positionV relativeFrom="paragraph">
                  <wp:posOffset>162560</wp:posOffset>
                </wp:positionV>
                <wp:extent cx="656590" cy="818515"/>
                <wp:effectExtent l="0" t="0" r="0" b="0"/>
                <wp:wrapNone/>
                <wp:docPr id="13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light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urv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t ed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64.45pt;mso-wrap-distance-left:9.05pt;mso-wrap-distance-right:9.05pt;mso-wrap-distance-top:0pt;mso-wrap-distance-bottom:0pt;margin-top:12.8pt;mso-position-vertical-relative:text;margin-left:4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lightl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urve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t ed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542915</wp:posOffset>
                </wp:positionH>
                <wp:positionV relativeFrom="paragraph">
                  <wp:posOffset>117475</wp:posOffset>
                </wp:positionV>
                <wp:extent cx="0" cy="198120"/>
                <wp:effectExtent l="43180" t="0" r="431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5pt,9.25pt" to="436.45pt,24.8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180965</wp:posOffset>
                </wp:positionH>
                <wp:positionV relativeFrom="paragraph">
                  <wp:posOffset>247650</wp:posOffset>
                </wp:positionV>
                <wp:extent cx="0" cy="198120"/>
                <wp:effectExtent l="43180" t="0" r="431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19.5pt" to="407.95pt,35.05pt" stroked="t" o:allowincell="f" style="position:absolute;flip:y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119370</wp:posOffset>
                </wp:positionH>
                <wp:positionV relativeFrom="paragraph">
                  <wp:posOffset>166370</wp:posOffset>
                </wp:positionV>
                <wp:extent cx="129540" cy="12954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" cy="129600"/>
                          <a:chOff x="0" y="0"/>
                          <a:chExt cx="129600" cy="12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129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00" y="22320"/>
                            <a:ext cx="8892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43920" y="0"/>
                              <a:ext cx="0" cy="8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40"/>
                              <a:ext cx="88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1pt;margin-top:13.1pt;width:10.2pt;height:10.2pt" coordorigin="8062,262" coordsize="204,204">
                <v:oval id="shape_0" fillcolor="white" stroked="t" o:allowincell="f" style="position:absolute;left:8062;top:262;width:203;height:20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8096;top:297;width:139;height:139">
                  <v:line id="shape_0" from="8165,297" to="8165,4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96,362" to="8235,3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476875</wp:posOffset>
                </wp:positionH>
                <wp:positionV relativeFrom="paragraph">
                  <wp:posOffset>80010</wp:posOffset>
                </wp:positionV>
                <wp:extent cx="137795" cy="137795"/>
                <wp:effectExtent l="5715" t="5715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37880"/>
                          <a:chOff x="0" y="0"/>
                          <a:chExt cx="137880" cy="13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880" cy="13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64800"/>
                            <a:ext cx="9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25pt;margin-top:6.3pt;width:10.85pt;height:10.85pt" coordorigin="8625,126" coordsize="217,217">
                <v:oval id="shape_0" fillcolor="white" stroked="t" o:allowincell="f" style="position:absolute;left:8625;top:126;width:216;height:2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662,228" to="8810,2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504315</wp:posOffset>
                </wp:positionH>
                <wp:positionV relativeFrom="paragraph">
                  <wp:posOffset>8890</wp:posOffset>
                </wp:positionV>
                <wp:extent cx="116205" cy="1270"/>
                <wp:effectExtent l="635" t="14605" r="635" b="146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28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45pt;margin-top:0.7pt;width:9.1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   Charging</w:t>
      </w:r>
      <w:r>
        <w:rPr/>
        <w:t xml:space="preserve"> (all diagrams could have all charge signs reversed): 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64770</wp:posOffset>
                </wp:positionH>
                <wp:positionV relativeFrom="paragraph">
                  <wp:posOffset>635</wp:posOffset>
                </wp:positionV>
                <wp:extent cx="1681480" cy="259080"/>
                <wp:effectExtent l="0" t="0" r="0" b="0"/>
                <wp:wrapNone/>
                <wp:docPr id="13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a/ by contac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20.4pt;mso-wrap-distance-left:9.05pt;mso-wrap-distance-right:9.05pt;mso-wrap-distance-top:0pt;mso-wrap-distance-bottom:0pt;margin-top:0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a/ by conta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55315</wp:posOffset>
                </wp:positionH>
                <wp:positionV relativeFrom="paragraph">
                  <wp:posOffset>84455</wp:posOffset>
                </wp:positionV>
                <wp:extent cx="364490" cy="522605"/>
                <wp:effectExtent l="5080" t="5715" r="5715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320" cy="522720"/>
                          <a:chOff x="0" y="0"/>
                          <a:chExt cx="364320" cy="522720"/>
                        </a:xfrm>
                      </wpg:grpSpPr>
                      <wps:wsp>
                        <wps:cNvSpPr/>
                        <wps:spPr>
                          <a:xfrm>
                            <a:off x="155520" y="269280"/>
                            <a:ext cx="648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436320"/>
                            <a:ext cx="23184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43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5pt;margin-top:6.65pt;width:28.7pt;height:41.15pt" coordorigin="4969,133" coordsize="574,823">
                <v:rect id="shape_0" fillcolor="white" stroked="t" o:allowincell="f" style="position:absolute;left:5214;top:557;width:101;height:27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078;top:820;width:364;height: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4969;top:133;width:573;height:57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22345</wp:posOffset>
                </wp:positionH>
                <wp:positionV relativeFrom="paragraph">
                  <wp:posOffset>84455</wp:posOffset>
                </wp:positionV>
                <wp:extent cx="364490" cy="522605"/>
                <wp:effectExtent l="5080" t="5715" r="5715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320" cy="522720"/>
                          <a:chOff x="0" y="0"/>
                          <a:chExt cx="364320" cy="522720"/>
                        </a:xfrm>
                      </wpg:grpSpPr>
                      <wps:wsp>
                        <wps:cNvSpPr/>
                        <wps:spPr>
                          <a:xfrm>
                            <a:off x="155520" y="269280"/>
                            <a:ext cx="648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436320"/>
                            <a:ext cx="23184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43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35pt;margin-top:6.65pt;width:28.7pt;height:41.15pt" coordorigin="5547,133" coordsize="574,823">
                <v:rect id="shape_0" fillcolor="white" stroked="t" o:allowincell="f" style="position:absolute;left:5792;top:557;width:101;height:27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656;top:820;width:364;height: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5547;top:133;width:573;height:57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5019040</wp:posOffset>
                </wp:positionH>
                <wp:positionV relativeFrom="paragraph">
                  <wp:posOffset>93345</wp:posOffset>
                </wp:positionV>
                <wp:extent cx="364490" cy="522605"/>
                <wp:effectExtent l="5080" t="5715" r="5715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320" cy="522720"/>
                          <a:chOff x="0" y="0"/>
                          <a:chExt cx="364320" cy="522720"/>
                        </a:xfrm>
                      </wpg:grpSpPr>
                      <wps:wsp>
                        <wps:cNvSpPr/>
                        <wps:spPr>
                          <a:xfrm>
                            <a:off x="155520" y="269280"/>
                            <a:ext cx="648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436320"/>
                            <a:ext cx="23184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43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2pt;margin-top:7.35pt;width:28.7pt;height:41.15pt" coordorigin="7904,147" coordsize="574,823">
                <v:rect id="shape_0" fillcolor="white" stroked="t" o:allowincell="f" style="position:absolute;left:8149;top:571;width:101;height:27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013;top:834;width:364;height: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7904;top:147;width:573;height:57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6008370</wp:posOffset>
                </wp:positionH>
                <wp:positionV relativeFrom="paragraph">
                  <wp:posOffset>93345</wp:posOffset>
                </wp:positionV>
                <wp:extent cx="364490" cy="522605"/>
                <wp:effectExtent l="5080" t="5715" r="5715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320" cy="522720"/>
                          <a:chOff x="0" y="0"/>
                          <a:chExt cx="364320" cy="522720"/>
                        </a:xfrm>
                      </wpg:grpSpPr>
                      <wps:wsp>
                        <wps:cNvSpPr/>
                        <wps:spPr>
                          <a:xfrm>
                            <a:off x="155520" y="269280"/>
                            <a:ext cx="648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436320"/>
                            <a:ext cx="23184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43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1pt;margin-top:7.35pt;width:28.7pt;height:41.15pt" coordorigin="9462,147" coordsize="574,823">
                <v:rect id="shape_0" fillcolor="white" stroked="t" o:allowincell="f" style="position:absolute;left:9707;top:571;width:101;height:27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571;top:834;width:364;height: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9462;top:147;width:573;height:57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180330</wp:posOffset>
                </wp:positionH>
                <wp:positionV relativeFrom="paragraph">
                  <wp:posOffset>342265</wp:posOffset>
                </wp:positionV>
                <wp:extent cx="81915" cy="81915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80" cy="82080"/>
                          <a:chOff x="0" y="0"/>
                          <a:chExt cx="82080" cy="8208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8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8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9pt;margin-top:26.95pt;width:6.4pt;height:6.4pt" coordorigin="8158,539" coordsize="128,128">
                <v:line id="shape_0" from="8222,539" to="8222,6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58,599" to="8286,5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6123305</wp:posOffset>
                </wp:positionH>
                <wp:positionV relativeFrom="paragraph">
                  <wp:posOffset>317500</wp:posOffset>
                </wp:positionV>
                <wp:extent cx="82550" cy="81915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" cy="82080"/>
                          <a:chOff x="0" y="0"/>
                          <a:chExt cx="82440" cy="8208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8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8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15pt;margin-top:25pt;width:6.45pt;height:6.4pt" coordorigin="9643,500" coordsize="129,128">
                <v:line id="shape_0" from="9707,500" to="9707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643,560" to="9772,5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27025</wp:posOffset>
                </wp:positionH>
                <wp:positionV relativeFrom="paragraph">
                  <wp:posOffset>84455</wp:posOffset>
                </wp:positionV>
                <wp:extent cx="364490" cy="522605"/>
                <wp:effectExtent l="5080" t="5715" r="5715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320" cy="522720"/>
                          <a:chOff x="0" y="0"/>
                          <a:chExt cx="364320" cy="522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4320" cy="522720"/>
                          </a:xfrm>
                        </wpg:grpSpPr>
                        <wps:wsp>
                          <wps:cNvSpPr/>
                          <wps:spPr>
                            <a:xfrm>
                              <a:off x="155520" y="269280"/>
                              <a:ext cx="64800" cy="17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436320"/>
                              <a:ext cx="231840" cy="8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4320" cy="36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5148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40680" y="0"/>
                              <a:ext cx="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8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000" y="15444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40680" y="0"/>
                              <a:ext cx="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800"/>
                              <a:ext cx="8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40" y="4068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40680" y="0"/>
                              <a:ext cx="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8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" y="18792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40680" y="0"/>
                              <a:ext cx="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8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320" y="25920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40320" y="0"/>
                              <a:ext cx="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8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00" y="19620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40680" y="0"/>
                              <a:ext cx="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8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75pt;margin-top:6.65pt;width:28.7pt;height:41.15pt" coordorigin="515,133" coordsize="574,823">
                <v:group id="shape_0" style="position:absolute;left:515;top:133;width:574;height:823">
                  <v:rect id="shape_0" fillcolor="white" stroked="t" o:allowincell="f" style="position:absolute;left:760;top:557;width:101;height:27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24;top:820;width:364;height:13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white" stroked="t" o:allowincell="f" style="position:absolute;left:515;top:133;width:573;height:57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624;top:214;width:128;height:128">
                  <v:line id="shape_0" from="688,214" to="688,34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24,274" to="752,27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756;top:376;width:128;height:128">
                  <v:line id="shape_0" from="820,376" to="820,50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56,436" to="884,43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818;top:197;width:128;height:128">
                  <v:line id="shape_0" from="882,197" to="882,32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18,257" to="946,25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558;top:429;width:128;height:128">
                  <v:line id="shape_0" from="622,429" to="622,55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58,489" to="686,48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720;top:541;width:128;height:128">
                  <v:line id="shape_0" from="783,541" to="783,66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20,602" to="848,60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912;top:442;width:128;height:128">
                  <v:line id="shape_0" from="976,442" to="976,57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912,502" to="1040,50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485265</wp:posOffset>
                </wp:positionH>
                <wp:positionV relativeFrom="paragraph">
                  <wp:posOffset>84455</wp:posOffset>
                </wp:positionV>
                <wp:extent cx="364490" cy="522605"/>
                <wp:effectExtent l="5080" t="5715" r="5715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320" cy="522720"/>
                          <a:chOff x="0" y="0"/>
                          <a:chExt cx="364320" cy="522720"/>
                        </a:xfrm>
                      </wpg:grpSpPr>
                      <wps:wsp>
                        <wps:cNvSpPr/>
                        <wps:spPr>
                          <a:xfrm>
                            <a:off x="155520" y="269280"/>
                            <a:ext cx="648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436320"/>
                            <a:ext cx="23184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43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95pt;margin-top:6.65pt;width:28.7pt;height:41.15pt" coordorigin="2339,133" coordsize="574,823">
                <v:rect id="shape_0" fillcolor="white" stroked="t" o:allowincell="f" style="position:absolute;left:2584;top:557;width:101;height:27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448;top:820;width:364;height: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2339;top:133;width:573;height:57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616325</wp:posOffset>
                </wp:positionH>
                <wp:positionV relativeFrom="paragraph">
                  <wp:posOffset>136525</wp:posOffset>
                </wp:positionV>
                <wp:extent cx="81915" cy="81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80" cy="82080"/>
                          <a:chOff x="0" y="0"/>
                          <a:chExt cx="82080" cy="8208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8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8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75pt;margin-top:10.75pt;width:6.4pt;height:6.4pt" coordorigin="5695,215" coordsize="128,128">
                <v:line id="shape_0" from="5759,215" to="5759,34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695,275" to="5823,27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765550</wp:posOffset>
                </wp:positionH>
                <wp:positionV relativeFrom="paragraph">
                  <wp:posOffset>213995</wp:posOffset>
                </wp:positionV>
                <wp:extent cx="82550" cy="82550"/>
                <wp:effectExtent l="0" t="0" r="63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" cy="82440"/>
                          <a:chOff x="0" y="0"/>
                          <a:chExt cx="82440" cy="8244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8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8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16.85pt;width:6.45pt;height:6.45pt" coordorigin="5930,337" coordsize="129,129">
                <v:line id="shape_0" from="5994,337" to="5994,46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30,397" to="6059,39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188335</wp:posOffset>
                </wp:positionH>
                <wp:positionV relativeFrom="paragraph">
                  <wp:posOffset>183515</wp:posOffset>
                </wp:positionV>
                <wp:extent cx="81915" cy="82550"/>
                <wp:effectExtent l="635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80" cy="82440"/>
                          <a:chOff x="0" y="0"/>
                          <a:chExt cx="82080" cy="8244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8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8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05pt;margin-top:14.45pt;width:6.4pt;height:6.45pt" coordorigin="5021,289" coordsize="128,129">
                <v:line id="shape_0" from="5085,289" to="5085,41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021,349" to="5149,34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363595</wp:posOffset>
                </wp:positionH>
                <wp:positionV relativeFrom="paragraph">
                  <wp:posOffset>165100</wp:posOffset>
                </wp:positionV>
                <wp:extent cx="81915" cy="82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80" cy="82440"/>
                          <a:chOff x="0" y="0"/>
                          <a:chExt cx="82080" cy="8244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8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8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85pt;margin-top:13pt;width:6.4pt;height:6.45pt" coordorigin="5297,260" coordsize="128,129">
                <v:line id="shape_0" from="5361,260" to="5361,38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297,320" to="5425,32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6102350</wp:posOffset>
                </wp:positionH>
                <wp:positionV relativeFrom="paragraph">
                  <wp:posOffset>145415</wp:posOffset>
                </wp:positionV>
                <wp:extent cx="81915" cy="81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80" cy="82080"/>
                          <a:chOff x="0" y="0"/>
                          <a:chExt cx="82080" cy="8208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8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8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0.5pt;margin-top:11.45pt;width:6.4pt;height:6.4pt" coordorigin="9610,229" coordsize="128,128">
                <v:line id="shape_0" from="9674,229" to="9674,35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9610,289" to="9738,28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51575</wp:posOffset>
                </wp:positionH>
                <wp:positionV relativeFrom="paragraph">
                  <wp:posOffset>222885</wp:posOffset>
                </wp:positionV>
                <wp:extent cx="82550" cy="82550"/>
                <wp:effectExtent l="0" t="0" r="63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" cy="82440"/>
                          <a:chOff x="0" y="0"/>
                          <a:chExt cx="82440" cy="8244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8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8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25pt;margin-top:17.55pt;width:6.45pt;height:6.45pt" coordorigin="9845,351" coordsize="129,129">
                <v:line id="shape_0" from="9909,351" to="9909,48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9845,411" to="9974,41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052060</wp:posOffset>
                </wp:positionH>
                <wp:positionV relativeFrom="paragraph">
                  <wp:posOffset>192405</wp:posOffset>
                </wp:positionV>
                <wp:extent cx="81915" cy="82550"/>
                <wp:effectExtent l="635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80" cy="82440"/>
                          <a:chOff x="0" y="0"/>
                          <a:chExt cx="82080" cy="8244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8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8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8pt;margin-top:15.15pt;width:6.4pt;height:6.45pt" coordorigin="7956,303" coordsize="128,129">
                <v:line id="shape_0" from="8020,303" to="8020,43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956,363" to="8084,36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227320</wp:posOffset>
                </wp:positionH>
                <wp:positionV relativeFrom="paragraph">
                  <wp:posOffset>173990</wp:posOffset>
                </wp:positionV>
                <wp:extent cx="81915" cy="82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80" cy="82440"/>
                          <a:chOff x="0" y="0"/>
                          <a:chExt cx="82080" cy="8244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8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8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6pt;margin-top:13.7pt;width:6.4pt;height:6.45pt" coordorigin="8232,274" coordsize="128,129">
                <v:line id="shape_0" from="8296,274" to="8296,40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232,334" to="8360,33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316605</wp:posOffset>
                </wp:positionH>
                <wp:positionV relativeFrom="paragraph">
                  <wp:posOffset>158115</wp:posOffset>
                </wp:positionV>
                <wp:extent cx="81915" cy="81915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80" cy="82080"/>
                          <a:chOff x="0" y="0"/>
                          <a:chExt cx="82080" cy="8208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8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8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15pt;margin-top:12.45pt;width:6.4pt;height:6.4pt" coordorigin="5223,249" coordsize="128,128">
                <v:line id="shape_0" from="5287,249" to="5287,3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23,309" to="5351,3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637280</wp:posOffset>
                </wp:positionH>
                <wp:positionV relativeFrom="paragraph">
                  <wp:posOffset>133350</wp:posOffset>
                </wp:positionV>
                <wp:extent cx="82550" cy="81915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" cy="82080"/>
                          <a:chOff x="0" y="0"/>
                          <a:chExt cx="82440" cy="8208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8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8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4pt;margin-top:10.5pt;width:6.45pt;height:6.4pt" coordorigin="5728,210" coordsize="129,128">
                <v:line id="shape_0" from="5792,210" to="5792,3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28,270" to="5857,2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247140</wp:posOffset>
                </wp:positionH>
                <wp:positionV relativeFrom="paragraph">
                  <wp:posOffset>67310</wp:posOffset>
                </wp:positionV>
                <wp:extent cx="895985" cy="440055"/>
                <wp:effectExtent l="0" t="0" r="0" b="0"/>
                <wp:wrapNone/>
                <wp:docPr id="1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neut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condu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34.65pt;mso-wrap-distance-left:9.05pt;mso-wrap-distance-right:9.05pt;mso-wrap-distance-top:0pt;mso-wrap-distance-bottom:0pt;margin-top:5.3pt;mso-position-vertical-relative:text;margin-left: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neutral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condu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653030</wp:posOffset>
                </wp:positionH>
                <wp:positionV relativeFrom="paragraph">
                  <wp:posOffset>148590</wp:posOffset>
                </wp:positionV>
                <wp:extent cx="2121535" cy="422910"/>
                <wp:effectExtent l="0" t="0" r="0" b="0"/>
                <wp:wrapNone/>
                <wp:docPr id="1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Touching  – equal q on each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(If 1 sphere bigger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more q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33.3pt;mso-wrap-distance-left:9.05pt;mso-wrap-distance-right:9.05pt;mso-wrap-distance-top:0pt;mso-wrap-distance-bottom:0pt;margin-top:11.7pt;mso-position-vertical-relative:text;margin-left:2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 xml:space="preserve">Touching  – equal q on each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 xml:space="preserve">(If 1 sphere bigger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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 xml:space="preserve"> more q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267325</wp:posOffset>
                </wp:positionH>
                <wp:positionV relativeFrom="paragraph">
                  <wp:posOffset>156210</wp:posOffset>
                </wp:positionV>
                <wp:extent cx="801370" cy="259080"/>
                <wp:effectExtent l="0" t="0" r="0" b="0"/>
                <wp:wrapNone/>
                <wp:docPr id="1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sepa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20.4pt;mso-wrap-distance-left:9.05pt;mso-wrap-distance-right:9.05pt;mso-wrap-distance-top:0pt;mso-wrap-distance-bottom:0pt;margin-top:12.3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sepa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19380</wp:posOffset>
                </wp:positionH>
                <wp:positionV relativeFrom="paragraph">
                  <wp:posOffset>76200</wp:posOffset>
                </wp:positionV>
                <wp:extent cx="895985" cy="440055"/>
                <wp:effectExtent l="0" t="0" r="0" b="0"/>
                <wp:wrapNone/>
                <wp:docPr id="1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charg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condu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34.65pt;mso-wrap-distance-left:9.05pt;mso-wrap-distance-right:9.05pt;mso-wrap-distance-top:0pt;mso-wrap-distance-bottom:0pt;margin-top:6pt;mso-position-vertical-relative:text;margin-left: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charged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condu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5405</wp:posOffset>
                </wp:positionH>
                <wp:positionV relativeFrom="paragraph">
                  <wp:posOffset>2540</wp:posOffset>
                </wp:positionV>
                <wp:extent cx="1681480" cy="259080"/>
                <wp:effectExtent l="0" t="0" r="0" b="0"/>
                <wp:wrapNone/>
                <wp:docPr id="16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b/  by inductio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20.4pt;mso-wrap-distance-left:9.05pt;mso-wrap-distance-right:9.05pt;mso-wrap-distance-top:0pt;mso-wrap-distance-bottom:0pt;margin-top:0.2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b/  by induc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451985</wp:posOffset>
                </wp:positionH>
                <wp:positionV relativeFrom="paragraph">
                  <wp:posOffset>75565</wp:posOffset>
                </wp:positionV>
                <wp:extent cx="1336040" cy="1069975"/>
                <wp:effectExtent l="0" t="0" r="0" b="0"/>
                <wp:wrapNone/>
                <wp:docPr id="16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Remove ground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then remove 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charged objec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Note: charges n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opposite origi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charged objec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pt;height:84.25pt;mso-wrap-distance-left:9.05pt;mso-wrap-distance-right:9.05pt;mso-wrap-distance-top:0pt;mso-wrap-distance-bottom:0pt;margin-top:5.95pt;mso-position-vertical-relative:text;margin-left:3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 xml:space="preserve">Remove ground,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then remove the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charged object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Note: charges now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opposite original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charged object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955925</wp:posOffset>
                </wp:positionH>
                <wp:positionV relativeFrom="paragraph">
                  <wp:posOffset>118745</wp:posOffset>
                </wp:positionV>
                <wp:extent cx="364490" cy="522605"/>
                <wp:effectExtent l="5080" t="5715" r="571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320" cy="522720"/>
                          <a:chOff x="0" y="0"/>
                          <a:chExt cx="364320" cy="522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4320" cy="522720"/>
                          </a:xfrm>
                        </wpg:grpSpPr>
                        <wps:wsp>
                          <wps:cNvSpPr/>
                          <wps:spPr>
                            <a:xfrm>
                              <a:off x="155520" y="269280"/>
                              <a:ext cx="64800" cy="17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436320"/>
                              <a:ext cx="231840" cy="8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4320" cy="36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200" y="172080"/>
                            <a:ext cx="8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62080"/>
                            <a:ext cx="8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60480"/>
                            <a:ext cx="8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75pt;margin-top:9.35pt;width:28.7pt;height:41.15pt" coordorigin="4655,187" coordsize="574,823">
                <v:group id="shape_0" style="position:absolute;left:4655;top:187;width:574;height:823">
                  <v:rect id="shape_0" fillcolor="white" stroked="t" o:allowincell="f" style="position:absolute;left:4900;top:611;width:101;height:2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64;top:874;width:364;height:1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655;top:187;width:573;height:5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4709,458" to="4837,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53,600" to="4881,6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50,282" to="4878,2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589020</wp:posOffset>
                </wp:positionH>
                <wp:positionV relativeFrom="paragraph">
                  <wp:posOffset>518795</wp:posOffset>
                </wp:positionV>
                <wp:extent cx="298450" cy="103505"/>
                <wp:effectExtent l="0" t="6350" r="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103680"/>
                          <a:chOff x="0" y="0"/>
                          <a:chExt cx="298440" cy="10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52200"/>
                            <a:ext cx="16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03680"/>
                            <a:ext cx="7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6pt;margin-top:40.85pt;width:23.45pt;height:8.1pt" coordorigin="5652,817" coordsize="469,162">
                <v:line id="shape_0" from="5652,817" to="6121,8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59,899" to="6019,8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33,980" to="5957,9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5750560</wp:posOffset>
                </wp:positionH>
                <wp:positionV relativeFrom="paragraph">
                  <wp:posOffset>118745</wp:posOffset>
                </wp:positionV>
                <wp:extent cx="364490" cy="522605"/>
                <wp:effectExtent l="5080" t="5715" r="5715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320" cy="522720"/>
                          <a:chOff x="0" y="0"/>
                          <a:chExt cx="364320" cy="522720"/>
                        </a:xfrm>
                      </wpg:grpSpPr>
                      <wps:wsp>
                        <wps:cNvSpPr/>
                        <wps:spPr>
                          <a:xfrm>
                            <a:off x="155520" y="269280"/>
                            <a:ext cx="648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436320"/>
                            <a:ext cx="23184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43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8pt;margin-top:9.35pt;width:28.7pt;height:41.15pt" coordorigin="9056,187" coordsize="574,823">
                <v:rect id="shape_0" fillcolor="white" stroked="t" o:allowincell="f" style="position:absolute;left:9301;top:611;width:101;height:27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65;top:874;width:364;height: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9056;top:187;width:573;height:57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6007100</wp:posOffset>
                </wp:positionH>
                <wp:positionV relativeFrom="paragraph">
                  <wp:posOffset>290830</wp:posOffset>
                </wp:positionV>
                <wp:extent cx="81915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pt,22.9pt" to="479.4pt,22.9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810885</wp:posOffset>
                </wp:positionH>
                <wp:positionV relativeFrom="paragraph">
                  <wp:posOffset>214630</wp:posOffset>
                </wp:positionV>
                <wp:extent cx="81915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55pt,16.9pt" to="463.95pt,16.9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35965</wp:posOffset>
                </wp:positionH>
                <wp:positionV relativeFrom="paragraph">
                  <wp:posOffset>118745</wp:posOffset>
                </wp:positionV>
                <wp:extent cx="364490" cy="522605"/>
                <wp:effectExtent l="5080" t="5715" r="5715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320" cy="522720"/>
                          <a:chOff x="0" y="0"/>
                          <a:chExt cx="364320" cy="522720"/>
                        </a:xfrm>
                      </wpg:grpSpPr>
                      <wps:wsp>
                        <wps:cNvSpPr/>
                        <wps:spPr>
                          <a:xfrm>
                            <a:off x="155520" y="269280"/>
                            <a:ext cx="648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436320"/>
                            <a:ext cx="23184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43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95pt;margin-top:9.35pt;width:28.7pt;height:41.15pt" coordorigin="1159,187" coordsize="574,823">
                <v:rect id="shape_0" fillcolor="white" stroked="t" o:allowincell="f" style="position:absolute;left:1404;top:611;width:101;height:27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268;top:874;width:364;height: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1159;top:187;width:573;height:57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956945</wp:posOffset>
                </wp:positionH>
                <wp:positionV relativeFrom="paragraph">
                  <wp:posOffset>153035</wp:posOffset>
                </wp:positionV>
                <wp:extent cx="81915" cy="81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80" cy="82080"/>
                          <a:chOff x="0" y="0"/>
                          <a:chExt cx="82080" cy="8208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8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8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35pt;margin-top:12.05pt;width:6.4pt;height:6.4pt" coordorigin="1507,241" coordsize="128,128">
                <v:line id="shape_0" from="1571,241" to="1571,36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1507,301" to="1635,30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963295</wp:posOffset>
                </wp:positionH>
                <wp:positionV relativeFrom="paragraph">
                  <wp:posOffset>358775</wp:posOffset>
                </wp:positionV>
                <wp:extent cx="82550" cy="81915"/>
                <wp:effectExtent l="0" t="0" r="63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" cy="82080"/>
                          <a:chOff x="0" y="0"/>
                          <a:chExt cx="82440" cy="8208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8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8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85pt;margin-top:28.25pt;width:6.45pt;height:6.4pt" coordorigin="1517,565" coordsize="129,128">
                <v:line id="shape_0" from="1581,565" to="1581,69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1517,625" to="1646,62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002030</wp:posOffset>
                </wp:positionH>
                <wp:positionV relativeFrom="paragraph">
                  <wp:posOffset>252730</wp:posOffset>
                </wp:positionV>
                <wp:extent cx="82550" cy="82550"/>
                <wp:effectExtent l="0" t="0" r="63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" cy="82440"/>
                          <a:chOff x="0" y="0"/>
                          <a:chExt cx="82440" cy="8244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8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8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9pt;margin-top:19.9pt;width:6.45pt;height:6.45pt" coordorigin="1578,398" coordsize="129,129">
                <v:line id="shape_0" from="1642,398" to="1642,52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1578,458" to="1707,45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770255</wp:posOffset>
                </wp:positionH>
                <wp:positionV relativeFrom="paragraph">
                  <wp:posOffset>290830</wp:posOffset>
                </wp:positionV>
                <wp:extent cx="81915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22.9pt" to="67.05pt,22.9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798195</wp:posOffset>
                </wp:positionH>
                <wp:positionV relativeFrom="paragraph">
                  <wp:posOffset>381000</wp:posOffset>
                </wp:positionV>
                <wp:extent cx="81915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30pt" to="69.25pt,30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96290</wp:posOffset>
                </wp:positionH>
                <wp:positionV relativeFrom="paragraph">
                  <wp:posOffset>179070</wp:posOffset>
                </wp:positionV>
                <wp:extent cx="81915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.1pt" to="69.1pt,14.1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710940</wp:posOffset>
                </wp:positionH>
                <wp:positionV relativeFrom="paragraph">
                  <wp:posOffset>410845</wp:posOffset>
                </wp:positionV>
                <wp:extent cx="81915" cy="81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80" cy="82080"/>
                          <a:chOff x="0" y="0"/>
                          <a:chExt cx="82080" cy="8208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8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8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2pt;margin-top:32.35pt;width:6.4pt;height:6.4pt" coordorigin="5844,647" coordsize="128,128">
                <v:line id="shape_0" from="5908,647" to="5908,77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844,707" to="5972,70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614420</wp:posOffset>
                </wp:positionH>
                <wp:positionV relativeFrom="paragraph">
                  <wp:posOffset>299085</wp:posOffset>
                </wp:positionV>
                <wp:extent cx="82550" cy="81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" cy="82080"/>
                          <a:chOff x="0" y="0"/>
                          <a:chExt cx="82440" cy="8208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8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8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6pt;margin-top:23.55pt;width:6.45pt;height:6.4pt" coordorigin="5692,471" coordsize="129,128">
                <v:line id="shape_0" from="5756,471" to="5756,59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692,531" to="5821,53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444240</wp:posOffset>
                </wp:positionH>
                <wp:positionV relativeFrom="paragraph">
                  <wp:posOffset>208280</wp:posOffset>
                </wp:positionV>
                <wp:extent cx="82550" cy="82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" cy="82440"/>
                          <a:chOff x="0" y="0"/>
                          <a:chExt cx="82440" cy="8244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8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8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16.4pt;width:6.45pt;height:6.45pt" coordorigin="5424,328" coordsize="129,129">
                <v:line id="shape_0" from="5488,328" to="5488,45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424,388" to="5553,38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329940</wp:posOffset>
                </wp:positionH>
                <wp:positionV relativeFrom="paragraph">
                  <wp:posOffset>285115</wp:posOffset>
                </wp:positionV>
                <wp:extent cx="353695" cy="233045"/>
                <wp:effectExtent l="635" t="5715" r="4445" b="635"/>
                <wp:wrapTight wrapText="bothSides">
                  <wp:wrapPolygon edited="0">
                    <wp:start x="-19" y="-29"/>
                    <wp:lineTo x="1066" y="-29"/>
                    <wp:lineTo x="2152" y="88"/>
                    <wp:lineTo x="3238" y="206"/>
                    <wp:lineTo x="4324" y="441"/>
                    <wp:lineTo x="5410" y="677"/>
                    <wp:lineTo x="6457" y="971"/>
                    <wp:lineTo x="7465" y="1324"/>
                    <wp:lineTo x="8512" y="1736"/>
                    <wp:lineTo x="9482" y="2207"/>
                    <wp:lineTo x="10451" y="2678"/>
                    <wp:lineTo x="11420" y="3266"/>
                    <wp:lineTo x="12312" y="3855"/>
                    <wp:lineTo x="13204" y="4502"/>
                    <wp:lineTo x="14057" y="5209"/>
                    <wp:lineTo x="14872" y="5915"/>
                    <wp:lineTo x="15647" y="6680"/>
                    <wp:lineTo x="16384" y="7504"/>
                    <wp:lineTo x="17043" y="8387"/>
                    <wp:lineTo x="17703" y="9270"/>
                    <wp:lineTo x="18323" y="10153"/>
                    <wp:lineTo x="18866" y="11094"/>
                    <wp:lineTo x="19370" y="12095"/>
                    <wp:lineTo x="19836" y="13095"/>
                    <wp:lineTo x="20223" y="14096"/>
                    <wp:lineTo x="20572" y="15155"/>
                    <wp:lineTo x="20883" y="16215"/>
                    <wp:lineTo x="21154" y="17274"/>
                    <wp:lineTo x="21348" y="18334"/>
                    <wp:lineTo x="21464" y="19452"/>
                    <wp:lineTo x="21542" y="20511"/>
                    <wp:lineTo x="21581" y="21629"/>
                    <wp:lineTo x="-19" y="21629"/>
                    <wp:lineTo x="-19" y="-29"/>
                    <wp:lineTo x="-19" y="-29"/>
                    <wp:lineTo x="1066" y="-29"/>
                    <wp:lineTo x="2152" y="88"/>
                    <wp:lineTo x="3238" y="206"/>
                    <wp:lineTo x="4324" y="441"/>
                    <wp:lineTo x="5410" y="677"/>
                    <wp:lineTo x="6457" y="971"/>
                    <wp:lineTo x="7465" y="1324"/>
                    <wp:lineTo x="8512" y="1736"/>
                    <wp:lineTo x="9482" y="2207"/>
                    <wp:lineTo x="10451" y="2678"/>
                    <wp:lineTo x="11420" y="3266"/>
                    <wp:lineTo x="12312" y="3855"/>
                    <wp:lineTo x="13204" y="4502"/>
                    <wp:lineTo x="14057" y="5209"/>
                    <wp:lineTo x="14872" y="5915"/>
                    <wp:lineTo x="15647" y="6680"/>
                    <wp:lineTo x="16384" y="7504"/>
                    <wp:lineTo x="17043" y="8387"/>
                    <wp:lineTo x="17703" y="9270"/>
                    <wp:lineTo x="18323" y="10153"/>
                    <wp:lineTo x="18866" y="11094"/>
                    <wp:lineTo x="19370" y="12095"/>
                    <wp:lineTo x="19836" y="13095"/>
                    <wp:lineTo x="20223" y="14096"/>
                    <wp:lineTo x="20572" y="15155"/>
                    <wp:lineTo x="20883" y="16215"/>
                    <wp:lineTo x="21154" y="17274"/>
                    <wp:lineTo x="21348" y="18334"/>
                    <wp:lineTo x="21464" y="19452"/>
                    <wp:lineTo x="21542" y="20511"/>
                    <wp:lineTo x="21581" y="21629"/>
                  </wp:wrapPolygon>
                </wp:wrapTight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2pt;margin-top:22.45pt;width:27.8pt;height:18.3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439795</wp:posOffset>
                </wp:positionH>
                <wp:positionV relativeFrom="paragraph">
                  <wp:posOffset>134620</wp:posOffset>
                </wp:positionV>
                <wp:extent cx="447040" cy="294640"/>
                <wp:effectExtent l="635" t="5080" r="26035" b="635"/>
                <wp:wrapTight wrapText="bothSides">
                  <wp:wrapPolygon edited="0">
                    <wp:start x="0" y="0"/>
                    <wp:lineTo x="1105" y="47"/>
                    <wp:lineTo x="2178" y="93"/>
                    <wp:lineTo x="3283" y="233"/>
                    <wp:lineTo x="4357" y="466"/>
                    <wp:lineTo x="5400" y="698"/>
                    <wp:lineTo x="6474" y="978"/>
                    <wp:lineTo x="7517" y="1350"/>
                    <wp:lineTo x="8530" y="1769"/>
                    <wp:lineTo x="9511" y="2234"/>
                    <wp:lineTo x="10493" y="2700"/>
                    <wp:lineTo x="11414" y="3259"/>
                    <wp:lineTo x="12334" y="3864"/>
                    <wp:lineTo x="13224" y="4516"/>
                    <wp:lineTo x="14083" y="5214"/>
                    <wp:lineTo x="14881" y="5959"/>
                    <wp:lineTo x="15648" y="6750"/>
                    <wp:lineTo x="16384" y="7541"/>
                    <wp:lineTo x="17090" y="8379"/>
                    <wp:lineTo x="17734" y="9264"/>
                    <wp:lineTo x="18317" y="10195"/>
                    <wp:lineTo x="18900" y="11126"/>
                    <wp:lineTo x="19391" y="12103"/>
                    <wp:lineTo x="19851" y="13128"/>
                    <wp:lineTo x="20250" y="14152"/>
                    <wp:lineTo x="20618" y="15176"/>
                    <wp:lineTo x="20925" y="16200"/>
                    <wp:lineTo x="21170" y="17271"/>
                    <wp:lineTo x="21355" y="18388"/>
                    <wp:lineTo x="21477" y="19459"/>
                    <wp:lineTo x="21569" y="20529"/>
                    <wp:lineTo x="21600" y="21647"/>
                    <wp:lineTo x="0" y="21647"/>
                    <wp:lineTo x="0" y="0"/>
                    <wp:lineTo x="0" y="0"/>
                    <wp:lineTo x="1105" y="47"/>
                    <wp:lineTo x="2178" y="93"/>
                    <wp:lineTo x="3283" y="233"/>
                    <wp:lineTo x="4357" y="466"/>
                    <wp:lineTo x="5400" y="698"/>
                    <wp:lineTo x="6474" y="978"/>
                    <wp:lineTo x="7517" y="1350"/>
                    <wp:lineTo x="8530" y="1769"/>
                    <wp:lineTo x="9511" y="2234"/>
                    <wp:lineTo x="10493" y="2700"/>
                    <wp:lineTo x="11414" y="3259"/>
                    <wp:lineTo x="12334" y="3864"/>
                    <wp:lineTo x="13224" y="4516"/>
                    <wp:lineTo x="14083" y="5214"/>
                    <wp:lineTo x="14881" y="5959"/>
                    <wp:lineTo x="15648" y="6750"/>
                    <wp:lineTo x="16384" y="7541"/>
                    <wp:lineTo x="17090" y="8379"/>
                    <wp:lineTo x="17734" y="9264"/>
                    <wp:lineTo x="18317" y="10195"/>
                    <wp:lineTo x="18900" y="11126"/>
                    <wp:lineTo x="19391" y="12103"/>
                    <wp:lineTo x="19851" y="13128"/>
                    <wp:lineTo x="20250" y="14152"/>
                    <wp:lineTo x="20618" y="15176"/>
                    <wp:lineTo x="20925" y="16200"/>
                    <wp:lineTo x="21170" y="17271"/>
                    <wp:lineTo x="21355" y="18388"/>
                    <wp:lineTo x="21477" y="19459"/>
                    <wp:lineTo x="21569" y="20529"/>
                    <wp:lineTo x="21600" y="21647"/>
                  </wp:wrapPolygon>
                </wp:wrapTight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0.85pt;margin-top:10.6pt;width:35.15pt;height:23.15pt;mso-wrap-style:none;v-text-anchor:middle">
                <v:fill o:detectmouseclick="t" on="false"/>
                <v:stroke color="black" weight="9360" endarrow="open" endarrowwidth="medium" endarrowlength="medium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81915" distR="83820" simplePos="0" locked="0" layoutInCell="0" allowOverlap="1" relativeHeight="313">
                <wp:simplePos x="0" y="0"/>
                <wp:positionH relativeFrom="column">
                  <wp:posOffset>227330</wp:posOffset>
                </wp:positionH>
                <wp:positionV relativeFrom="paragraph">
                  <wp:posOffset>55245</wp:posOffset>
                </wp:positionV>
                <wp:extent cx="483870" cy="4781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40" cy="478080"/>
                          <a:chOff x="0" y="0"/>
                          <a:chExt cx="483840" cy="478080"/>
                        </a:xfrm>
                      </wpg:grpSpPr>
                      <wpg:grpSp>
                        <wpg:cNvGrpSpPr/>
                        <wpg:grpSpPr>
                          <a:xfrm>
                            <a:off x="116280" y="5256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40680" y="0"/>
                              <a:ext cx="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8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080" y="217800"/>
                            <a:ext cx="8244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40680" y="0"/>
                              <a:ext cx="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82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320" y="76680"/>
                            <a:ext cx="8244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40680" y="0"/>
                              <a:ext cx="0" cy="82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82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25164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40680" y="0"/>
                              <a:ext cx="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800"/>
                              <a:ext cx="8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321840"/>
                            <a:ext cx="8208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40680" y="0"/>
                              <a:ext cx="0" cy="82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8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800" y="241200"/>
                            <a:ext cx="8208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40680" y="0"/>
                              <a:ext cx="0" cy="82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8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61600">
                            <a:off x="30960" y="31320"/>
                            <a:ext cx="42228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3" h="683">
                                <a:moveTo>
                                  <a:pt x="326" y="603"/>
                                </a:moveTo>
                                <a:cubicBezTo>
                                  <a:pt x="263" y="590"/>
                                  <a:pt x="97" y="583"/>
                                  <a:pt x="54" y="535"/>
                                </a:cubicBezTo>
                                <a:cubicBezTo>
                                  <a:pt x="11" y="487"/>
                                  <a:pt x="72" y="380"/>
                                  <a:pt x="68" y="317"/>
                                </a:cubicBezTo>
                                <a:cubicBezTo>
                                  <a:pt x="64" y="254"/>
                                  <a:pt x="0" y="204"/>
                                  <a:pt x="27" y="154"/>
                                </a:cubicBezTo>
                                <a:cubicBezTo>
                                  <a:pt x="54" y="104"/>
                                  <a:pt x="172" y="36"/>
                                  <a:pt x="231" y="18"/>
                                </a:cubicBezTo>
                                <a:cubicBezTo>
                                  <a:pt x="290" y="0"/>
                                  <a:pt x="324" y="44"/>
                                  <a:pt x="380" y="46"/>
                                </a:cubicBezTo>
                                <a:cubicBezTo>
                                  <a:pt x="436" y="48"/>
                                  <a:pt x="507" y="0"/>
                                  <a:pt x="570" y="32"/>
                                </a:cubicBezTo>
                                <a:cubicBezTo>
                                  <a:pt x="633" y="64"/>
                                  <a:pt x="729" y="177"/>
                                  <a:pt x="761" y="236"/>
                                </a:cubicBezTo>
                                <a:cubicBezTo>
                                  <a:pt x="793" y="295"/>
                                  <a:pt x="766" y="335"/>
                                  <a:pt x="761" y="385"/>
                                </a:cubicBezTo>
                                <a:cubicBezTo>
                                  <a:pt x="756" y="435"/>
                                  <a:pt x="760" y="488"/>
                                  <a:pt x="733" y="535"/>
                                </a:cubicBezTo>
                                <a:cubicBezTo>
                                  <a:pt x="706" y="582"/>
                                  <a:pt x="647" y="657"/>
                                  <a:pt x="598" y="670"/>
                                </a:cubicBezTo>
                                <a:cubicBezTo>
                                  <a:pt x="549" y="683"/>
                                  <a:pt x="485" y="632"/>
                                  <a:pt x="435" y="616"/>
                                </a:cubicBezTo>
                                <a:cubicBezTo>
                                  <a:pt x="385" y="600"/>
                                  <a:pt x="389" y="616"/>
                                  <a:pt x="326" y="603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560" y="148680"/>
                            <a:ext cx="8244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40680" y="0"/>
                              <a:ext cx="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82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520" y="335880"/>
                            <a:ext cx="8208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40680" y="0"/>
                              <a:ext cx="0" cy="82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8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800" y="154800"/>
                            <a:ext cx="8208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40680" y="0"/>
                              <a:ext cx="0" cy="82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8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80" y="122400"/>
                            <a:ext cx="8244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40680" y="0"/>
                              <a:ext cx="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82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pt;margin-top:6.85pt;width:33.25pt;height:32.7pt" coordorigin="406,137" coordsize="665,654">
                <v:group id="shape_0" style="position:absolute;left:541;top:170;width:128;height:128">
                  <v:line id="shape_0" from="605,170" to="605,29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41,230" to="669,23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714;top:430;width:129;height:128">
                  <v:line id="shape_0" from="778,430" to="778,55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14,490" to="843,49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804;top:207;width:129;height:129">
                  <v:line id="shape_0" from="868,207" to="868,33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04,268" to="933,26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516;top:483;width:128;height:128">
                  <v:line id="shape_0" from="581,483" to="581,61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16,543" to="644,54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679;top:594;width:128;height:129">
                  <v:line id="shape_0" from="743,594" to="743,72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79,654" to="807,65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871;top:467;width:128;height:129">
                  <v:line id="shape_0" from="935,467" to="935,59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71,527" to="999,52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shape id="shape_0" coordsize="793,683" path="m326,603c263,590,97,583,54,535c11,487,72,380,68,317c64,254,0,204,27,154c54,104,172,36,231,18c290,0,324,44,380,46c436,48,507,0,570,32c633,64,729,177,761,236c793,295,766,335,761,385c756,435,760,488,733,535c706,582,647,657,598,670c549,683,485,632,435,616c385,600,389,616,326,603xe" stroked="t" o:allowincell="f" style="position:absolute;left:406;top:136;width:664;height:653;mso-wrap-style:none;v-text-anchor:middle;rotation:9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469;top:321;width:129;height:128">
                  <v:line id="shape_0" from="533,321" to="533,44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69,381" to="598,38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844;top:616;width:128;height:129">
                  <v:line id="shape_0" from="908,616" to="908,74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44,676" to="972,67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871;top:331;width:128;height:129">
                  <v:line id="shape_0" from="935,331" to="935,46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71,391" to="999,39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632;top:279;width:129;height:128">
                  <v:line id="shape_0" from="696,279" to="696,40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32,340" to="761,34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81915" distR="83820" simplePos="0" locked="0" layoutInCell="0" allowOverlap="1" relativeHeight="314">
                <wp:simplePos x="0" y="0"/>
                <wp:positionH relativeFrom="column">
                  <wp:posOffset>2419985</wp:posOffset>
                </wp:positionH>
                <wp:positionV relativeFrom="paragraph">
                  <wp:posOffset>81280</wp:posOffset>
                </wp:positionV>
                <wp:extent cx="483870" cy="4781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40" cy="478080"/>
                          <a:chOff x="0" y="0"/>
                          <a:chExt cx="483840" cy="478080"/>
                        </a:xfrm>
                      </wpg:grpSpPr>
                      <wpg:grpSp>
                        <wpg:cNvGrpSpPr/>
                        <wpg:grpSpPr>
                          <a:xfrm>
                            <a:off x="116280" y="5256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40680" y="0"/>
                              <a:ext cx="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8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080" y="217800"/>
                            <a:ext cx="8244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40680" y="0"/>
                              <a:ext cx="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82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320" y="76680"/>
                            <a:ext cx="8244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40680" y="0"/>
                              <a:ext cx="0" cy="82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82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25164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40680" y="0"/>
                              <a:ext cx="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800"/>
                              <a:ext cx="8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321840"/>
                            <a:ext cx="8208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40680" y="0"/>
                              <a:ext cx="0" cy="82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8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800" y="241200"/>
                            <a:ext cx="8208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40680" y="0"/>
                              <a:ext cx="0" cy="82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8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61600">
                            <a:off x="30960" y="31320"/>
                            <a:ext cx="42228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3" h="683">
                                <a:moveTo>
                                  <a:pt x="326" y="603"/>
                                </a:moveTo>
                                <a:cubicBezTo>
                                  <a:pt x="263" y="590"/>
                                  <a:pt x="97" y="583"/>
                                  <a:pt x="54" y="535"/>
                                </a:cubicBezTo>
                                <a:cubicBezTo>
                                  <a:pt x="11" y="487"/>
                                  <a:pt x="72" y="380"/>
                                  <a:pt x="68" y="317"/>
                                </a:cubicBezTo>
                                <a:cubicBezTo>
                                  <a:pt x="64" y="254"/>
                                  <a:pt x="0" y="204"/>
                                  <a:pt x="27" y="154"/>
                                </a:cubicBezTo>
                                <a:cubicBezTo>
                                  <a:pt x="54" y="104"/>
                                  <a:pt x="172" y="36"/>
                                  <a:pt x="231" y="18"/>
                                </a:cubicBezTo>
                                <a:cubicBezTo>
                                  <a:pt x="290" y="0"/>
                                  <a:pt x="324" y="44"/>
                                  <a:pt x="380" y="46"/>
                                </a:cubicBezTo>
                                <a:cubicBezTo>
                                  <a:pt x="436" y="48"/>
                                  <a:pt x="507" y="0"/>
                                  <a:pt x="570" y="32"/>
                                </a:cubicBezTo>
                                <a:cubicBezTo>
                                  <a:pt x="633" y="64"/>
                                  <a:pt x="729" y="177"/>
                                  <a:pt x="761" y="236"/>
                                </a:cubicBezTo>
                                <a:cubicBezTo>
                                  <a:pt x="793" y="295"/>
                                  <a:pt x="766" y="335"/>
                                  <a:pt x="761" y="385"/>
                                </a:cubicBezTo>
                                <a:cubicBezTo>
                                  <a:pt x="756" y="435"/>
                                  <a:pt x="760" y="488"/>
                                  <a:pt x="733" y="535"/>
                                </a:cubicBezTo>
                                <a:cubicBezTo>
                                  <a:pt x="706" y="582"/>
                                  <a:pt x="647" y="657"/>
                                  <a:pt x="598" y="670"/>
                                </a:cubicBezTo>
                                <a:cubicBezTo>
                                  <a:pt x="549" y="683"/>
                                  <a:pt x="485" y="632"/>
                                  <a:pt x="435" y="616"/>
                                </a:cubicBezTo>
                                <a:cubicBezTo>
                                  <a:pt x="385" y="600"/>
                                  <a:pt x="389" y="616"/>
                                  <a:pt x="326" y="603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560" y="148680"/>
                            <a:ext cx="8244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40680" y="0"/>
                              <a:ext cx="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82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520" y="335880"/>
                            <a:ext cx="8208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40680" y="0"/>
                              <a:ext cx="0" cy="82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8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800" y="154800"/>
                            <a:ext cx="8208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40680" y="0"/>
                              <a:ext cx="0" cy="82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8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80" y="122400"/>
                            <a:ext cx="8244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40680" y="0"/>
                              <a:ext cx="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82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95pt;margin-top:8.9pt;width:33.25pt;height:32.7pt" coordorigin="3859,178" coordsize="665,654">
                <v:group id="shape_0" style="position:absolute;left:3994;top:211;width:128;height:128">
                  <v:line id="shape_0" from="4058,211" to="4058,33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994,271" to="4122,27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4167;top:471;width:129;height:128">
                  <v:line id="shape_0" from="4231,471" to="4231,59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167,531" to="4296,53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4257;top:249;width:129;height:129">
                  <v:line id="shape_0" from="4321,249" to="4321,37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257,309" to="4386,30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3970;top:524;width:128;height:128">
                  <v:line id="shape_0" from="4034,524" to="4034,65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970,584" to="4098,58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4132;top:635;width:128;height:129">
                  <v:line id="shape_0" from="4196,635" to="4196,76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132,695" to="4260,69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4324;top:508;width:128;height:129">
                  <v:line id="shape_0" from="4388,508" to="4388,63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324,568" to="4452,56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shape id="shape_0" coordsize="793,683" path="m326,603c263,590,97,583,54,535c11,487,72,380,68,317c64,254,0,204,27,154c54,104,172,36,231,18c290,0,324,44,380,46c436,48,507,0,570,32c633,64,729,177,761,236c793,295,766,335,761,385c756,435,760,488,733,535c706,582,647,657,598,670c549,683,485,632,435,616c385,600,389,616,326,603xe" stroked="t" o:allowincell="f" style="position:absolute;left:3859;top:177;width:664;height:653;mso-wrap-style:none;v-text-anchor:middle;rotation:9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3922;top:362;width:129;height:128">
                  <v:line id="shape_0" from="3986,362" to="3986,49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922,422" to="4051,42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4297;top:657;width:128;height:129">
                  <v:line id="shape_0" from="4361,657" to="4361,78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297,717" to="4425,71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4324;top:372;width:128;height:129">
                  <v:line id="shape_0" from="4388,372" to="4388,50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324,432" to="4452,43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4085;top:321;width:129;height:128">
                  <v:line id="shape_0" from="4149,321" to="4149,44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085,381" to="4214,38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087755</wp:posOffset>
                </wp:positionH>
                <wp:positionV relativeFrom="paragraph">
                  <wp:posOffset>14605</wp:posOffset>
                </wp:positionV>
                <wp:extent cx="991235" cy="742315"/>
                <wp:effectExtent l="0" t="0" r="0" b="0"/>
                <wp:wrapNone/>
                <wp:docPr id="1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neut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conducto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char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sepa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58.45pt;mso-wrap-distance-left:9.05pt;mso-wrap-distance-right:9.05pt;mso-wrap-distance-top:0pt;mso-wrap-distance-bottom:0pt;margin-top:1.15pt;mso-position-vertical-relative:text;margin-left: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neutral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conductor: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charge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sepa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5848350</wp:posOffset>
                </wp:positionH>
                <wp:positionV relativeFrom="paragraph">
                  <wp:posOffset>85725</wp:posOffset>
                </wp:positionV>
                <wp:extent cx="81915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pt,6.75pt" to="466.9pt,6.7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444240</wp:posOffset>
                </wp:positionH>
                <wp:positionV relativeFrom="paragraph">
                  <wp:posOffset>243840</wp:posOffset>
                </wp:positionV>
                <wp:extent cx="801370" cy="259080"/>
                <wp:effectExtent l="0" t="0" r="0" b="0"/>
                <wp:wrapNone/>
                <wp:docPr id="18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gr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20.4pt;mso-wrap-distance-left:9.05pt;mso-wrap-distance-right:9.05pt;mso-wrap-distance-top:0pt;mso-wrap-distance-bottom:0pt;margin-top:19.2pt;mso-position-vertical-relative:text;margin-left:2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g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69850</wp:posOffset>
                </wp:positionH>
                <wp:positionV relativeFrom="paragraph">
                  <wp:posOffset>165735</wp:posOffset>
                </wp:positionV>
                <wp:extent cx="783590" cy="396875"/>
                <wp:effectExtent l="0" t="0" r="0" b="0"/>
                <wp:wrapNone/>
                <wp:docPr id="1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charg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obj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31.25pt;mso-wrap-distance-left:9.05pt;mso-wrap-distance-right:9.05pt;mso-wrap-distance-top:0pt;mso-wrap-distance-bottom:0pt;margin-top:13.05pt;mso-position-vertical-relative:text;margin-left: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charged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o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4141470</wp:posOffset>
                </wp:positionH>
                <wp:positionV relativeFrom="paragraph">
                  <wp:posOffset>153035</wp:posOffset>
                </wp:positionV>
                <wp:extent cx="967105" cy="517525"/>
                <wp:effectExtent l="0" t="4445" r="5715" b="381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6960" cy="517680"/>
                          <a:chOff x="0" y="0"/>
                          <a:chExt cx="966960" cy="517680"/>
                        </a:xfrm>
                      </wpg:grpSpPr>
                      <wps:wsp>
                        <wps:cNvSpPr/>
                        <wps:spPr>
                          <a:xfrm>
                            <a:off x="20160" y="29592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66960" cy="517680"/>
                          </a:xfrm>
                        </wpg:grpSpPr>
                        <wps:wsp>
                          <wps:cNvSpPr/>
                          <wps:spPr>
                            <a:xfrm>
                              <a:off x="720" y="276120"/>
                              <a:ext cx="8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60" y="297360"/>
                              <a:ext cx="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680"/>
                              <a:ext cx="8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57760"/>
                              <a:ext cx="4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720"/>
                              <a:ext cx="88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4200" y="4320"/>
                              <a:ext cx="63360" cy="50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320" y="0"/>
                                <a:ext cx="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57680"/>
                                <a:ext cx="63360" cy="19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280" y="0"/>
                                  <a:ext cx="37440" cy="25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" y="25200"/>
                                  <a:ext cx="59760" cy="28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0" y="54000"/>
                                  <a:ext cx="59760" cy="28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0" y="84240"/>
                                  <a:ext cx="59760" cy="28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13040"/>
                                  <a:ext cx="59760" cy="28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44000"/>
                                  <a:ext cx="59760" cy="28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70280"/>
                                  <a:ext cx="37440" cy="25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120" y="354600"/>
                                <a:ext cx="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3600" y="3960"/>
                              <a:ext cx="63360" cy="50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320" y="0"/>
                                <a:ext cx="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57320"/>
                                <a:ext cx="63360" cy="19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" y="0"/>
                                  <a:ext cx="37440" cy="25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" y="25560"/>
                                  <a:ext cx="59760" cy="28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00" y="54000"/>
                                  <a:ext cx="59760" cy="28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84600"/>
                                  <a:ext cx="59760" cy="28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13040"/>
                                  <a:ext cx="59760" cy="28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44000"/>
                                  <a:ext cx="59760" cy="28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70280"/>
                                  <a:ext cx="37440" cy="25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120" y="354240"/>
                                <a:ext cx="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960" y="516240"/>
                              <a:ext cx="88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1pt;margin-top:12.05pt;width:76.1pt;height:40.7pt" coordorigin="6522,241" coordsize="1522,814">
                <v:line id="shape_0" from="6554,707" to="6616,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522;top:241;width:1522;height:814">
                  <v:line id="shape_0" from="6523,676" to="6650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3,241" to="6583,6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88,709" to="6588,10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22,617" to="6649,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52,647" to="6615,6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5,242" to="7983,2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143;top:248;width:99;height:801">
                    <v:line id="shape_0" from="7178,248" to="7178,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143;top:496;width:99;height:307">
                      <v:line id="shape_0" from="7184,496" to="7242,53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48,536" to="7241,58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46,581" to="7239,625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46,629" to="7239,67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43,674" to="7236,718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44,723" to="7237,767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45,764" to="7203,80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7195,806" to="7195,10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945;top:247;width:99;height:801">
                    <v:line id="shape_0" from="7980,247" to="7980,4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945;top:495;width:99;height:307">
                      <v:line id="shape_0" from="7986,495" to="8044,53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950,535" to="8043,5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948,580" to="8041,624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948,628" to="8041,672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945,673" to="8038,717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946,722" to="8039,766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947,763" to="8005,80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7997,805" to="7997,10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585,1054" to="7983,10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12.  Circuits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762000</wp:posOffset>
                </wp:positionH>
                <wp:positionV relativeFrom="paragraph">
                  <wp:posOffset>151130</wp:posOffset>
                </wp:positionV>
                <wp:extent cx="897890" cy="587375"/>
                <wp:effectExtent l="0" t="0" r="0" b="0"/>
                <wp:wrapNone/>
                <wp:docPr id="18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eri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s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 = 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46.25pt;mso-wrap-distance-left:9.05pt;mso-wrap-distance-right:9.05pt;mso-wrap-distance-top:0pt;mso-wrap-distance-bottom:0pt;margin-top:11.9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eries</w:t>
                      </w:r>
                      <w:r>
                        <w:rPr>
                          <w:sz w:val="20"/>
                          <w:szCs w:val="20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 s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 = V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 xml:space="preserve"> + V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3445510</wp:posOffset>
                </wp:positionH>
                <wp:positionV relativeFrom="paragraph">
                  <wp:posOffset>107950</wp:posOffset>
                </wp:positionV>
                <wp:extent cx="1492885" cy="681990"/>
                <wp:effectExtent l="0" t="0" r="0" b="0"/>
                <wp:wrapNone/>
                <wp:docPr id="18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Parallel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V same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= 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53.7pt;mso-wrap-distance-left:9.05pt;mso-wrap-distance-right:9.05pt;mso-wrap-distance-top:0pt;mso-wrap-distance-bottom:0pt;margin-top:8.5pt;mso-position-vertical-relative:text;margin-left:2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Parallel: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V same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 = I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 xml:space="preserve"> + I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589405</wp:posOffset>
                </wp:positionH>
                <wp:positionV relativeFrom="paragraph">
                  <wp:posOffset>5715</wp:posOffset>
                </wp:positionV>
                <wp:extent cx="803910" cy="477520"/>
                <wp:effectExtent l="0" t="3810" r="5080" b="444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477360"/>
                          <a:chOff x="0" y="0"/>
                          <a:chExt cx="803880" cy="477360"/>
                        </a:xfrm>
                      </wpg:grpSpPr>
                      <wpg:grpSp>
                        <wpg:cNvGrpSpPr/>
                        <wpg:grpSpPr>
                          <a:xfrm>
                            <a:off x="291960" y="413280"/>
                            <a:ext cx="180360" cy="64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340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0"/>
                              <a:ext cx="2592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80" y="1440"/>
                              <a:ext cx="2592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1440"/>
                              <a:ext cx="2592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80" y="3240"/>
                              <a:ext cx="2592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520"/>
                              <a:ext cx="2592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960" y="25560"/>
                              <a:ext cx="2340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242640"/>
                            <a:ext cx="8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59560"/>
                            <a:ext cx="4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80" y="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00" y="26172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8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226800"/>
                            <a:ext cx="4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1440"/>
                            <a:ext cx="71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440"/>
                            <a:ext cx="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5840" y="136440"/>
                            <a:ext cx="6804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27360" y="0"/>
                              <a:ext cx="40680" cy="2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21600"/>
                              <a:ext cx="6480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" y="46440"/>
                              <a:ext cx="6480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" y="72360"/>
                              <a:ext cx="6480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7200"/>
                              <a:ext cx="6480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23840"/>
                              <a:ext cx="6480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6160"/>
                              <a:ext cx="40680" cy="2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760" y="305280"/>
                            <a:ext cx="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80" y="440640"/>
                            <a:ext cx="29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00" y="45144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15pt;margin-top:0.45pt;width:63.25pt;height:37.55pt" coordorigin="2503,9" coordsize="1265,751">
                <v:group id="shape_0" style="position:absolute;left:2963;top:660;width:283;height:100">
                  <v:line id="shape_0" from="2963,660" to="2999,7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0,660" to="3040,7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1,662" to="3081,75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5,662" to="3125,7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6,665" to="3166,76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172,664" to="3212,7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0,700" to="3246,75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504,391" to="2642,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7,418" to="2605,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0,9" to="2570,3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74,421" to="2574,7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03,339" to="2641,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6,366" to="2604,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1,11" to="3701,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8,11" to="3698,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62;top:224;width:106;height:263">
                  <v:line id="shape_0" from="3705,224" to="3768,2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7,258" to="3768,2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5,297" to="3766,33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5,338" to="3766,3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2,377" to="3763,41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3,419" to="3764,45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3,454" to="3726,4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717,490" to="3717,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3,703" to="3719,7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74,720" to="2962,7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456305</wp:posOffset>
                </wp:positionH>
                <wp:positionV relativeFrom="paragraph">
                  <wp:posOffset>130810</wp:posOffset>
                </wp:positionV>
                <wp:extent cx="1000760" cy="704850"/>
                <wp:effectExtent l="0" t="3175" r="6985" b="3175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800" cy="704880"/>
                          <a:chOff x="0" y="0"/>
                          <a:chExt cx="1000800" cy="704880"/>
                        </a:xfrm>
                      </wpg:grpSpPr>
                      <wps:wsp>
                        <wps:cNvSpPr/>
                        <wps:spPr>
                          <a:xfrm>
                            <a:off x="20880" y="402480"/>
                            <a:ext cx="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00800" cy="704880"/>
                          </a:xfrm>
                        </wpg:grpSpPr>
                        <wps:wsp>
                          <wps:cNvSpPr/>
                          <wps:spPr>
                            <a:xfrm>
                              <a:off x="720" y="375840"/>
                              <a:ext cx="8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80" y="0"/>
                              <a:ext cx="0" cy="32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405000"/>
                              <a:ext cx="0" cy="29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080"/>
                              <a:ext cx="8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51720"/>
                              <a:ext cx="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800"/>
                              <a:ext cx="91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8960" y="6480"/>
                              <a:ext cx="65520" cy="69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320" y="0"/>
                                <a:ext cx="0" cy="21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13840"/>
                                <a:ext cx="6552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38880" cy="34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" y="3492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00" y="7308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11484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372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9620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231840"/>
                                  <a:ext cx="38880" cy="34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120" y="481680"/>
                                <a:ext cx="0" cy="21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5280" y="6480"/>
                              <a:ext cx="65520" cy="69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320" y="0"/>
                                <a:ext cx="0" cy="21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14560"/>
                                <a:ext cx="6552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38880" cy="34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" y="3492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0" y="7308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0" y="11484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372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9620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31840"/>
                                  <a:ext cx="38880" cy="34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120" y="481680"/>
                                <a:ext cx="0" cy="21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400" y="703080"/>
                              <a:ext cx="91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15pt;margin-top:10.3pt;width:78.75pt;height:55.4pt" coordorigin="5443,206" coordsize="1575,1108">
                <v:line id="shape_0" from="5476,840" to="5541,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43;top:206;width:1575;height:1108">
                  <v:line id="shape_0" from="5444,798" to="5575,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7,206" to="5507,7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11,844" to="5511,1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43,718" to="5574,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74,760" to="5539,7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8,209" to="6954,2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087;top:216;width:102;height:1089">
                    <v:line id="shape_0" from="6122,216" to="6122,5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087;top:553;width:102;height:419">
                      <v:line id="shape_0" from="6129,553" to="6189,60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092,608" to="6188,668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090,668" to="6186,728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090,734" to="6186,794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087,795" to="6183,855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088,862" to="6184,922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089,918" to="6149,97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6139,975" to="6139,13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16;top:216;width:102;height:1089">
                    <v:line id="shape_0" from="6951,216" to="6951,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916;top:554;width:102;height:419">
                      <v:line id="shape_0" from="6958,554" to="7018,60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21,609" to="7017,66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19,669" to="7015,729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19,735" to="7015,795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16,796" to="7012,856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17,863" to="7013,92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18,919" to="6978,97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6968,975" to="6968,13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508,1313" to="6954,1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297305</wp:posOffset>
                </wp:positionH>
                <wp:positionV relativeFrom="paragraph">
                  <wp:posOffset>60960</wp:posOffset>
                </wp:positionV>
                <wp:extent cx="336550" cy="353695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600" cy="353520"/>
                          <a:chOff x="0" y="0"/>
                          <a:chExt cx="336600" cy="353520"/>
                        </a:xfrm>
                      </wpg:grpSpPr>
                      <wps:wsp>
                        <wps:cNvSpPr/>
                        <wps:spPr>
                          <a:xfrm>
                            <a:off x="52200" y="36360"/>
                            <a:ext cx="18108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660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5pt;margin-top:4.8pt;width:26.5pt;height:27.85pt" coordorigin="2043,96" coordsize="530,557">
                <v:oval id="shape_0" fillcolor="white" stroked="t" o:allowincell="f" style="position:absolute;left:2125;top:153;width:284;height:28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2043;top:96;width:529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25425</wp:posOffset>
                </wp:positionH>
                <wp:positionV relativeFrom="paragraph">
                  <wp:posOffset>66675</wp:posOffset>
                </wp:positionV>
                <wp:extent cx="336550" cy="353695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600" cy="353520"/>
                          <a:chOff x="0" y="0"/>
                          <a:chExt cx="336600" cy="353520"/>
                        </a:xfrm>
                      </wpg:grpSpPr>
                      <wps:wsp>
                        <wps:cNvSpPr/>
                        <wps:spPr>
                          <a:xfrm>
                            <a:off x="52200" y="36360"/>
                            <a:ext cx="18108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660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5pt;margin-top:5.25pt;width:26.5pt;height:27.85pt" coordorigin="355,105" coordsize="530,557">
                <v:oval id="shape_0" fillcolor="white" stroked="t" o:allowincell="f" style="position:absolute;left:437;top:162;width:284;height:28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355;top:105;width:529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4551045</wp:posOffset>
                </wp:positionH>
                <wp:positionV relativeFrom="paragraph">
                  <wp:posOffset>139700</wp:posOffset>
                </wp:positionV>
                <wp:extent cx="1000760" cy="704850"/>
                <wp:effectExtent l="0" t="3175" r="6985" b="3175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800" cy="704880"/>
                          <a:chOff x="0" y="0"/>
                          <a:chExt cx="1000800" cy="704880"/>
                        </a:xfrm>
                      </wpg:grpSpPr>
                      <wps:wsp>
                        <wps:cNvSpPr/>
                        <wps:spPr>
                          <a:xfrm>
                            <a:off x="20880" y="402480"/>
                            <a:ext cx="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00800" cy="704880"/>
                          </a:xfrm>
                        </wpg:grpSpPr>
                        <wps:wsp>
                          <wps:cNvSpPr/>
                          <wps:spPr>
                            <a:xfrm>
                              <a:off x="720" y="375840"/>
                              <a:ext cx="8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80" y="0"/>
                              <a:ext cx="0" cy="32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405000"/>
                              <a:ext cx="0" cy="29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080"/>
                              <a:ext cx="8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51720"/>
                              <a:ext cx="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800"/>
                              <a:ext cx="91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8960" y="6480"/>
                              <a:ext cx="65520" cy="69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320" y="0"/>
                                <a:ext cx="0" cy="21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13840"/>
                                <a:ext cx="6552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38880" cy="34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" y="3492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00" y="7308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11484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372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9620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231840"/>
                                  <a:ext cx="38880" cy="34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120" y="481680"/>
                                <a:ext cx="0" cy="21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5280" y="6480"/>
                              <a:ext cx="65520" cy="69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320" y="0"/>
                                <a:ext cx="0" cy="21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14560"/>
                                <a:ext cx="6552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38880" cy="34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" y="3492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0" y="7308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0" y="11484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372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9620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31840"/>
                                  <a:ext cx="38880" cy="34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120" y="481680"/>
                                <a:ext cx="0" cy="21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400" y="703080"/>
                              <a:ext cx="91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35pt;margin-top:11pt;width:78.75pt;height:55.45pt" coordorigin="7167,220" coordsize="1575,1109">
                <v:line id="shape_0" from="7200,854" to="7265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67;top:220;width:1575;height:1109">
                  <v:line id="shape_0" from="7168,812" to="7299,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31,220" to="7231,7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35,858" to="7235,13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67,732" to="7298,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98,774" to="7263,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32,223" to="8678,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811;top:230;width:102;height:1089">
                    <v:line id="shape_0" from="7846,230" to="7846,5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811;top:567;width:102;height:419">
                      <v:line id="shape_0" from="7853,567" to="7913,62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816,622" to="7912,682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814,682" to="7910,742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814,748" to="7910,808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811,809" to="7907,869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812,876" to="7908,936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813,932" to="7873,98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7863,989" to="7863,13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640;top:230;width:102;height:1090">
                    <v:line id="shape_0" from="8675,230" to="8675,5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8640;top:568;width:102;height:419">
                      <v:line id="shape_0" from="8682,568" to="8742,62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45,623" to="8741,68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43,683" to="8739,743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43,749" to="8739,80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40,810" to="8736,870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41,877" to="8737,937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42,933" to="8702,98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8692,989" to="8692,1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232,1327" to="8678,13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5663565</wp:posOffset>
                </wp:positionH>
                <wp:positionV relativeFrom="paragraph">
                  <wp:posOffset>139700</wp:posOffset>
                </wp:positionV>
                <wp:extent cx="1000760" cy="704850"/>
                <wp:effectExtent l="0" t="3175" r="6985" b="3175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800" cy="704880"/>
                          <a:chOff x="0" y="0"/>
                          <a:chExt cx="1000800" cy="704880"/>
                        </a:xfrm>
                      </wpg:grpSpPr>
                      <wps:wsp>
                        <wps:cNvSpPr/>
                        <wps:spPr>
                          <a:xfrm>
                            <a:off x="20880" y="402480"/>
                            <a:ext cx="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00800" cy="704880"/>
                          </a:xfrm>
                        </wpg:grpSpPr>
                        <wps:wsp>
                          <wps:cNvSpPr/>
                          <wps:spPr>
                            <a:xfrm>
                              <a:off x="720" y="375840"/>
                              <a:ext cx="8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80" y="0"/>
                              <a:ext cx="0" cy="32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405000"/>
                              <a:ext cx="0" cy="29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080"/>
                              <a:ext cx="8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51720"/>
                              <a:ext cx="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800"/>
                              <a:ext cx="91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8960" y="6480"/>
                              <a:ext cx="65520" cy="69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320" y="0"/>
                                <a:ext cx="0" cy="21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13840"/>
                                <a:ext cx="6552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38880" cy="34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" y="3492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00" y="7308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11484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372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9620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231840"/>
                                  <a:ext cx="38880" cy="34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120" y="481680"/>
                                <a:ext cx="0" cy="21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5280" y="6480"/>
                              <a:ext cx="65520" cy="69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320" y="0"/>
                                <a:ext cx="0" cy="21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14560"/>
                                <a:ext cx="6552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38880" cy="34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" y="3492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0" y="7308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0" y="11484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372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9620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31840"/>
                                  <a:ext cx="38880" cy="34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120" y="481680"/>
                                <a:ext cx="0" cy="21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400" y="703080"/>
                              <a:ext cx="91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95pt;margin-top:11pt;width:78.75pt;height:55.45pt" coordorigin="8919,220" coordsize="1575,1109">
                <v:line id="shape_0" from="8952,854" to="901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919;top:220;width:1575;height:1109">
                  <v:line id="shape_0" from="8920,812" to="9051,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3,220" to="8983,7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87,858" to="8987,13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19,732" to="9050,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50,774" to="9015,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4,223" to="10430,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563;top:230;width:102;height:1089">
                    <v:line id="shape_0" from="9598,230" to="9598,5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9563;top:567;width:102;height:419">
                      <v:line id="shape_0" from="9605,567" to="9665,62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568,622" to="9664,682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566,682" to="9662,742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566,748" to="9662,808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563,809" to="9659,869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564,876" to="9660,936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565,932" to="9625,98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9615,989" to="9615,13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392;top:230;width:102;height:1090">
                    <v:line id="shape_0" from="10427,230" to="10427,5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0392;top:568;width:102;height:419">
                      <v:line id="shape_0" from="10434,568" to="10494,62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397,623" to="10493,68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395,683" to="10491,743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395,749" to="10491,80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392,810" to="10488,870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393,877" to="10489,937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394,933" to="10454,98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10444,989" to="10444,1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984,1327" to="10430,13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4851400</wp:posOffset>
                </wp:positionH>
                <wp:positionV relativeFrom="paragraph">
                  <wp:posOffset>113030</wp:posOffset>
                </wp:positionV>
                <wp:extent cx="336550" cy="353695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600" cy="353520"/>
                          <a:chOff x="0" y="0"/>
                          <a:chExt cx="336600" cy="353520"/>
                        </a:xfrm>
                      </wpg:grpSpPr>
                      <wps:wsp>
                        <wps:cNvSpPr/>
                        <wps:spPr>
                          <a:xfrm>
                            <a:off x="52200" y="36360"/>
                            <a:ext cx="18108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660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pt;margin-top:8.9pt;width:26.5pt;height:27.85pt" coordorigin="7640,178" coordsize="530,557">
                <v:oval id="shape_0" fillcolor="white" stroked="t" o:allowincell="f" style="position:absolute;left:7722;top:235;width:284;height:28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7640;top:178;width:529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3359150</wp:posOffset>
                </wp:positionH>
                <wp:positionV relativeFrom="paragraph">
                  <wp:posOffset>156845</wp:posOffset>
                </wp:positionV>
                <wp:extent cx="336550" cy="353695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600" cy="353520"/>
                          <a:chOff x="0" y="0"/>
                          <a:chExt cx="336600" cy="353520"/>
                        </a:xfrm>
                      </wpg:grpSpPr>
                      <wps:wsp>
                        <wps:cNvSpPr/>
                        <wps:spPr>
                          <a:xfrm>
                            <a:off x="52200" y="36360"/>
                            <a:ext cx="18108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660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5pt;margin-top:12.35pt;width:26.5pt;height:27.85pt" coordorigin="5290,247" coordsize="530,557">
                <v:oval id="shape_0" fillcolor="white" stroked="t" o:allowincell="f" style="position:absolute;left:5372;top:304;width:284;height:28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5290;top:247;width:529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3578225</wp:posOffset>
                </wp:positionH>
                <wp:positionV relativeFrom="paragraph">
                  <wp:posOffset>129540</wp:posOffset>
                </wp:positionV>
                <wp:extent cx="336550" cy="690880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600" cy="690840"/>
                          <a:chOff x="0" y="0"/>
                          <a:chExt cx="336600" cy="690840"/>
                        </a:xfrm>
                      </wpg:grpSpPr>
                      <wpg:grpSp>
                        <wpg:cNvGrpSpPr/>
                        <wpg:grpSpPr>
                          <a:xfrm>
                            <a:off x="0" y="219600"/>
                            <a:ext cx="336600" cy="353520"/>
                          </a:xfrm>
                        </wpg:grpSpPr>
                        <wps:wsp>
                          <wps:cNvSpPr/>
                          <wps:spPr>
                            <a:xfrm>
                              <a:off x="52200" y="36360"/>
                              <a:ext cx="18108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660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46520" y="0"/>
                            <a:ext cx="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520" y="440640"/>
                            <a:ext cx="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75pt;margin-top:10.2pt;width:26.5pt;height:54.35pt" coordorigin="5635,204" coordsize="530,1087">
                <v:group id="shape_0" style="position:absolute;left:5635;top:550;width:530;height:557">
                  <v:oval id="shape_0" fillcolor="white" stroked="t" o:allowincell="f" style="position:absolute;left:5717;top:607;width:284;height:28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5635;top:550;width:529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866,204" to="5866,5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66,898" to="5866,12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4648200</wp:posOffset>
                </wp:positionH>
                <wp:positionV relativeFrom="paragraph">
                  <wp:posOffset>139065</wp:posOffset>
                </wp:positionV>
                <wp:extent cx="336550" cy="690880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600" cy="690840"/>
                          <a:chOff x="0" y="0"/>
                          <a:chExt cx="336600" cy="690840"/>
                        </a:xfrm>
                      </wpg:grpSpPr>
                      <wpg:grpSp>
                        <wpg:cNvGrpSpPr/>
                        <wpg:grpSpPr>
                          <a:xfrm>
                            <a:off x="0" y="219600"/>
                            <a:ext cx="336600" cy="353520"/>
                          </a:xfrm>
                        </wpg:grpSpPr>
                        <wps:wsp>
                          <wps:cNvSpPr/>
                          <wps:spPr>
                            <a:xfrm>
                              <a:off x="52200" y="36360"/>
                              <a:ext cx="18108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660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46520" y="0"/>
                            <a:ext cx="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520" y="440640"/>
                            <a:ext cx="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pt;margin-top:10.95pt;width:26.5pt;height:54.35pt" coordorigin="7320,219" coordsize="530,1087">
                <v:group id="shape_0" style="position:absolute;left:7320;top:565;width:530;height:557">
                  <v:oval id="shape_0" fillcolor="white" stroked="t" o:allowincell="f" style="position:absolute;left:7402;top:622;width:284;height:28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7320;top:565;width:529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551,219" to="7551,6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51,913" to="7551,13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5770880</wp:posOffset>
                </wp:positionH>
                <wp:positionV relativeFrom="paragraph">
                  <wp:posOffset>139700</wp:posOffset>
                </wp:positionV>
                <wp:extent cx="336550" cy="690880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600" cy="690840"/>
                          <a:chOff x="0" y="0"/>
                          <a:chExt cx="336600" cy="690840"/>
                        </a:xfrm>
                      </wpg:grpSpPr>
                      <wpg:grpSp>
                        <wpg:cNvGrpSpPr/>
                        <wpg:grpSpPr>
                          <a:xfrm>
                            <a:off x="0" y="219600"/>
                            <a:ext cx="336600" cy="353520"/>
                          </a:xfrm>
                        </wpg:grpSpPr>
                        <wps:wsp>
                          <wps:cNvSpPr/>
                          <wps:spPr>
                            <a:xfrm>
                              <a:off x="52200" y="36360"/>
                              <a:ext cx="18108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660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46520" y="0"/>
                            <a:ext cx="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520" y="440640"/>
                            <a:ext cx="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4pt;margin-top:11pt;width:26.5pt;height:54.35pt" coordorigin="9088,220" coordsize="530,1087">
                <v:group id="shape_0" style="position:absolute;left:9088;top:566;width:530;height:557">
                  <v:oval id="shape_0" fillcolor="white" stroked="t" o:allowincell="f" style="position:absolute;left:9170;top:623;width:284;height:28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9088;top:566;width:529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319,220" to="9319,6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19,914" to="9319,1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422525</wp:posOffset>
                </wp:positionH>
                <wp:positionV relativeFrom="paragraph">
                  <wp:posOffset>55245</wp:posOffset>
                </wp:positionV>
                <wp:extent cx="336550" cy="353695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600" cy="353520"/>
                          <a:chOff x="0" y="0"/>
                          <a:chExt cx="336600" cy="353520"/>
                        </a:xfrm>
                      </wpg:grpSpPr>
                      <wps:wsp>
                        <wps:cNvSpPr/>
                        <wps:spPr>
                          <a:xfrm>
                            <a:off x="52200" y="36360"/>
                            <a:ext cx="18108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660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75pt;margin-top:4.35pt;width:26.5pt;height:27.85pt" coordorigin="3815,87" coordsize="530,557">
                <v:oval id="shape_0" fillcolor="white" stroked="t" o:allowincell="f" style="position:absolute;left:3897;top:144;width:284;height:28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3815;top:87;width:529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6259830</wp:posOffset>
                </wp:positionH>
                <wp:positionV relativeFrom="paragraph">
                  <wp:posOffset>20320</wp:posOffset>
                </wp:positionV>
                <wp:extent cx="336550" cy="35369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600" cy="353520"/>
                          <a:chOff x="0" y="0"/>
                          <a:chExt cx="336600" cy="353520"/>
                        </a:xfrm>
                      </wpg:grpSpPr>
                      <wps:wsp>
                        <wps:cNvSpPr/>
                        <wps:spPr>
                          <a:xfrm>
                            <a:off x="52200" y="36360"/>
                            <a:ext cx="18108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660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9pt;margin-top:1.6pt;width:26.5pt;height:27.85pt" coordorigin="9858,32" coordsize="530,557">
                <v:oval id="shape_0" fillcolor="white" stroked="t" o:allowincell="f" style="position:absolute;left:9940;top:89;width:284;height:28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9858;top:32;width:529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20320</wp:posOffset>
                </wp:positionH>
                <wp:positionV relativeFrom="paragraph">
                  <wp:posOffset>9525</wp:posOffset>
                </wp:positionV>
                <wp:extent cx="1019175" cy="648970"/>
                <wp:effectExtent l="0" t="4445" r="5080" b="381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649080"/>
                          <a:chOff x="0" y="0"/>
                          <a:chExt cx="1019160" cy="649080"/>
                        </a:xfrm>
                      </wpg:grpSpPr>
                      <wpg:grpSp>
                        <wpg:cNvGrpSpPr/>
                        <wpg:grpSpPr>
                          <a:xfrm>
                            <a:off x="370080" y="561960"/>
                            <a:ext cx="228600" cy="87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9880" cy="51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720"/>
                              <a:ext cx="331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720" y="2520"/>
                              <a:ext cx="331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2520"/>
                              <a:ext cx="331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20" y="5040"/>
                              <a:ext cx="331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3960"/>
                              <a:ext cx="331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34200"/>
                              <a:ext cx="29880" cy="51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0" y="3294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353160"/>
                            <a:ext cx="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00" y="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" y="35568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12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308520"/>
                            <a:ext cx="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72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72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2040" y="185400"/>
                            <a:ext cx="8712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35640" y="0"/>
                              <a:ext cx="5148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" y="29880"/>
                              <a:ext cx="8208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" y="63000"/>
                              <a:ext cx="8208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99000"/>
                              <a:ext cx="8208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32120"/>
                              <a:ext cx="8208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168840"/>
                              <a:ext cx="8208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99440"/>
                              <a:ext cx="5148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6680" y="41580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440" y="60012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614520"/>
                            <a:ext cx="31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0.75pt;width:80.2pt;height:51.05pt" coordorigin="-32,15" coordsize="1604,1021">
                <v:group id="shape_0" style="position:absolute;left:551;top:900;width:359;height:136">
                  <v:line id="shape_0" from="551,900" to="597,9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98,901" to="649,10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1,904" to="702,10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06,904" to="757,10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59,908" to="810,103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16,906" to="867,10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4,954" to="910,103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-29,533" to="147,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571" to="99,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,15" to="53,4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,575" to="60,9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32,464" to="144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,501" to="97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,16" to="1487,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3,16" to="1483,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36;top:307;width:136;height:361">
                  <v:line id="shape_0" from="1492,307" to="1572,3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43,354" to="1571,40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440,406" to="1568,45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1440,463" to="1568,5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436,515" to="1564,56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1438,573" to="1566,62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438,621" to="1518,6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506,670" to="1506,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0,960" to="1511,9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,982" to="550,9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043305</wp:posOffset>
                </wp:positionH>
                <wp:positionV relativeFrom="paragraph">
                  <wp:posOffset>9525</wp:posOffset>
                </wp:positionV>
                <wp:extent cx="1019175" cy="648970"/>
                <wp:effectExtent l="0" t="4445" r="5080" b="381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649080"/>
                          <a:chOff x="0" y="0"/>
                          <a:chExt cx="1019160" cy="649080"/>
                        </a:xfrm>
                      </wpg:grpSpPr>
                      <wpg:grpSp>
                        <wpg:cNvGrpSpPr/>
                        <wpg:grpSpPr>
                          <a:xfrm>
                            <a:off x="370080" y="561960"/>
                            <a:ext cx="228600" cy="87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9880" cy="51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720"/>
                              <a:ext cx="331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720" y="2520"/>
                              <a:ext cx="331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2520"/>
                              <a:ext cx="331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20" y="5040"/>
                              <a:ext cx="331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3960"/>
                              <a:ext cx="331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34200"/>
                              <a:ext cx="29880" cy="51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3294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353160"/>
                            <a:ext cx="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00" y="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" y="35568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12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308520"/>
                            <a:ext cx="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72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72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2040" y="185400"/>
                            <a:ext cx="8712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35640" y="0"/>
                              <a:ext cx="5148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" y="29880"/>
                              <a:ext cx="8208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" y="63000"/>
                              <a:ext cx="8208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99000"/>
                              <a:ext cx="8208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32120"/>
                              <a:ext cx="8208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168840"/>
                              <a:ext cx="8208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99440"/>
                              <a:ext cx="5148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6680" y="41580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440" y="60012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614520"/>
                            <a:ext cx="31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15pt;margin-top:0.75pt;width:80.2pt;height:51.05pt" coordorigin="1643,15" coordsize="1604,1021">
                <v:group id="shape_0" style="position:absolute;left:2226;top:900;width:358;height:136">
                  <v:line id="shape_0" from="2226,900" to="2272,9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3,901" to="2324,10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6,904" to="2377,10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81,904" to="2432,10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34,908" to="2485,103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491,906" to="2542,10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39,954" to="2585,103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644,533" to="1820,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7,571" to="1774,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8,15" to="1728,4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575" to="1734,9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43,464" to="1819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5,501" to="1772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0,16" to="3162,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8,16" to="3158,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111;top:307;width:136;height:361">
                  <v:line id="shape_0" from="3167,307" to="3247,3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18,354" to="3246,40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115,406" to="3243,45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15,463" to="3243,5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111,515" to="3239,56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13,573" to="3241,62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113,621" to="3193,6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181,670" to="3181,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5,960" to="3186,9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33,982" to="2225,9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124710</wp:posOffset>
                </wp:positionH>
                <wp:positionV relativeFrom="paragraph">
                  <wp:posOffset>6985</wp:posOffset>
                </wp:positionV>
                <wp:extent cx="1019175" cy="648970"/>
                <wp:effectExtent l="0" t="4445" r="5080" b="381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649080"/>
                          <a:chOff x="0" y="0"/>
                          <a:chExt cx="1019160" cy="649080"/>
                        </a:xfrm>
                      </wpg:grpSpPr>
                      <wpg:grpSp>
                        <wpg:cNvGrpSpPr/>
                        <wpg:grpSpPr>
                          <a:xfrm>
                            <a:off x="370080" y="561960"/>
                            <a:ext cx="228600" cy="87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9880" cy="51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720"/>
                              <a:ext cx="331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720" y="2520"/>
                              <a:ext cx="331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2520"/>
                              <a:ext cx="331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20" y="5040"/>
                              <a:ext cx="331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3960"/>
                              <a:ext cx="331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34200"/>
                              <a:ext cx="29880" cy="51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3294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353160"/>
                            <a:ext cx="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00" y="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" y="35568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12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308520"/>
                            <a:ext cx="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72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72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2040" y="185400"/>
                            <a:ext cx="8712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35640" y="0"/>
                              <a:ext cx="5148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" y="29880"/>
                              <a:ext cx="8208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" y="63000"/>
                              <a:ext cx="8208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99000"/>
                              <a:ext cx="8208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32120"/>
                              <a:ext cx="8208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168840"/>
                              <a:ext cx="8208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99440"/>
                              <a:ext cx="5148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6680" y="41580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440" y="60012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614520"/>
                            <a:ext cx="31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0.55pt;width:80.2pt;height:51.05pt" coordorigin="3346,11" coordsize="1604,1021">
                <v:group id="shape_0" style="position:absolute;left:3929;top:896;width:359;height:136">
                  <v:line id="shape_0" from="3929,896" to="3975,97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76,897" to="4027,10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29,900" to="4080,102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4,900" to="4135,10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7,904" to="4188,10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194,902" to="4245,10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42,950" to="4288,103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347,530" to="3523,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0,567" to="3477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1,11" to="3431,4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37,571" to="3437,9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6,460" to="3522,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8,497" to="3475,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3,12" to="4865,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1,12" to="4861,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14;top:303;width:136;height:360">
                  <v:line id="shape_0" from="4870,303" to="4950,3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1,350" to="4949,4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8,402" to="4946,45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8,459" to="4946,51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4,511" to="4942,56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6,569" to="4944,62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6,617" to="4896,6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884,666" to="4884,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8,956" to="4889,9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36,979" to="3928,9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881630</wp:posOffset>
                </wp:positionH>
                <wp:positionV relativeFrom="paragraph">
                  <wp:posOffset>78740</wp:posOffset>
                </wp:positionV>
                <wp:extent cx="215265" cy="137795"/>
                <wp:effectExtent l="5080" t="508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137880"/>
                          <a:chOff x="0" y="0"/>
                          <a:chExt cx="215280" cy="137880"/>
                        </a:xfrm>
                      </wpg:grpSpPr>
                      <wps:wsp>
                        <wps:cNvSpPr/>
                        <wps:spPr>
                          <a:xfrm flipV="1">
                            <a:off x="0" y="828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9pt;margin-top:6.2pt;width:16.9pt;height:10.8pt" coordorigin="4538,124" coordsize="338,216">
                <v:line id="shape_0" from="4538,137" to="4538,3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38,124" to="4876,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31750</wp:posOffset>
                </wp:positionH>
                <wp:positionV relativeFrom="paragraph">
                  <wp:posOffset>87630</wp:posOffset>
                </wp:positionV>
                <wp:extent cx="216535" cy="455930"/>
                <wp:effectExtent l="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" cy="455760"/>
                          <a:chOff x="0" y="0"/>
                          <a:chExt cx="216360" cy="455760"/>
                        </a:xfrm>
                      </wpg:grpSpPr>
                      <wpg:grpSp>
                        <wpg:cNvGrpSpPr/>
                        <wpg:grpSpPr>
                          <a:xfrm>
                            <a:off x="0" y="318240"/>
                            <a:ext cx="215280" cy="137880"/>
                          </a:xfrm>
                        </wpg:grpSpPr>
                        <wps:wsp>
                          <wps:cNvSpPr/>
                          <wps:spPr>
                            <a:xfrm>
                              <a:off x="21528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520"/>
                              <a:ext cx="21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215280" cy="154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4920" y="9000"/>
                              <a:ext cx="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1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6.9pt;width:17pt;height:35.8pt" coordorigin="50,138" coordsize="340,716">
                <v:group id="shape_0" style="position:absolute;left:50;top:639;width:338;height:216">
                  <v:line id="shape_0" from="389,639" to="389,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,855" to="388,8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;top:138;width:338;height:243">
                  <v:line id="shape_0" from="391,152" to="391,3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,138" to="390,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750185</wp:posOffset>
                </wp:positionH>
                <wp:positionV relativeFrom="paragraph">
                  <wp:posOffset>174625</wp:posOffset>
                </wp:positionV>
                <wp:extent cx="336550" cy="353695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600" cy="353520"/>
                          <a:chOff x="0" y="0"/>
                          <a:chExt cx="336600" cy="353520"/>
                        </a:xfrm>
                      </wpg:grpSpPr>
                      <wps:wsp>
                        <wps:cNvSpPr/>
                        <wps:spPr>
                          <a:xfrm>
                            <a:off x="52200" y="36360"/>
                            <a:ext cx="18108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660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55pt;margin-top:13.75pt;width:26.5pt;height:27.85pt" coordorigin="4331,275" coordsize="530,557">
                <v:oval id="shape_0" fillcolor="white" stroked="t" o:allowincell="f" style="position:absolute;left:4413;top:332;width:284;height:28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4331;top:275;width:529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397000</wp:posOffset>
                </wp:positionH>
                <wp:positionV relativeFrom="paragraph">
                  <wp:posOffset>110490</wp:posOffset>
                </wp:positionV>
                <wp:extent cx="336550" cy="353695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600" cy="353520"/>
                          <a:chOff x="0" y="0"/>
                          <a:chExt cx="336600" cy="353520"/>
                        </a:xfrm>
                      </wpg:grpSpPr>
                      <wps:wsp>
                        <wps:cNvSpPr/>
                        <wps:spPr>
                          <a:xfrm>
                            <a:off x="52200" y="36360"/>
                            <a:ext cx="18108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660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pt;margin-top:8.7pt;width:26.5pt;height:27.85pt" coordorigin="2200,174" coordsize="530,557">
                <v:oval id="shape_0" fillcolor="white" stroked="t" o:allowincell="f" style="position:absolute;left:2282;top:231;width:284;height:28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2200;top:174;width:529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13665</wp:posOffset>
                </wp:positionH>
                <wp:positionV relativeFrom="paragraph">
                  <wp:posOffset>15240</wp:posOffset>
                </wp:positionV>
                <wp:extent cx="336550" cy="353695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600" cy="353520"/>
                          <a:chOff x="0" y="0"/>
                          <a:chExt cx="336600" cy="353520"/>
                        </a:xfrm>
                      </wpg:grpSpPr>
                      <wps:wsp>
                        <wps:cNvSpPr/>
                        <wps:spPr>
                          <a:xfrm>
                            <a:off x="52200" y="36360"/>
                            <a:ext cx="18108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660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1.2pt;width:26.5pt;height:27.85pt" coordorigin="179,24" coordsize="530,557">
                <v:oval id="shape_0" fillcolor="white" stroked="t" o:allowincell="f" style="position:absolute;left:261;top:81;width:284;height:28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179;top:24;width:529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880360</wp:posOffset>
                </wp:positionH>
                <wp:positionV relativeFrom="paragraph">
                  <wp:posOffset>29210</wp:posOffset>
                </wp:positionV>
                <wp:extent cx="215265" cy="154940"/>
                <wp:effectExtent l="5080" t="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154800"/>
                          <a:chOff x="0" y="0"/>
                          <a:chExt cx="215280" cy="15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8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8pt;margin-top:2.3pt;width:16.9pt;height:12.1pt" coordorigin="4536,46" coordsize="338,242">
                <v:line id="shape_0" from="4536,46" to="4536,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6,290" to="4874,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1293495</wp:posOffset>
                </wp:positionH>
                <wp:positionV relativeFrom="paragraph">
                  <wp:posOffset>48260</wp:posOffset>
                </wp:positionV>
                <wp:extent cx="455930" cy="216535"/>
                <wp:effectExtent l="5080" t="508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60" cy="216360"/>
                          <a:chOff x="0" y="0"/>
                          <a:chExt cx="455760" cy="216360"/>
                        </a:xfrm>
                      </wpg:grpSpPr>
                      <wpg:grpSp>
                        <wpg:cNvGrpSpPr/>
                        <wpg:grpSpPr>
                          <a:xfrm>
                            <a:off x="318240" y="1440"/>
                            <a:ext cx="13788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4800" cy="215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00" y="0"/>
                              <a:ext cx="14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85pt;margin-top:3.8pt;width:35.8pt;height:17pt" coordorigin="2037,76" coordsize="716,340">
                <v:group id="shape_0" style="position:absolute;left:2538;top:78;width:216;height:338">
                  <v:line id="shape_0" from="2538,78" to="2741,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5,78" to="2755,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37;top:76;width:243;height:338">
                  <v:line id="shape_0" from="2051,76" to="2280,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37,76" to="2037,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62230</wp:posOffset>
                </wp:positionH>
                <wp:positionV relativeFrom="paragraph">
                  <wp:posOffset>168275</wp:posOffset>
                </wp:positionV>
                <wp:extent cx="2941320" cy="259080"/>
                <wp:effectExtent l="0" t="0" r="0" b="0"/>
                <wp:wrapNone/>
                <wp:docPr id="21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in series anywhere, but V across different ele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20.4pt;mso-wrap-distance-left:9.05pt;mso-wrap-distance-right:9.05pt;mso-wrap-distance-top:0pt;mso-wrap-distance-bottom:0pt;margin-top:13.25pt;mso-position-vertical-relative:text;margin-left: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 in series anywhere, but V across different ele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93440</wp:posOffset>
                </wp:positionH>
                <wp:positionV relativeFrom="paragraph">
                  <wp:posOffset>4445</wp:posOffset>
                </wp:positionV>
                <wp:extent cx="3424555" cy="492125"/>
                <wp:effectExtent l="0" t="0" r="0" b="0"/>
                <wp:wrapNone/>
                <wp:docPr id="21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 across anywhere, but A in series with different ele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5pt;height:38.75pt;mso-wrap-distance-left:9.05pt;mso-wrap-distance-right:9.05pt;mso-wrap-distance-top:0pt;mso-wrap-distance-bottom:0pt;margin-top:0.35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 across anywhere, but A in series with different ele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4552315</wp:posOffset>
                </wp:positionH>
                <wp:positionV relativeFrom="paragraph">
                  <wp:posOffset>133985</wp:posOffset>
                </wp:positionV>
                <wp:extent cx="2339340" cy="1889125"/>
                <wp:effectExtent l="5080" t="508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9280" cy="1889280"/>
                          <a:chOff x="0" y="0"/>
                          <a:chExt cx="2339280" cy="1889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85680" y="196200"/>
                            <a:ext cx="1715040" cy="14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738360"/>
                            <a:ext cx="293400" cy="28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160" y="145080"/>
                              <a:ext cx="264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4400" cy="284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040" y="0"/>
                            <a:ext cx="293400" cy="28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5440"/>
                              <a:ext cx="264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0"/>
                              <a:ext cx="284400" cy="284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2120" y="748080"/>
                            <a:ext cx="293400" cy="28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520" y="144720"/>
                              <a:ext cx="264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4400" cy="284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16360" y="1463040"/>
                            <a:ext cx="122292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P of com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 direction of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6400" y="1488960"/>
                            <a:ext cx="293400" cy="28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5440"/>
                              <a:ext cx="264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0"/>
                              <a:ext cx="284400" cy="284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45pt;margin-top:10.55pt;width:184.2pt;height:148.75pt" coordorigin="7169,211" coordsize="3684,2975">
                <v:shape id="shape_0" stroked="f" o:allowincell="f" style="position:absolute;left:7304;top:520;width:2700;height:222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group id="shape_0" style="position:absolute;left:7169;top:1374;width:461;height:448">
                  <v:line id="shape_0" from="7215,1602" to="7630,1602" stroked="t" o:allowincell="f" style="position:absolute;flip:x">
                    <v:stroke color="black" weight="28440" startarrow="block" startarrowwidth="medium" start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7169;top:1374;width:447;height:44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410;top:211;width:462;height:448">
                  <v:line id="shape_0" from="8410,440" to="8825,440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8424;top:211;width:447;height:44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9645;top:1389;width:462;height:448">
                  <v:line id="shape_0" from="9691,1617" to="10106,1617" stroked="t" o:allowincell="f" style="position:absolute;flip:x">
                    <v:stroke color="black" weight="28440" startarrow="block" startarrowwidth="medium" start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9645;top:1389;width:447;height:44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8927;top:2515;width:1925;height: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P of compa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 direction of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439;top:2556;width:462;height:448">
                  <v:line id="shape_0" from="8439,2785" to="8854,2785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8453;top:2556;width:447;height:44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1508760</wp:posOffset>
            </wp:positionH>
            <wp:positionV relativeFrom="paragraph">
              <wp:posOffset>83185</wp:posOffset>
            </wp:positionV>
            <wp:extent cx="1581150" cy="784860"/>
            <wp:effectExtent l="0" t="0" r="0" b="0"/>
            <wp:wrapNone/>
            <wp:docPr id="2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6985</wp:posOffset>
            </wp:positionH>
            <wp:positionV relativeFrom="paragraph">
              <wp:posOffset>162560</wp:posOffset>
            </wp:positionV>
            <wp:extent cx="1417320" cy="768350"/>
            <wp:effectExtent l="0" t="0" r="0" b="0"/>
            <wp:wrapNone/>
            <wp:docPr id="2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3.    Magnetic fields around magnets and a broken magne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3433445</wp:posOffset>
                </wp:positionH>
                <wp:positionV relativeFrom="paragraph">
                  <wp:posOffset>104775</wp:posOffset>
                </wp:positionV>
                <wp:extent cx="833120" cy="2844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35pt;margin-top:8.25pt;width:65.55pt;height:22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993515</wp:posOffset>
                </wp:positionH>
                <wp:positionV relativeFrom="paragraph">
                  <wp:posOffset>130175</wp:posOffset>
                </wp:positionV>
                <wp:extent cx="274955" cy="241300"/>
                <wp:effectExtent l="0" t="0" r="0" b="0"/>
                <wp:wrapNone/>
                <wp:docPr id="21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9pt;mso-wrap-distance-left:9.05pt;mso-wrap-distance-right:9.05pt;mso-wrap-distance-top:0pt;mso-wrap-distance-bottom:0pt;margin-top:10.25pt;mso-position-vertical-relative:text;margin-left:3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393440</wp:posOffset>
                </wp:positionH>
                <wp:positionV relativeFrom="paragraph">
                  <wp:posOffset>130175</wp:posOffset>
                </wp:positionV>
                <wp:extent cx="283845" cy="259080"/>
                <wp:effectExtent l="0" t="0" r="0" b="0"/>
                <wp:wrapNone/>
                <wp:docPr id="21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0.4pt;mso-wrap-distance-left:9.05pt;mso-wrap-distance-right:9.05pt;mso-wrap-distance-top:0pt;mso-wrap-distance-bottom:0pt;margin-top:10.25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-86995</wp:posOffset>
                </wp:positionH>
                <wp:positionV relativeFrom="paragraph">
                  <wp:posOffset>-5715</wp:posOffset>
                </wp:positionV>
                <wp:extent cx="1506855" cy="887095"/>
                <wp:effectExtent l="0" t="635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887040"/>
                          <a:chOff x="0" y="0"/>
                          <a:chExt cx="1506960" cy="887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8000" y="85680"/>
                            <a:ext cx="1398960" cy="74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6240" cy="88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5pt;margin-top:-0.45pt;width:118.65pt;height:69.85pt" coordorigin="-137,-9" coordsize="2373,1397">
                <v:shape id="shape_0" stroked="f" o:allowincell="f" style="position:absolute;left:33;top:126;width:2202;height:116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-137;top:-9;width:245;height:139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1762125</wp:posOffset>
            </wp:positionH>
            <wp:positionV relativeFrom="paragraph">
              <wp:posOffset>1270</wp:posOffset>
            </wp:positionV>
            <wp:extent cx="1140460" cy="862965"/>
            <wp:effectExtent l="0" t="0" r="0" b="0"/>
            <wp:wrapNone/>
            <wp:docPr id="2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286125</wp:posOffset>
                </wp:positionH>
                <wp:positionV relativeFrom="paragraph">
                  <wp:posOffset>32385</wp:posOffset>
                </wp:positionV>
                <wp:extent cx="1327785" cy="267970"/>
                <wp:effectExtent l="0" t="0" r="0" b="0"/>
                <wp:wrapNone/>
                <wp:docPr id="22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break magne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21.1pt;mso-wrap-distance-left:9.05pt;mso-wrap-distance-right:9.05pt;mso-wrap-distance-top:0pt;mso-wrap-distance-bottom:0pt;margin-top:2.55pt;mso-position-vertical-relative:text;margin-left:2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break magne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3435350</wp:posOffset>
                </wp:positionH>
                <wp:positionV relativeFrom="paragraph">
                  <wp:posOffset>149225</wp:posOffset>
                </wp:positionV>
                <wp:extent cx="833120" cy="2844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5pt;margin-top:11.75pt;width:65.55pt;height:22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805555</wp:posOffset>
                </wp:positionH>
                <wp:positionV relativeFrom="paragraph">
                  <wp:posOffset>149860</wp:posOffset>
                </wp:positionV>
                <wp:extent cx="51435" cy="275590"/>
                <wp:effectExtent l="6985" t="6350" r="6350" b="6985"/>
                <wp:wrapTight wrapText="bothSides">
                  <wp:wrapPolygon edited="0">
                    <wp:start x="-133" y="21650"/>
                    <wp:lineTo x="19600" y="16872"/>
                    <wp:lineTo x="21733" y="10800"/>
                    <wp:lineTo x="3600" y="10800"/>
                    <wp:lineTo x="19600" y="6719"/>
                    <wp:lineTo x="3600" y="4031"/>
                    <wp:lineTo x="11600" y="0"/>
                  </wp:wrapPolygon>
                </wp:wrapTight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434">
                              <a:moveTo>
                                <a:pt x="0" y="434"/>
                              </a:moveTo>
                              <a:lnTo>
                                <a:pt x="136" y="339"/>
                              </a:lnTo>
                              <a:lnTo>
                                <a:pt x="149" y="217"/>
                              </a:lnTo>
                              <a:lnTo>
                                <a:pt x="27" y="217"/>
                              </a:lnTo>
                              <a:lnTo>
                                <a:pt x="136" y="135"/>
                              </a:lnTo>
                              <a:lnTo>
                                <a:pt x="27" y="81"/>
                              </a:lnTo>
                              <a:lnTo>
                                <a:pt x="8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434" path="m0,434l136,339l149,217l27,217l136,135l27,81l81,0e" stroked="t" o:allowincell="f" style="position:absolute;margin-left:299.65pt;margin-top:11.8pt;width:4pt;height:21.65pt;mso-wrap-style:none;v-text-anchor:middle">
                <v:fill o:detectmouseclick="t" on="false"/>
                <v:stroke color="black" weight="1260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051935</wp:posOffset>
                </wp:positionH>
                <wp:positionV relativeFrom="paragraph">
                  <wp:posOffset>150495</wp:posOffset>
                </wp:positionV>
                <wp:extent cx="300990" cy="267335"/>
                <wp:effectExtent l="0" t="0" r="0" b="0"/>
                <wp:wrapNone/>
                <wp:docPr id="2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21.05pt;mso-wrap-distance-left:9.05pt;mso-wrap-distance-right:9.05pt;mso-wrap-distance-top:0pt;mso-wrap-distance-bottom:0pt;margin-top:11.85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0580</wp:posOffset>
                </wp:positionH>
                <wp:positionV relativeFrom="paragraph">
                  <wp:posOffset>166370</wp:posOffset>
                </wp:positionV>
                <wp:extent cx="318135" cy="267335"/>
                <wp:effectExtent l="0" t="0" r="0" b="0"/>
                <wp:wrapNone/>
                <wp:docPr id="22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21.05pt;mso-wrap-distance-left:9.05pt;mso-wrap-distance-right:9.05pt;mso-wrap-distance-top:0pt;mso-wrap-distance-bottom:0pt;margin-top:13.1pt;mso-position-vertical-relative:text;margin-left:2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818890</wp:posOffset>
                </wp:positionH>
                <wp:positionV relativeFrom="paragraph">
                  <wp:posOffset>158115</wp:posOffset>
                </wp:positionV>
                <wp:extent cx="283210" cy="276225"/>
                <wp:effectExtent l="0" t="0" r="0" b="0"/>
                <wp:wrapNone/>
                <wp:docPr id="22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1.75pt;mso-wrap-distance-left:9.05pt;mso-wrap-distance-right:9.05pt;mso-wrap-distance-top:0pt;mso-wrap-distance-bottom:0pt;margin-top:12.45pt;mso-position-vertical-relative:text;margin-left:3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605530</wp:posOffset>
                </wp:positionH>
                <wp:positionV relativeFrom="paragraph">
                  <wp:posOffset>-7620</wp:posOffset>
                </wp:positionV>
                <wp:extent cx="327025" cy="245745"/>
                <wp:effectExtent l="0" t="0" r="0" b="0"/>
                <wp:wrapNone/>
                <wp:docPr id="22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19.35pt;mso-wrap-distance-left:9.05pt;mso-wrap-distance-right:9.05pt;mso-wrap-distance-top:0pt;mso-wrap-distance-bottom:0pt;margin-top:-0.6pt;mso-position-vertical-relative:text;margin-left:28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119380</wp:posOffset>
                </wp:positionH>
                <wp:positionV relativeFrom="paragraph">
                  <wp:posOffset>130810</wp:posOffset>
                </wp:positionV>
                <wp:extent cx="1544320" cy="304800"/>
                <wp:effectExtent l="10160" t="0" r="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0" cy="304920"/>
                          <a:chOff x="0" y="0"/>
                          <a:chExt cx="1544400" cy="304920"/>
                        </a:xfrm>
                      </wpg:grpSpPr>
                      <wps:wsp>
                        <wps:cNvSpPr/>
                        <wps:spPr>
                          <a:xfrm>
                            <a:off x="94680" y="304920"/>
                            <a:ext cx="1449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80"/>
                            <a:ext cx="14058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4" h="317">
                                <a:moveTo>
                                  <a:pt x="0" y="310"/>
                                </a:moveTo>
                                <a:cubicBezTo>
                                  <a:pt x="59" y="313"/>
                                  <a:pt x="118" y="317"/>
                                  <a:pt x="163" y="310"/>
                                </a:cubicBezTo>
                                <a:cubicBezTo>
                                  <a:pt x="208" y="303"/>
                                  <a:pt x="236" y="317"/>
                                  <a:pt x="272" y="269"/>
                                </a:cubicBezTo>
                                <a:cubicBezTo>
                                  <a:pt x="308" y="221"/>
                                  <a:pt x="344" y="50"/>
                                  <a:pt x="380" y="25"/>
                                </a:cubicBezTo>
                                <a:cubicBezTo>
                                  <a:pt x="416" y="0"/>
                                  <a:pt x="459" y="79"/>
                                  <a:pt x="489" y="120"/>
                                </a:cubicBezTo>
                                <a:cubicBezTo>
                                  <a:pt x="519" y="161"/>
                                  <a:pt x="523" y="240"/>
                                  <a:pt x="557" y="269"/>
                                </a:cubicBezTo>
                                <a:cubicBezTo>
                                  <a:pt x="591" y="298"/>
                                  <a:pt x="616" y="289"/>
                                  <a:pt x="693" y="296"/>
                                </a:cubicBezTo>
                                <a:cubicBezTo>
                                  <a:pt x="770" y="303"/>
                                  <a:pt x="899" y="310"/>
                                  <a:pt x="1019" y="310"/>
                                </a:cubicBezTo>
                                <a:cubicBezTo>
                                  <a:pt x="1139" y="310"/>
                                  <a:pt x="1266" y="296"/>
                                  <a:pt x="1413" y="296"/>
                                </a:cubicBezTo>
                                <a:cubicBezTo>
                                  <a:pt x="1560" y="296"/>
                                  <a:pt x="1769" y="308"/>
                                  <a:pt x="1902" y="310"/>
                                </a:cubicBezTo>
                                <a:cubicBezTo>
                                  <a:pt x="2035" y="312"/>
                                  <a:pt x="2124" y="311"/>
                                  <a:pt x="2214" y="3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" y="0"/>
                            <a:ext cx="57780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l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10.3pt;width:121.6pt;height:23.95pt" coordorigin="188,206" coordsize="2432,479">
                <v:line id="shape_0" from="337,686" to="2619,68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coordsize="2214,317" path="m0,310c59,313,118,317,163,310c208,303,236,317,272,269c308,221,344,50,380,25c416,0,459,79,489,120c519,161,523,240,557,269c591,298,616,289,693,296c770,303,899,310,1019,310c1139,310,1266,296,1413,296c1560,296,1769,308,1902,310c2035,312,2124,311,2214,310e" stroked="t" o:allowincell="f" style="position:absolute;left:188;top:358;width:2213;height:3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637;top:206;width:909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l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2016760</wp:posOffset>
                </wp:positionH>
                <wp:positionV relativeFrom="paragraph">
                  <wp:posOffset>154305</wp:posOffset>
                </wp:positionV>
                <wp:extent cx="1353820" cy="843280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3960" cy="843120"/>
                          <a:chOff x="0" y="0"/>
                          <a:chExt cx="1353960" cy="843120"/>
                        </a:xfrm>
                      </wpg:grpSpPr>
                      <wpg:grpSp>
                        <wpg:cNvGrpSpPr/>
                        <wpg:grpSpPr>
                          <a:xfrm>
                            <a:off x="139680" y="208800"/>
                            <a:ext cx="1021680" cy="37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510480" y="0"/>
                              <a:ext cx="511200" cy="37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6680" y="187560"/>
                                <a:ext cx="253440" cy="187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35360" y="360"/>
                                  <a:ext cx="11808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0520" y="183960"/>
                                  <a:ext cx="30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0" y="0"/>
                                <a:ext cx="253440" cy="1879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35000" y="720"/>
                                  <a:ext cx="11808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440"/>
                                  <a:ext cx="11376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0520" y="0"/>
                                  <a:ext cx="30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188640"/>
                                <a:ext cx="511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40"/>
                              <a:ext cx="511200" cy="37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6680" y="187200"/>
                                <a:ext cx="253440" cy="187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35000" y="720"/>
                                  <a:ext cx="11808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0520" y="184320"/>
                                  <a:ext cx="30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0" y="0"/>
                                <a:ext cx="253440" cy="1879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35000" y="720"/>
                                  <a:ext cx="11808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80"/>
                                  <a:ext cx="11376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0520" y="0"/>
                                  <a:ext cx="30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188640"/>
                                <a:ext cx="511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93920" y="556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375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367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3690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361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886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189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361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565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8280"/>
                            <a:ext cx="259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20" y="6480"/>
                            <a:ext cx="259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60" y="196920"/>
                            <a:ext cx="259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" y="567720"/>
                            <a:ext cx="259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800" y="370080"/>
                            <a:ext cx="259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0"/>
                            <a:ext cx="259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189360"/>
                            <a:ext cx="259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480" y="576000"/>
                            <a:ext cx="259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760" y="353160"/>
                            <a:ext cx="259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8pt;margin-top:12.15pt;width:106.6pt;height:66.4pt" coordorigin="3176,243" coordsize="2132,1328">
                <v:group id="shape_0" style="position:absolute;left:3396;top:572;width:1608;height:594">
                  <v:group id="shape_0" style="position:absolute;left:4200;top:572;width:804;height:591">
                    <v:group id="shape_0" style="position:absolute;left:4604;top:867;width:399;height:296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817;top:868;width:185;height:293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604;top:867;width:178;height:293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4778;top:1157;width:48;height:5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4202;top:572;width:399;height:297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415;top:573;width:185;height:293;flip:x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202;top:574;width:178;height:293;flip: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4376;top:572;width:48;height:5;flip:x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line id="shape_0" from="4200,869" to="5004,869" stroked="t" o:allowincell="f" style="position:absolute;flip:x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3396;top:574;width:804;height:591">
                    <v:group id="shape_0" style="position:absolute;left:3800;top:869;width:399;height:297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013;top:870;width:185;height:293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3800;top:869;width:178;height:293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3974;top:1159;width:48;height:5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3398;top:574;width:399;height:296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3611;top:575;width:185;height:293;flip:x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3398;top:576;width:178;height:293;flip: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3572;top:574;width:48;height:5;flip:x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line id="shape_0" from="3396,871" to="4200,871" stroked="t" o:allowincell="f" style="position:absolute;flip:x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black" stroked="t" o:allowincell="f" style="position:absolute;left:3954;top:1119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63;top:834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57;top:822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51;top:824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59;top:812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60;top:540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48;top:541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70;top:812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56;top:1133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176;top:823;width:40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7;top:253;width:40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4;top:553;width:40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6;top:1137;width:40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2;top:826;width:40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9;top:243;width:40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6;top:541;width:40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5;top:1150;width:40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0;top:799;width:40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14.  Pulses and waves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3263900</wp:posOffset>
                </wp:positionH>
                <wp:positionV relativeFrom="paragraph">
                  <wp:posOffset>102235</wp:posOffset>
                </wp:positionV>
                <wp:extent cx="172085" cy="594995"/>
                <wp:effectExtent l="635" t="5715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595080"/>
                        </a:xfrm>
                        <a:custGeom>
                          <a:avLst/>
                          <a:gdLst>
                            <a:gd name="textAreaLeft" fmla="*/ 0 w 97560"/>
                            <a:gd name="textAreaRight" fmla="*/ 35280 w 97560"/>
                            <a:gd name="textAreaTop" fmla="*/ 8640 h 337320"/>
                            <a:gd name="textAreaBottom" fmla="*/ 328680 h 337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7pt;margin-top:8.05pt;width:13.5pt;height:46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3394710</wp:posOffset>
                </wp:positionH>
                <wp:positionV relativeFrom="paragraph">
                  <wp:posOffset>139700</wp:posOffset>
                </wp:positionV>
                <wp:extent cx="3191510" cy="612775"/>
                <wp:effectExtent l="0" t="0" r="0" b="0"/>
                <wp:wrapNone/>
                <wp:docPr id="23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In phase (1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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): AE, BF, CG, DH, EI, and AI (2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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Completely out of phase (1/2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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): AC, BD, CE, DF, EG, FH, GI.   Also (3/2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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):   AG, BH, 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pt;height:48.25pt;mso-wrap-distance-left:9.05pt;mso-wrap-distance-right:9.05pt;mso-wrap-distance-top:0pt;mso-wrap-distance-bottom:0pt;margin-top:11pt;mso-position-vertical-relative:text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In phase (1</w:t>
                      </w: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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): AE, BF, CG, DH, EI, and AI (2</w:t>
                      </w: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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 xml:space="preserve">Completely out of phase (1/2 </w:t>
                      </w: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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 xml:space="preserve">): AC, BD, CE, DF, EG, FH, GI.   Also (3/2 </w:t>
                      </w: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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):   AG, BH, 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1151890</wp:posOffset>
                </wp:positionH>
                <wp:positionV relativeFrom="paragraph">
                  <wp:posOffset>140335</wp:posOffset>
                </wp:positionV>
                <wp:extent cx="30480" cy="690245"/>
                <wp:effectExtent l="5080" t="635" r="508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69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11.05pt" to="93.05pt,65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641350</wp:posOffset>
                </wp:positionH>
                <wp:positionV relativeFrom="paragraph">
                  <wp:posOffset>159385</wp:posOffset>
                </wp:positionV>
                <wp:extent cx="30480" cy="690245"/>
                <wp:effectExtent l="5080" t="635" r="508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69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2.55pt" to="52.85pt,66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767080</wp:posOffset>
                </wp:positionH>
                <wp:positionV relativeFrom="paragraph">
                  <wp:posOffset>140970</wp:posOffset>
                </wp:positionV>
                <wp:extent cx="310515" cy="275590"/>
                <wp:effectExtent l="0" t="0" r="0" b="0"/>
                <wp:wrapNone/>
                <wp:docPr id="23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1.7pt;mso-wrap-distance-left:9.05pt;mso-wrap-distance-right:9.05pt;mso-wrap-distance-top:0pt;mso-wrap-distance-bottom:0pt;margin-top:11.1pt;mso-position-vertical-relative:text;margin-left: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64770</wp:posOffset>
                </wp:positionH>
                <wp:positionV relativeFrom="paragraph">
                  <wp:posOffset>94615</wp:posOffset>
                </wp:positionV>
                <wp:extent cx="577850" cy="285115"/>
                <wp:effectExtent l="0" t="0" r="0" b="0"/>
                <wp:wrapNone/>
                <wp:docPr id="23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av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22.45pt;mso-wrap-distance-left:9.05pt;mso-wrap-distance-right:9.05pt;mso-wrap-distance-top:0pt;mso-wrap-distance-bottom:0pt;margin-top:7.4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ave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989330</wp:posOffset>
                </wp:positionH>
                <wp:positionV relativeFrom="paragraph">
                  <wp:posOffset>95885</wp:posOffset>
                </wp:positionV>
                <wp:extent cx="189865" cy="0"/>
                <wp:effectExtent l="0" t="57150" r="0" b="571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pt,7.55pt" to="92.8pt,7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652780</wp:posOffset>
                </wp:positionH>
                <wp:positionV relativeFrom="paragraph">
                  <wp:posOffset>104140</wp:posOffset>
                </wp:positionV>
                <wp:extent cx="189865" cy="0"/>
                <wp:effectExtent l="0" t="57150" r="0" b="571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8.2pt" to="66.3pt,8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3127375</wp:posOffset>
                </wp:positionH>
                <wp:positionV relativeFrom="paragraph">
                  <wp:posOffset>628650</wp:posOffset>
                </wp:positionV>
                <wp:extent cx="1461135" cy="593725"/>
                <wp:effectExtent l="38100" t="0" r="17780" b="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240" cy="593640"/>
                          <a:chOff x="0" y="0"/>
                          <a:chExt cx="1461240" cy="593640"/>
                        </a:xfrm>
                      </wpg:grpSpPr>
                      <wpg:grpSp>
                        <wpg:cNvGrpSpPr/>
                        <wpg:grpSpPr>
                          <a:xfrm>
                            <a:off x="4320" y="58320"/>
                            <a:ext cx="1456560" cy="47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0"/>
                              <a:ext cx="729000" cy="47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60" y="0"/>
                                <a:ext cx="363240" cy="23868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0" y="0"/>
                                  <a:ext cx="16812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00520" y="720"/>
                                  <a:ext cx="16272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59120" y="0"/>
                                  <a:ext cx="4428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5760" y="238680"/>
                                <a:ext cx="363240" cy="238680"/>
                              </a:xfrm>
                            </wpg:grpSpPr>
                            <wps:wsp>
                              <wps:cNvSpPr/>
                              <wps:spPr>
                                <a:xfrm flipH="1" flipV="1" rot="10800000">
                                  <a:off x="0" y="720"/>
                                  <a:ext cx="16812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200880" y="0"/>
                                  <a:ext cx="16272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159480" y="234360"/>
                                  <a:ext cx="4428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37600"/>
                                <a:ext cx="729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7920" y="0"/>
                              <a:ext cx="729000" cy="47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" y="0"/>
                                <a:ext cx="363240" cy="23868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0" y="0"/>
                                  <a:ext cx="16812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00520" y="720"/>
                                  <a:ext cx="16272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59480" y="0"/>
                                  <a:ext cx="4428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5760" y="239040"/>
                                <a:ext cx="363240" cy="238680"/>
                              </a:xfrm>
                            </wpg:grpSpPr>
                            <wps:wsp>
                              <wps:cNvSpPr/>
                              <wps:spPr>
                                <a:xfrm flipH="1" flipV="1" rot="10800000">
                                  <a:off x="0" y="360"/>
                                  <a:ext cx="16812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200520" y="0"/>
                                  <a:ext cx="16272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159480" y="234000"/>
                                  <a:ext cx="4428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37600"/>
                                <a:ext cx="729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88560" y="102240"/>
                            <a:ext cx="18972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86400" y="16308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353520"/>
                              <a:ext cx="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60" y="95400"/>
                            <a:ext cx="18972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86400" y="16308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353520"/>
                              <a:ext cx="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720" y="0"/>
                            <a:ext cx="189720" cy="491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6040" y="11304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53520"/>
                              <a:ext cx="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720" y="0"/>
                              <a:ext cx="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9792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5040" y="356760"/>
                            <a:ext cx="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40" y="20880"/>
                            <a:ext cx="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720" y="12312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960" y="426600"/>
                            <a:ext cx="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360" y="426600"/>
                            <a:ext cx="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840" y="74160"/>
                            <a:ext cx="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60" y="65880"/>
                            <a:ext cx="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25pt;margin-top:49.5pt;width:115pt;height:46.65pt" coordorigin="4925,990" coordsize="2300,933">
                <v:group id="shape_0" style="position:absolute;left:4932;top:1081;width:2293;height:754">
                  <v:group id="shape_0" style="position:absolute;left:4932;top:1083;width:1148;height:751">
                    <v:group id="shape_0" style="position:absolute;left:4933;top:1083;width:573;height:376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935;top:1084;width:264;height:374;flip:x;mso-wrap-style:none;v-text-anchor:middle;rotation:180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5251;top:1085;width:255;height:374;mso-wrap-style:none;v-text-anchor:middle;rotation:180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5186;top:1084;width:69;height:6;flip:x;mso-wrap-style:none;v-text-anchor:middle;rotation:180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5505;top:1458;width:573;height:376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5508;top:1461;width:264;height:374;flip:xy;mso-wrap-style:none;v-text-anchor:middle;rotation:180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5824;top:1460;width:255;height:374;flip:y;mso-wrap-style:none;v-text-anchor:middle;rotation:180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5759;top:1829;width:69;height:6;flip:xy;mso-wrap-style:none;v-text-anchor:middle;rotation:180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line id="shape_0" from="4932,1458" to="6079,1458" stroked="t" o:allowincell="f" style="position:absolute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6078;top:1081;width:1147;height:751">
                    <v:group id="shape_0" style="position:absolute;left:6079;top:1081;width:572;height:377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6081;top:1082;width:264;height:374;flip:x;mso-wrap-style:none;v-text-anchor:middle;rotation:180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6397;top:1083;width:255;height:374;mso-wrap-style:none;v-text-anchor:middle;rotation:180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6332;top:1082;width:69;height:6;flip:x;mso-wrap-style:none;v-text-anchor:middle;rotation:180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6652;top:1456;width:573;height:375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6654;top:1459;width:264;height:374;flip:xy;mso-wrap-style:none;v-text-anchor:middle;rotation:180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6970;top:1458;width:255;height:374;flip:y;mso-wrap-style:none;v-text-anchor:middle;rotation:180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6905;top:1827;width:69;height:6;flip:xy;mso-wrap-style:none;v-text-anchor:middle;rotation:180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line id="shape_0" from="6078,1456" to="7225,1456" stroked="t" o:allowincell="f" style="position:absolute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482;top:1151;width:298;height:772">
                  <v:line id="shape_0" from="6618,1408" to="6618,1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82,1151" to="6482,13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81,1708" to="6781,19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331;top:1140;width:298;height:773">
                  <v:line id="shape_0" from="5467,1397" to="5467,17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31,1140" to="5331,13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30,1697" to="5630,19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918;top:990;width:298;height:772">
                  <v:line id="shape_0" from="6054,1168" to="6054,150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18,1547" to="5918,176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17,990" to="6217,120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925,1144" to="4925,14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9,1552" to="7059,17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9,1023" to="5049,12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4,1184" to="7194,15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96,1662" to="5796,1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38,1662" to="6938,1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7,1107" to="6367,1269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212,1094" to="5212,1256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4961890</wp:posOffset>
                </wp:positionH>
                <wp:positionV relativeFrom="paragraph">
                  <wp:posOffset>102235</wp:posOffset>
                </wp:positionV>
                <wp:extent cx="189865" cy="1078230"/>
                <wp:effectExtent l="635" t="5080" r="635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078200"/>
                        </a:xfrm>
                        <a:custGeom>
                          <a:avLst/>
                          <a:gdLst>
                            <a:gd name="textAreaLeft" fmla="*/ 0 w 107640"/>
                            <a:gd name="textAreaRight" fmla="*/ 38880 w 107640"/>
                            <a:gd name="textAreaTop" fmla="*/ 15840 h 611280"/>
                            <a:gd name="textAreaBottom" fmla="*/ 595440 h 61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10995"/>
                              </a:lnTo>
                              <a:cubicBezTo>
                                <a:pt x="10800" y="11895"/>
                                <a:pt x="16200" y="12795"/>
                                <a:pt x="21600" y="12795"/>
                              </a:cubicBezTo>
                              <a:cubicBezTo>
                                <a:pt x="16200" y="12795"/>
                                <a:pt x="10800" y="13695"/>
                                <a:pt x="10800" y="1459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7pt;margin-top:8.05pt;width:14.9pt;height:84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154940</wp:posOffset>
                </wp:positionH>
                <wp:positionV relativeFrom="paragraph">
                  <wp:posOffset>32385</wp:posOffset>
                </wp:positionV>
                <wp:extent cx="50038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2.55pt" to="51.55pt,2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1038225</wp:posOffset>
                </wp:positionH>
                <wp:positionV relativeFrom="paragraph">
                  <wp:posOffset>45085</wp:posOffset>
                </wp:positionV>
                <wp:extent cx="511175" cy="375285"/>
                <wp:effectExtent l="8890" t="10160" r="8255" b="1016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200" cy="375120"/>
                          <a:chOff x="0" y="0"/>
                          <a:chExt cx="511200" cy="375120"/>
                        </a:xfrm>
                      </wpg:grpSpPr>
                      <wpg:grpSp>
                        <wpg:cNvGrpSpPr/>
                        <wpg:grpSpPr>
                          <a:xfrm>
                            <a:off x="256680" y="187200"/>
                            <a:ext cx="253440" cy="187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5000" y="720"/>
                              <a:ext cx="11808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943">
                                  <a:moveTo>
                                    <a:pt x="0" y="0"/>
                                  </a:moveTo>
                                  <a:cubicBezTo>
                                    <a:pt x="43" y="124"/>
                                    <a:pt x="87" y="249"/>
                                    <a:pt x="119" y="337"/>
                                  </a:cubicBezTo>
                                  <a:cubicBezTo>
                                    <a:pt x="151" y="425"/>
                                    <a:pt x="163" y="468"/>
                                    <a:pt x="189" y="526"/>
                                  </a:cubicBezTo>
                                  <a:cubicBezTo>
                                    <a:pt x="215" y="584"/>
                                    <a:pt x="250" y="637"/>
                                    <a:pt x="278" y="685"/>
                                  </a:cubicBezTo>
                                  <a:cubicBezTo>
                                    <a:pt x="306" y="733"/>
                                    <a:pt x="333" y="779"/>
                                    <a:pt x="358" y="814"/>
                                  </a:cubicBezTo>
                                  <a:cubicBezTo>
                                    <a:pt x="383" y="849"/>
                                    <a:pt x="402" y="872"/>
                                    <a:pt x="427" y="894"/>
                                  </a:cubicBezTo>
                                  <a:cubicBezTo>
                                    <a:pt x="452" y="916"/>
                                    <a:pt x="487" y="933"/>
                                    <a:pt x="507" y="94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7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943">
                                  <a:moveTo>
                                    <a:pt x="0" y="0"/>
                                  </a:moveTo>
                                  <a:cubicBezTo>
                                    <a:pt x="43" y="124"/>
                                    <a:pt x="87" y="249"/>
                                    <a:pt x="119" y="337"/>
                                  </a:cubicBezTo>
                                  <a:cubicBezTo>
                                    <a:pt x="151" y="425"/>
                                    <a:pt x="163" y="468"/>
                                    <a:pt x="189" y="526"/>
                                  </a:cubicBezTo>
                                  <a:cubicBezTo>
                                    <a:pt x="215" y="584"/>
                                    <a:pt x="250" y="637"/>
                                    <a:pt x="278" y="685"/>
                                  </a:cubicBezTo>
                                  <a:cubicBezTo>
                                    <a:pt x="306" y="733"/>
                                    <a:pt x="333" y="779"/>
                                    <a:pt x="358" y="814"/>
                                  </a:cubicBezTo>
                                  <a:cubicBezTo>
                                    <a:pt x="383" y="849"/>
                                    <a:pt x="402" y="872"/>
                                    <a:pt x="427" y="894"/>
                                  </a:cubicBezTo>
                                  <a:cubicBezTo>
                                    <a:pt x="452" y="916"/>
                                    <a:pt x="487" y="933"/>
                                    <a:pt x="507" y="94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20" y="184320"/>
                              <a:ext cx="30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20">
                                  <a:moveTo>
                                    <a:pt x="0" y="9"/>
                                  </a:moveTo>
                                  <a:cubicBezTo>
                                    <a:pt x="22" y="14"/>
                                    <a:pt x="44" y="20"/>
                                    <a:pt x="70" y="19"/>
                                  </a:cubicBezTo>
                                  <a:cubicBezTo>
                                    <a:pt x="96" y="18"/>
                                    <a:pt x="142" y="3"/>
                                    <a:pt x="159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253440" cy="187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35000" y="720"/>
                              <a:ext cx="11808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943">
                                  <a:moveTo>
                                    <a:pt x="0" y="0"/>
                                  </a:moveTo>
                                  <a:cubicBezTo>
                                    <a:pt x="43" y="124"/>
                                    <a:pt x="87" y="249"/>
                                    <a:pt x="119" y="337"/>
                                  </a:cubicBezTo>
                                  <a:cubicBezTo>
                                    <a:pt x="151" y="425"/>
                                    <a:pt x="163" y="468"/>
                                    <a:pt x="189" y="526"/>
                                  </a:cubicBezTo>
                                  <a:cubicBezTo>
                                    <a:pt x="215" y="584"/>
                                    <a:pt x="250" y="637"/>
                                    <a:pt x="278" y="685"/>
                                  </a:cubicBezTo>
                                  <a:cubicBezTo>
                                    <a:pt x="306" y="733"/>
                                    <a:pt x="333" y="779"/>
                                    <a:pt x="358" y="814"/>
                                  </a:cubicBezTo>
                                  <a:cubicBezTo>
                                    <a:pt x="383" y="849"/>
                                    <a:pt x="402" y="872"/>
                                    <a:pt x="427" y="894"/>
                                  </a:cubicBezTo>
                                  <a:cubicBezTo>
                                    <a:pt x="452" y="916"/>
                                    <a:pt x="487" y="933"/>
                                    <a:pt x="507" y="94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40"/>
                              <a:ext cx="1137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943">
                                  <a:moveTo>
                                    <a:pt x="0" y="0"/>
                                  </a:moveTo>
                                  <a:cubicBezTo>
                                    <a:pt x="43" y="124"/>
                                    <a:pt x="87" y="249"/>
                                    <a:pt x="119" y="337"/>
                                  </a:cubicBezTo>
                                  <a:cubicBezTo>
                                    <a:pt x="151" y="425"/>
                                    <a:pt x="163" y="468"/>
                                    <a:pt x="189" y="526"/>
                                  </a:cubicBezTo>
                                  <a:cubicBezTo>
                                    <a:pt x="215" y="584"/>
                                    <a:pt x="250" y="637"/>
                                    <a:pt x="278" y="685"/>
                                  </a:cubicBezTo>
                                  <a:cubicBezTo>
                                    <a:pt x="306" y="733"/>
                                    <a:pt x="333" y="779"/>
                                    <a:pt x="358" y="814"/>
                                  </a:cubicBezTo>
                                  <a:cubicBezTo>
                                    <a:pt x="383" y="849"/>
                                    <a:pt x="402" y="872"/>
                                    <a:pt x="427" y="894"/>
                                  </a:cubicBezTo>
                                  <a:cubicBezTo>
                                    <a:pt x="452" y="916"/>
                                    <a:pt x="487" y="933"/>
                                    <a:pt x="507" y="94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160" y="0"/>
                              <a:ext cx="30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20">
                                  <a:moveTo>
                                    <a:pt x="0" y="9"/>
                                  </a:moveTo>
                                  <a:cubicBezTo>
                                    <a:pt x="22" y="14"/>
                                    <a:pt x="44" y="20"/>
                                    <a:pt x="70" y="19"/>
                                  </a:cubicBezTo>
                                  <a:cubicBezTo>
                                    <a:pt x="96" y="18"/>
                                    <a:pt x="142" y="3"/>
                                    <a:pt x="159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88640"/>
                            <a:ext cx="511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75pt;margin-top:3.55pt;width:40.2pt;height:29.55pt" coordorigin="1635,71" coordsize="804,591">
                <v:group id="shape_0" style="position:absolute;left:2039;top:366;width:399;height:297">
                  <v:shape id="shape_0" coordsize="507,943" path="m0,0c43,124,87,249,119,337c151,425,163,468,189,526c215,584,250,637,278,685c306,733,333,779,358,814c383,849,402,872,427,894c452,916,487,933,507,943e" stroked="t" o:allowincell="f" style="position:absolute;left:2252;top:367;width:185;height:293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07,943" path="m0,0c43,124,87,249,119,337c151,425,163,468,189,526c215,584,250,637,278,685c306,733,333,779,358,814c383,849,402,872,427,894c452,916,487,933,507,943e" stroked="t" o:allowincell="f" style="position:absolute;left:2039;top:366;width:178;height:29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9,20" path="m0,9c22,14,44,20,70,19c96,18,142,3,159,0e" stroked="t" o:allowincell="f" style="position:absolute;left:2213;top:656;width:48;height:5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1637;top:71;width:399;height:296">
                  <v:shape id="shape_0" coordsize="507,943" path="m0,0c43,124,87,249,119,337c151,425,163,468,189,526c215,584,250,637,278,685c306,733,333,779,358,814c383,849,402,872,427,894c452,916,487,933,507,943e" stroked="t" o:allowincell="f" style="position:absolute;left:1850;top:72;width:185;height:293;flip:xy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07,943" path="m0,0c43,124,87,249,119,337c151,425,163,468,189,526c215,584,250,637,278,685c306,733,333,779,358,814c383,849,402,872,427,894c452,916,487,933,507,943e" stroked="t" o:allowincell="f" style="position:absolute;left:1637;top:73;width:178;height:293;flip:y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9,20" path="m0,9c22,14,44,20,70,19c96,18,142,3,159,0e" stroked="t" o:allowincell="f" style="position:absolute;left:1811;top:71;width:48;height:5;flip:xy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1635,368" to="2439,368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102610</wp:posOffset>
                </wp:positionH>
                <wp:positionV relativeFrom="paragraph">
                  <wp:posOffset>64135</wp:posOffset>
                </wp:positionV>
                <wp:extent cx="1461135" cy="593725"/>
                <wp:effectExtent l="17780" t="0" r="3810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240" cy="593640"/>
                          <a:chOff x="0" y="0"/>
                          <a:chExt cx="1461240" cy="593640"/>
                        </a:xfrm>
                      </wpg:grpSpPr>
                      <wpg:grpSp>
                        <wpg:cNvGrpSpPr/>
                        <wpg:grpSpPr>
                          <a:xfrm>
                            <a:off x="0" y="56520"/>
                            <a:ext cx="1456560" cy="47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7560" y="0"/>
                              <a:ext cx="729000" cy="47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3960" y="238680"/>
                                <a:ext cx="363240" cy="238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5120" y="720"/>
                                  <a:ext cx="16812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272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480" y="234360"/>
                                  <a:ext cx="4428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63240" cy="2386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95120" y="0"/>
                                  <a:ext cx="16812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"/>
                                  <a:ext cx="16272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9480" y="0"/>
                                  <a:ext cx="4428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240120"/>
                                <a:ext cx="729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40"/>
                              <a:ext cx="729000" cy="47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3960" y="238680"/>
                                <a:ext cx="363240" cy="238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4760" y="720"/>
                                  <a:ext cx="16812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272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120" y="234360"/>
                                  <a:ext cx="4428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63240" cy="2386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95120" y="0"/>
                                  <a:ext cx="16812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60"/>
                                  <a:ext cx="16272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9480" y="0"/>
                                  <a:ext cx="4428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239760"/>
                                <a:ext cx="729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2600" y="0"/>
                            <a:ext cx="189720" cy="491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3320" y="11304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720" y="353520"/>
                              <a:ext cx="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3400" y="6840"/>
                            <a:ext cx="189720" cy="491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3680" y="11304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080" y="353880"/>
                              <a:ext cx="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800" y="102240"/>
                            <a:ext cx="18972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103320" y="16308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0"/>
                              <a:ext cx="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3520"/>
                              <a:ext cx="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1240" y="28080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99000"/>
                            <a:ext cx="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434880"/>
                            <a:ext cx="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5524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63360"/>
                            <a:ext cx="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3360"/>
                            <a:ext cx="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15800"/>
                            <a:ext cx="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424080"/>
                            <a:ext cx="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pt;margin-top:5.05pt;width:115pt;height:46.65pt" coordorigin="4886,101" coordsize="2300,933">
                <v:group id="shape_0" style="position:absolute;left:4886;top:189;width:2292;height:755">
                  <v:group id="shape_0" style="position:absolute;left:6032;top:189;width:1147;height:753">
                    <v:group id="shape_0" style="position:absolute;left:6605;top:566;width:571;height:376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6912;top:567;width:264;height:374;flip:x;mso-wrap-style:none;v-text-anchor:middle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6605;top:566;width:255;height:374;mso-wrap-style:none;v-text-anchor:middle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159,20" path="m0,9c22,14,44,20,70,19c96,18,142,3,159,0e" stroked="t" o:allowincell="f" style="position:absolute;left:6856;top:935;width:69;height:6;flip:x;mso-wrap-style:none;v-text-anchor:middle">
                        <v:fill o:detectmouseclick="t" on="false"/>
                        <v:stroke color="black" weight="19080" joinstyle="round" endcap="flat"/>
                        <w10:wrap type="square"/>
                      </v:shape>
                    </v:group>
                    <v:group id="shape_0" style="position:absolute;left:6032;top:189;width:572;height:376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6339;top:190;width:264;height:374;flip:xy;mso-wrap-style:none;v-text-anchor:middle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6032;top:191;width:255;height:374;flip:y;mso-wrap-style:none;v-text-anchor:middle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159,20" path="m0,9c22,14,44,20,70,19c96,18,142,3,159,0e" stroked="t" o:allowincell="f" style="position:absolute;left:6283;top:190;width:69;height:6;flip:xy;mso-wrap-style:none;v-text-anchor:middle">
                        <v:fill o:detectmouseclick="t" on="false"/>
                        <v:stroke color="black" weight="19080" joinstyle="round" endcap="flat"/>
                        <w10:wrap type="square"/>
                      </v:shape>
                    </v:group>
                    <v:line id="shape_0" from="6032,568" to="7179,568" stroked="t" o:allowincell="f" style="position:absolute;flip:x">
                      <v:stroke color="black" weight="19080" dashstyle="dash" joinstyle="miter" endcap="flat"/>
                      <v:fill o:detectmouseclick="t" on="false"/>
                      <w10:wrap type="square"/>
                    </v:line>
                  </v:group>
                  <v:group id="shape_0" style="position:absolute;left:4886;top:191;width:1147;height:753">
                    <v:group id="shape_0" style="position:absolute;left:5459;top:568;width:570;height:376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5766;top:569;width:264;height:374;flip:x;mso-wrap-style:none;v-text-anchor:middle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5459;top:568;width:255;height:374;mso-wrap-style:none;v-text-anchor:middle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159,20" path="m0,9c22,14,44,20,70,19c96,18,142,3,159,0e" stroked="t" o:allowincell="f" style="position:absolute;left:5710;top:937;width:69;height:6;flip:x;mso-wrap-style:none;v-text-anchor:middle">
                        <v:fill o:detectmouseclick="t" on="false"/>
                        <v:stroke color="black" weight="19080" joinstyle="round" endcap="flat"/>
                        <w10:wrap type="square"/>
                      </v:shape>
                    </v:group>
                    <v:group id="shape_0" style="position:absolute;left:4886;top:191;width:571;height:376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5193;top:192;width:264;height:374;flip:xy;mso-wrap-style:none;v-text-anchor:middle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886;top:193;width:255;height:374;flip:y;mso-wrap-style:none;v-text-anchor:middle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159,20" path="m0,9c22,14,44,20,70,19c96,18,142,3,159,0e" stroked="t" o:allowincell="f" style="position:absolute;left:5137;top:192;width:69;height:6;flip:xy;mso-wrap-style:none;v-text-anchor:middle">
                        <v:fill o:detectmouseclick="t" on="false"/>
                        <v:stroke color="black" weight="19080" joinstyle="round" endcap="flat"/>
                        <w10:wrap type="square"/>
                      </v:shape>
                    </v:group>
                    <v:line id="shape_0" from="4886,570" to="6033,570" stroked="t" o:allowincell="f" style="position:absolute;flip:x">
                      <v:stroke color="black" weight="19080" dashstyle="dash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5331;top:101;width:297;height:772">
                  <v:line id="shape_0" from="5494,279" to="5494,61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630,658" to="5630,8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331,101" to="5331,31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6482;top:112;width:298;height:773">
                  <v:line id="shape_0" from="6645,290" to="6645,62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781,669" to="6781,88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482,112" to="6482,32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5895;top:262;width:297;height:772">
                  <v:line id="shape_0" from="6058,519" to="6058,85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194,262" to="6194,4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895,819" to="5895,10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7187,543" to="7187,8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53,257" to="5053,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786" to="7063,10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18,503" to="4918,8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16,201" to="6316,3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74,201" to="5174,3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45,756" to="5745,91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900,769" to="6900,93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28320</wp:posOffset>
                </wp:positionH>
                <wp:positionV relativeFrom="paragraph">
                  <wp:posOffset>40005</wp:posOffset>
                </wp:positionV>
                <wp:extent cx="511175" cy="375285"/>
                <wp:effectExtent l="8890" t="10160" r="8255" b="1016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200" cy="375120"/>
                          <a:chOff x="0" y="0"/>
                          <a:chExt cx="511200" cy="375120"/>
                        </a:xfrm>
                      </wpg:grpSpPr>
                      <wpg:grpSp>
                        <wpg:cNvGrpSpPr/>
                        <wpg:grpSpPr>
                          <a:xfrm>
                            <a:off x="256680" y="187200"/>
                            <a:ext cx="253440" cy="187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5000" y="720"/>
                              <a:ext cx="11808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943">
                                  <a:moveTo>
                                    <a:pt x="0" y="0"/>
                                  </a:moveTo>
                                  <a:cubicBezTo>
                                    <a:pt x="43" y="124"/>
                                    <a:pt x="87" y="249"/>
                                    <a:pt x="119" y="337"/>
                                  </a:cubicBezTo>
                                  <a:cubicBezTo>
                                    <a:pt x="151" y="425"/>
                                    <a:pt x="163" y="468"/>
                                    <a:pt x="189" y="526"/>
                                  </a:cubicBezTo>
                                  <a:cubicBezTo>
                                    <a:pt x="215" y="584"/>
                                    <a:pt x="250" y="637"/>
                                    <a:pt x="278" y="685"/>
                                  </a:cubicBezTo>
                                  <a:cubicBezTo>
                                    <a:pt x="306" y="733"/>
                                    <a:pt x="333" y="779"/>
                                    <a:pt x="358" y="814"/>
                                  </a:cubicBezTo>
                                  <a:cubicBezTo>
                                    <a:pt x="383" y="849"/>
                                    <a:pt x="402" y="872"/>
                                    <a:pt x="427" y="894"/>
                                  </a:cubicBezTo>
                                  <a:cubicBezTo>
                                    <a:pt x="452" y="916"/>
                                    <a:pt x="487" y="933"/>
                                    <a:pt x="507" y="94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7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943">
                                  <a:moveTo>
                                    <a:pt x="0" y="0"/>
                                  </a:moveTo>
                                  <a:cubicBezTo>
                                    <a:pt x="43" y="124"/>
                                    <a:pt x="87" y="249"/>
                                    <a:pt x="119" y="337"/>
                                  </a:cubicBezTo>
                                  <a:cubicBezTo>
                                    <a:pt x="151" y="425"/>
                                    <a:pt x="163" y="468"/>
                                    <a:pt x="189" y="526"/>
                                  </a:cubicBezTo>
                                  <a:cubicBezTo>
                                    <a:pt x="215" y="584"/>
                                    <a:pt x="250" y="637"/>
                                    <a:pt x="278" y="685"/>
                                  </a:cubicBezTo>
                                  <a:cubicBezTo>
                                    <a:pt x="306" y="733"/>
                                    <a:pt x="333" y="779"/>
                                    <a:pt x="358" y="814"/>
                                  </a:cubicBezTo>
                                  <a:cubicBezTo>
                                    <a:pt x="383" y="849"/>
                                    <a:pt x="402" y="872"/>
                                    <a:pt x="427" y="894"/>
                                  </a:cubicBezTo>
                                  <a:cubicBezTo>
                                    <a:pt x="452" y="916"/>
                                    <a:pt x="487" y="933"/>
                                    <a:pt x="507" y="94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20" y="184320"/>
                              <a:ext cx="30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20">
                                  <a:moveTo>
                                    <a:pt x="0" y="9"/>
                                  </a:moveTo>
                                  <a:cubicBezTo>
                                    <a:pt x="22" y="14"/>
                                    <a:pt x="44" y="20"/>
                                    <a:pt x="70" y="19"/>
                                  </a:cubicBezTo>
                                  <a:cubicBezTo>
                                    <a:pt x="96" y="18"/>
                                    <a:pt x="142" y="3"/>
                                    <a:pt x="159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253440" cy="187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35000" y="720"/>
                              <a:ext cx="11808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943">
                                  <a:moveTo>
                                    <a:pt x="0" y="0"/>
                                  </a:moveTo>
                                  <a:cubicBezTo>
                                    <a:pt x="43" y="124"/>
                                    <a:pt x="87" y="249"/>
                                    <a:pt x="119" y="337"/>
                                  </a:cubicBezTo>
                                  <a:cubicBezTo>
                                    <a:pt x="151" y="425"/>
                                    <a:pt x="163" y="468"/>
                                    <a:pt x="189" y="526"/>
                                  </a:cubicBezTo>
                                  <a:cubicBezTo>
                                    <a:pt x="215" y="584"/>
                                    <a:pt x="250" y="637"/>
                                    <a:pt x="278" y="685"/>
                                  </a:cubicBezTo>
                                  <a:cubicBezTo>
                                    <a:pt x="306" y="733"/>
                                    <a:pt x="333" y="779"/>
                                    <a:pt x="358" y="814"/>
                                  </a:cubicBezTo>
                                  <a:cubicBezTo>
                                    <a:pt x="383" y="849"/>
                                    <a:pt x="402" y="872"/>
                                    <a:pt x="427" y="894"/>
                                  </a:cubicBezTo>
                                  <a:cubicBezTo>
                                    <a:pt x="452" y="916"/>
                                    <a:pt x="487" y="933"/>
                                    <a:pt x="507" y="94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40"/>
                              <a:ext cx="1137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943">
                                  <a:moveTo>
                                    <a:pt x="0" y="0"/>
                                  </a:moveTo>
                                  <a:cubicBezTo>
                                    <a:pt x="43" y="124"/>
                                    <a:pt x="87" y="249"/>
                                    <a:pt x="119" y="337"/>
                                  </a:cubicBezTo>
                                  <a:cubicBezTo>
                                    <a:pt x="151" y="425"/>
                                    <a:pt x="163" y="468"/>
                                    <a:pt x="189" y="526"/>
                                  </a:cubicBezTo>
                                  <a:cubicBezTo>
                                    <a:pt x="215" y="584"/>
                                    <a:pt x="250" y="637"/>
                                    <a:pt x="278" y="685"/>
                                  </a:cubicBezTo>
                                  <a:cubicBezTo>
                                    <a:pt x="306" y="733"/>
                                    <a:pt x="333" y="779"/>
                                    <a:pt x="358" y="814"/>
                                  </a:cubicBezTo>
                                  <a:cubicBezTo>
                                    <a:pt x="383" y="849"/>
                                    <a:pt x="402" y="872"/>
                                    <a:pt x="427" y="894"/>
                                  </a:cubicBezTo>
                                  <a:cubicBezTo>
                                    <a:pt x="452" y="916"/>
                                    <a:pt x="487" y="933"/>
                                    <a:pt x="507" y="94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160" y="0"/>
                              <a:ext cx="30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20">
                                  <a:moveTo>
                                    <a:pt x="0" y="9"/>
                                  </a:moveTo>
                                  <a:cubicBezTo>
                                    <a:pt x="22" y="14"/>
                                    <a:pt x="44" y="20"/>
                                    <a:pt x="70" y="19"/>
                                  </a:cubicBezTo>
                                  <a:cubicBezTo>
                                    <a:pt x="96" y="18"/>
                                    <a:pt x="142" y="3"/>
                                    <a:pt x="159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88640"/>
                            <a:ext cx="511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6pt;margin-top:3.15pt;width:40.2pt;height:29.55pt" coordorigin="832,63" coordsize="804,591">
                <v:group id="shape_0" style="position:absolute;left:1236;top:358;width:399;height:296">
                  <v:shape id="shape_0" coordsize="507,943" path="m0,0c43,124,87,249,119,337c151,425,163,468,189,526c215,584,250,637,278,685c306,733,333,779,358,814c383,849,402,872,427,894c452,916,487,933,507,943e" stroked="t" o:allowincell="f" style="position:absolute;left:1449;top:359;width:185;height:293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07,943" path="m0,0c43,124,87,249,119,337c151,425,163,468,189,526c215,584,250,637,278,685c306,733,333,779,358,814c383,849,402,872,427,894c452,916,487,933,507,943e" stroked="t" o:allowincell="f" style="position:absolute;left:1236;top:358;width:178;height:29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9,20" path="m0,9c22,14,44,20,70,19c96,18,142,3,159,0e" stroked="t" o:allowincell="f" style="position:absolute;left:1411;top:648;width:48;height:5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835;top:63;width:399;height:296">
                  <v:shape id="shape_0" coordsize="507,943" path="m0,0c43,124,87,249,119,337c151,425,163,468,189,526c215,584,250,637,278,685c306,733,333,779,358,814c383,849,402,872,427,894c452,916,487,933,507,943e" stroked="t" o:allowincell="f" style="position:absolute;left:1047;top:64;width:185;height:293;flip:xy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07,943" path="m0,0c43,124,87,249,119,337c151,425,163,468,189,526c215,584,250,637,278,685c306,733,333,779,358,814c383,849,402,872,427,894c452,916,487,933,507,943e" stroked="t" o:allowincell="f" style="position:absolute;left:835;top:65;width:178;height:293;flip:y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9,20" path="m0,9c22,14,44,20,70,19c96,18,142,3,159,0e" stroked="t" o:allowincell="f" style="position:absolute;left:1008;top:63;width:48;height:5;flip:xy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832,360" to="1636,360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931670</wp:posOffset>
                </wp:positionH>
                <wp:positionV relativeFrom="paragraph">
                  <wp:posOffset>102235</wp:posOffset>
                </wp:positionV>
                <wp:extent cx="1319530" cy="499745"/>
                <wp:effectExtent l="0" t="0" r="0" b="0"/>
                <wp:wrapNone/>
                <wp:docPr id="24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nsverse w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velocity to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igh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39.35pt;mso-wrap-distance-left:9.05pt;mso-wrap-distance-right:9.05pt;mso-wrap-distance-top:0pt;mso-wrap-distance-bottom:0pt;margin-top:8.05pt;mso-position-vertical-relative:text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ransverse w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velocity to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right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972310</wp:posOffset>
                </wp:positionH>
                <wp:positionV relativeFrom="paragraph">
                  <wp:posOffset>609600</wp:posOffset>
                </wp:positionV>
                <wp:extent cx="1302385" cy="499745"/>
                <wp:effectExtent l="0" t="0" r="0" b="0"/>
                <wp:wrapNone/>
                <wp:docPr id="24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nsverse w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velocity to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ef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5pt;height:39.35pt;mso-wrap-distance-left:9.05pt;mso-wrap-distance-right:9.05pt;mso-wrap-distance-top:0pt;mso-wrap-distance-bottom:0pt;margin-top:48pt;mso-position-vertical-relative:text;margin-left:1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ransverse w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velocity to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lef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5128260</wp:posOffset>
                </wp:positionH>
                <wp:positionV relativeFrom="paragraph">
                  <wp:posOffset>102235</wp:posOffset>
                </wp:positionV>
                <wp:extent cx="1915160" cy="1208405"/>
                <wp:effectExtent l="0" t="0" r="0" b="0"/>
                <wp:wrapNone/>
                <wp:docPr id="2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20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 and down arrows 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elocity of </w:t>
                            </w:r>
                            <w:r>
                              <w:rPr>
                                <w:b/>
                              </w:rPr>
                              <w:t>medium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oughs and leading edg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e always moving u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aks and trailing edges are always moving dow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95.15pt;mso-wrap-distance-left:9.05pt;mso-wrap-distance-right:9.05pt;mso-wrap-distance-top:0pt;mso-wrap-distance-bottom:0pt;margin-top:8.05pt;mso-position-vertical-relative:text;margin-left:40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p and down arrows a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elocity of </w:t>
                      </w:r>
                      <w:r>
                        <w:rPr>
                          <w:b/>
                        </w:rPr>
                        <w:t>medium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oughs and leading edg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e always moving u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aks and trailing edges are always moving down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137795</wp:posOffset>
                </wp:positionH>
                <wp:positionV relativeFrom="paragraph">
                  <wp:posOffset>-2540</wp:posOffset>
                </wp:positionV>
                <wp:extent cx="310515" cy="275590"/>
                <wp:effectExtent l="0" t="0" r="0" b="0"/>
                <wp:wrapNone/>
                <wp:docPr id="24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1.7pt;mso-wrap-distance-left:9.05pt;mso-wrap-distance-right:9.05pt;mso-wrap-distance-top:0pt;mso-wrap-distance-bottom:0pt;margin-top:-0.2pt;mso-position-vertical-relative:text;margin-left: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154940</wp:posOffset>
                </wp:positionH>
                <wp:positionV relativeFrom="paragraph">
                  <wp:posOffset>63500</wp:posOffset>
                </wp:positionV>
                <wp:extent cx="32766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5pt" to="37.95pt,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527050</wp:posOffset>
                </wp:positionH>
                <wp:positionV relativeFrom="paragraph">
                  <wp:posOffset>59690</wp:posOffset>
                </wp:positionV>
                <wp:extent cx="511175" cy="0"/>
                <wp:effectExtent l="0" t="9525" r="0" b="952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4.7pt" to="81.7pt,4.7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4685030</wp:posOffset>
                </wp:positionH>
                <wp:positionV relativeFrom="paragraph">
                  <wp:posOffset>144780</wp:posOffset>
                </wp:positionV>
                <wp:extent cx="310515" cy="0"/>
                <wp:effectExtent l="0" t="38100" r="0" b="3810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pt,11.4pt" to="393.3pt,11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68960</wp:posOffset>
                </wp:positionH>
                <wp:positionV relativeFrom="paragraph">
                  <wp:posOffset>9525</wp:posOffset>
                </wp:positionV>
                <wp:extent cx="886460" cy="468630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320" cy="468720"/>
                          <a:chOff x="0" y="0"/>
                          <a:chExt cx="886320" cy="468720"/>
                        </a:xfrm>
                      </wpg:grpSpPr>
                      <pic:pic xmlns:pic="http://schemas.openxmlformats.org/drawingml/2006/picture">
                        <pic:nvPicPr>
                          <pic:cNvPr id="3" name="LongitudinalWave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 rot="10800000">
                            <a:off x="0" y="33480"/>
                            <a:ext cx="88632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0800000">
                            <a:off x="87120" y="344880"/>
                            <a:ext cx="27036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6600" y="0"/>
                            <a:ext cx="27036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0.7pt;width:69.8pt;height:36.9pt" coordorigin="895,14" coordsize="1396,738">
                <v:shape id="shape_0" ID="LongitudinalWave" stroked="f" o:allowincell="f" style="position:absolute;left:896;top:67;width:1395;height:676;mso-wrap-style:none;v-text-anchor:middle;rotation:180" type="_x0000_t75">
                  <v:imagedata r:id="rId1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033;top:558;width:425;height:194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01;top:15;width:425;height:194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750570</wp:posOffset>
                </wp:positionH>
                <wp:positionV relativeFrom="paragraph">
                  <wp:posOffset>-52705</wp:posOffset>
                </wp:positionV>
                <wp:extent cx="294005" cy="518795"/>
                <wp:effectExtent l="30480" t="0" r="2984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94120" cy="518760"/>
                        </a:xfrm>
                        <a:custGeom>
                          <a:avLst/>
                          <a:gdLst>
                            <a:gd name="textAreaLeft" fmla="*/ 106560 w 166680"/>
                            <a:gd name="textAreaRight" fmla="*/ 166680 w 166680"/>
                            <a:gd name="textAreaTop" fmla="*/ 8640 h 294120"/>
                            <a:gd name="textAreaBottom" fmla="*/ 285480 h 29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013"/>
                                <a:pt x="10800" y="2026"/>
                              </a:cubicBezTo>
                              <a:lnTo>
                                <a:pt x="10800" y="2025"/>
                              </a:lnTo>
                              <a:cubicBezTo>
                                <a:pt x="10800" y="3038"/>
                                <a:pt x="5400" y="4051"/>
                                <a:pt x="0" y="4051"/>
                              </a:cubicBezTo>
                              <a:cubicBezTo>
                                <a:pt x="5400" y="4051"/>
                                <a:pt x="10800" y="5064"/>
                                <a:pt x="10800" y="6077"/>
                              </a:cubicBezTo>
                              <a:lnTo>
                                <a:pt x="10800" y="19574"/>
                              </a:lnTo>
                              <a:cubicBezTo>
                                <a:pt x="10800" y="20587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9.1pt;margin-top:-4.15pt;width:23.1pt;height:40.8pt;mso-wrap-style:none;v-text-anchor:middle;rotation:270" type="_x0000_t87">
                <v:fill o:detectmouseclick="t" on="false"/>
                <v:stroke color="black" weight="9360" startarrow="classic" endarrow="classic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009650</wp:posOffset>
                </wp:positionH>
                <wp:positionV relativeFrom="paragraph">
                  <wp:posOffset>-115570</wp:posOffset>
                </wp:positionV>
                <wp:extent cx="309245" cy="534670"/>
                <wp:effectExtent l="35560" t="0" r="3619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9240" cy="534600"/>
                        </a:xfrm>
                        <a:custGeom>
                          <a:avLst/>
                          <a:gdLst>
                            <a:gd name="textAreaLeft" fmla="*/ 111960 w 175320"/>
                            <a:gd name="textAreaRight" fmla="*/ 175320 w 175320"/>
                            <a:gd name="textAreaTop" fmla="*/ 2880 h 303120"/>
                            <a:gd name="textAreaBottom" fmla="*/ 300240 h 30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359"/>
                                <a:pt x="10800" y="718"/>
                              </a:cubicBezTo>
                              <a:lnTo>
                                <a:pt x="10800" y="13288"/>
                              </a:lnTo>
                              <a:cubicBezTo>
                                <a:pt x="10800" y="13647"/>
                                <a:pt x="5400" y="14006"/>
                                <a:pt x="0" y="14006"/>
                              </a:cubicBezTo>
                              <a:cubicBezTo>
                                <a:pt x="5400" y="14006"/>
                                <a:pt x="10800" y="14365"/>
                                <a:pt x="10800" y="14724"/>
                              </a:cubicBezTo>
                              <a:lnTo>
                                <a:pt x="10800" y="20882"/>
                              </a:lnTo>
                              <a:cubicBezTo>
                                <a:pt x="10800" y="2124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45pt;margin-top:-9.1pt;width:24.3pt;height:42.05pt;mso-wrap-style:none;v-text-anchor:middle;rotation:270" type="_x0000_t87">
                <v:fill o:detectmouseclick="t" on="false"/>
                <v:stroke color="black" weight="19080" dashstyle="shortdot" startarrow="classic" endarrow="classic" startarrowwidth="medium" startarrowlength="medium" endarrowwidth="medium" endarrowlength="medium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4689475</wp:posOffset>
                </wp:positionH>
                <wp:positionV relativeFrom="paragraph">
                  <wp:posOffset>48260</wp:posOffset>
                </wp:positionV>
                <wp:extent cx="280670" cy="0"/>
                <wp:effectExtent l="0" t="38100" r="635" b="381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3.8pt" to="391.3pt,3.8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92075</wp:posOffset>
                </wp:positionH>
                <wp:positionV relativeFrom="paragraph">
                  <wp:posOffset>135255</wp:posOffset>
                </wp:positionV>
                <wp:extent cx="925195" cy="285115"/>
                <wp:effectExtent l="0" t="0" r="0" b="0"/>
                <wp:wrapNone/>
                <wp:docPr id="25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ress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22.45pt;mso-wrap-distance-left:9.05pt;mso-wrap-distance-right:9.05pt;mso-wrap-distance-top:0pt;mso-wrap-distance-bottom:0pt;margin-top:10.65pt;mso-position-vertical-relative:text;margin-left: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mpression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955675</wp:posOffset>
                </wp:positionH>
                <wp:positionV relativeFrom="paragraph">
                  <wp:posOffset>107950</wp:posOffset>
                </wp:positionV>
                <wp:extent cx="925195" cy="285115"/>
                <wp:effectExtent l="0" t="0" r="0" b="0"/>
                <wp:wrapNone/>
                <wp:docPr id="25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arefac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22.45pt;mso-wrap-distance-left:9.05pt;mso-wrap-distance-right:9.05pt;mso-wrap-distance-top:0pt;mso-wrap-distance-bottom:0pt;margin-top:8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arefaction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3926840</wp:posOffset>
                </wp:positionH>
                <wp:positionV relativeFrom="paragraph">
                  <wp:posOffset>427355</wp:posOffset>
                </wp:positionV>
                <wp:extent cx="2498090" cy="796925"/>
                <wp:effectExtent l="0" t="5715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8040" cy="797040"/>
                          <a:chOff x="0" y="0"/>
                          <a:chExt cx="2498040" cy="797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98040" cy="797040"/>
                          </a:xfrm>
                        </wpg:grpSpPr>
                        <wpg:grpSp>
                          <wpg:cNvGrpSpPr/>
                          <wpg:grpSpPr>
                            <a:xfrm>
                              <a:off x="591840" y="541800"/>
                              <a:ext cx="469800" cy="23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5080" y="0"/>
                                <a:ext cx="235080" cy="23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35080" cy="23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77240"/>
                              <a:ext cx="249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3560" y="277560"/>
                              <a:ext cx="983160" cy="49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1760" y="0"/>
                                <a:ext cx="49140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9140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20680" y="277560"/>
                              <a:ext cx="983160" cy="49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1760" y="0"/>
                                <a:ext cx="49140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9140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7360" y="541800"/>
                              <a:ext cx="469800" cy="23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5080" y="0"/>
                                <a:ext cx="235080" cy="23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35080" cy="23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800" y="0"/>
                              <a:ext cx="1526040" cy="76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63200" y="0"/>
                                <a:ext cx="762480" cy="76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62480" cy="76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8520" y="6840"/>
                              <a:ext cx="1526040" cy="76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63200" y="0"/>
                                <a:ext cx="762480" cy="76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62480" cy="76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2000" y="741600"/>
                              <a:ext cx="5508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960" y="734040"/>
                              <a:ext cx="5508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64440" y="281880"/>
                            <a:ext cx="62280" cy="6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447120"/>
                            <a:ext cx="62280" cy="6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273600"/>
                            <a:ext cx="62280" cy="6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88920"/>
                            <a:ext cx="62280" cy="6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265320"/>
                            <a:ext cx="62280" cy="6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325800"/>
                            <a:ext cx="80640" cy="69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152280"/>
                            <a:ext cx="80640" cy="69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42200"/>
                            <a:ext cx="80640" cy="69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330120"/>
                            <a:ext cx="80640" cy="69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2pt;margin-top:33.65pt;width:196.65pt;height:62.75pt" coordorigin="6184,673" coordsize="3933,1255">
                <v:group id="shape_0" style="position:absolute;left:6184;top:673;width:3933;height:1255">
                  <v:group id="shape_0" style="position:absolute;left:7116;top:1526;width:741;height:369">
                    <v:rect id="shape_0" coordsize="10800,10800" path="l0,21600xee" stroked="t" o:allowincell="f" style="position:absolute;left:7486;top:1526;width:369;height:36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7116;top:1526;width:369;height:368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6184,1897" to="10117,18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6678;top:1110;width:1548;height:772">
                    <v:rect id="shape_0" coordsize="10800,10800" path="l0,21600xee" stroked="t" o:allowincell="f" style="position:absolute;left:7452;top:1110;width:773;height:77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678;top:1110;width:773;height:771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7949;top:1110;width:1548;height:772">
                    <v:rect id="shape_0" coordsize="10800,10800" path="l0,21600xee" stroked="t" o:allowincell="f" style="position:absolute;left:8723;top:1110;width:773;height:77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7949;top:1110;width:773;height:771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8353;top:1526;width:741;height:369">
                    <v:rect id="shape_0" coordsize="10800,10800" path="l0,21600xee" stroked="t" o:allowincell="f" style="position:absolute;left:8723;top:1526;width:369;height:36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8353;top:1526;width:369;height:368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271;top:673;width:2404;height:1199">
                    <v:rect id="shape_0" coordsize="10800,10800" path="l0,21600xee" stroked="t" o:allowincell="f" style="position:absolute;left:7474;top:673;width:1200;height:119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272;top:673;width:1200;height:1198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7520;top:684;width:2403;height:1198">
                    <v:rect id="shape_0" coordsize="10800,10800" path="l0,21600xee" stroked="t" o:allowincell="f" style="position:absolute;left:8722;top:684;width:1200;height:119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7520;top:684;width:1200;height:1197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oval id="shape_0" fillcolor="black" stroked="t" o:allowincell="f" style="position:absolute;left:7431;top:1841;width:86;height:8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713;top:1829;width:86;height:8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fillcolor="black" stroked="t" o:allowincell="f" style="position:absolute;left:7703;top:1117;width:97;height:9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037;top:1377;width:97;height:9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388;top:1104;width:97;height:9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060;top:813;width:97;height:9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045;top:1091;width:97;height:9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8202;top:1186;width:126;height:109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241;top:913;width:126;height:109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877;top:897;width:126;height:109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879;top:1193;width:126;height:109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203835</wp:posOffset>
                </wp:positionH>
                <wp:positionV relativeFrom="paragraph">
                  <wp:posOffset>686435</wp:posOffset>
                </wp:positionV>
                <wp:extent cx="840105" cy="395605"/>
                <wp:effectExtent l="0" t="5715" r="4445" b="6350"/>
                <wp:wrapSquare wrapText="bothSides"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0240" cy="395640"/>
                          <a:chOff x="0" y="0"/>
                          <a:chExt cx="840240" cy="395640"/>
                        </a:xfrm>
                      </wpg:grpSpPr>
                      <wpg:grpSp>
                        <wpg:cNvGrpSpPr/>
                        <wpg:grpSpPr>
                          <a:xfrm>
                            <a:off x="40680" y="0"/>
                            <a:ext cx="793080" cy="18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520"/>
                              <a:ext cx="533880" cy="16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6920"/>
                                <a:ext cx="135360" cy="84600"/>
                              </a:xfrm>
                            </wpg:grpSpPr>
                            <wps:wsp>
                              <wps:cNvSpPr/>
                              <wps:spPr>
                                <a:xfrm flipV="1" rot="21372000">
                                  <a:off x="2160" y="6840"/>
                                  <a:ext cx="6048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1372000">
                                  <a:off x="73800" y="1800"/>
                                  <a:ext cx="5832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72000">
                                  <a:off x="57600" y="5040"/>
                                  <a:ext cx="158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5720" y="85680"/>
                                <a:ext cx="135360" cy="83880"/>
                              </a:xfrm>
                            </wpg:grpSpPr>
                            <wps:wsp>
                              <wps:cNvSpPr/>
                              <wps:spPr>
                                <a:xfrm rot="21372000">
                                  <a:off x="2160" y="6120"/>
                                  <a:ext cx="6048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372000">
                                  <a:off x="74160" y="1800"/>
                                  <a:ext cx="5832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372000">
                                  <a:off x="61560" y="78480"/>
                                  <a:ext cx="158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2080" y="0"/>
                                <a:ext cx="135360" cy="84600"/>
                              </a:xfrm>
                            </wpg:grpSpPr>
                            <wps:wsp>
                              <wps:cNvSpPr/>
                              <wps:spPr>
                                <a:xfrm flipV="1" rot="21372000">
                                  <a:off x="2160" y="6840"/>
                                  <a:ext cx="6048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1372000">
                                  <a:off x="74160" y="1800"/>
                                  <a:ext cx="5832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72000">
                                  <a:off x="57240" y="3960"/>
                                  <a:ext cx="158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8880" y="67680"/>
                                <a:ext cx="135360" cy="84600"/>
                              </a:xfrm>
                            </wpg:grpSpPr>
                            <wps:wsp>
                              <wps:cNvSpPr/>
                              <wps:spPr>
                                <a:xfrm rot="21372000">
                                  <a:off x="2160" y="7200"/>
                                  <a:ext cx="6048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372000">
                                  <a:off x="73800" y="1800"/>
                                  <a:ext cx="5832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372000">
                                  <a:off x="61560" y="78120"/>
                                  <a:ext cx="158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2000" y="0"/>
                              <a:ext cx="135720" cy="83880"/>
                            </a:xfrm>
                          </wpg:grpSpPr>
                          <wps:wsp>
                            <wps:cNvSpPr/>
                            <wps:spPr>
                              <a:xfrm flipV="1" rot="21372600">
                                <a:off x="2160" y="6120"/>
                                <a:ext cx="604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1372600">
                                <a:off x="74520" y="1800"/>
                                <a:ext cx="5832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1372600">
                                <a:off x="57240" y="4320"/>
                                <a:ext cx="158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">
                                    <a:moveTo>
                                      <a:pt x="0" y="9"/>
                                    </a:moveTo>
                                    <a:cubicBezTo>
                                      <a:pt x="22" y="14"/>
                                      <a:pt x="44" y="20"/>
                                      <a:pt x="70" y="19"/>
                                    </a:cubicBezTo>
                                    <a:cubicBezTo>
                                      <a:pt x="96" y="18"/>
                                      <a:pt x="142" y="3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7360" y="65880"/>
                              <a:ext cx="135720" cy="83880"/>
                            </a:xfrm>
                          </wpg:grpSpPr>
                          <wps:wsp>
                            <wps:cNvSpPr/>
                            <wps:spPr>
                              <a:xfrm rot="21372000">
                                <a:off x="2160" y="6480"/>
                                <a:ext cx="604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372000">
                                <a:off x="74520" y="1800"/>
                                <a:ext cx="5832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372000">
                                <a:off x="61920" y="78120"/>
                                <a:ext cx="158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">
                                    <a:moveTo>
                                      <a:pt x="0" y="9"/>
                                    </a:moveTo>
                                    <a:cubicBezTo>
                                      <a:pt x="22" y="14"/>
                                      <a:pt x="44" y="20"/>
                                      <a:pt x="70" y="19"/>
                                    </a:cubicBezTo>
                                    <a:cubicBezTo>
                                      <a:pt x="96" y="18"/>
                                      <a:pt x="142" y="3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160" y="214560"/>
                            <a:ext cx="793080" cy="18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520"/>
                              <a:ext cx="533880" cy="16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7280"/>
                                <a:ext cx="135360" cy="84600"/>
                              </a:xfrm>
                            </wpg:grpSpPr>
                            <wps:wsp>
                              <wps:cNvSpPr/>
                              <wps:spPr>
                                <a:xfrm flipV="1" rot="21372000">
                                  <a:off x="2160" y="6840"/>
                                  <a:ext cx="6048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1372000">
                                  <a:off x="73800" y="1800"/>
                                  <a:ext cx="5832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72000">
                                  <a:off x="57600" y="4680"/>
                                  <a:ext cx="158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5720" y="85680"/>
                                <a:ext cx="135360" cy="83880"/>
                              </a:xfrm>
                            </wpg:grpSpPr>
                            <wps:wsp>
                              <wps:cNvSpPr/>
                              <wps:spPr>
                                <a:xfrm rot="21372000">
                                  <a:off x="2160" y="6120"/>
                                  <a:ext cx="6048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372000">
                                  <a:off x="73800" y="1800"/>
                                  <a:ext cx="5832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372000">
                                  <a:off x="61560" y="78480"/>
                                  <a:ext cx="158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2080" y="0"/>
                                <a:ext cx="135360" cy="84600"/>
                              </a:xfrm>
                            </wpg:grpSpPr>
                            <wps:wsp>
                              <wps:cNvSpPr/>
                              <wps:spPr>
                                <a:xfrm flipV="1" rot="21372000">
                                  <a:off x="2160" y="6840"/>
                                  <a:ext cx="6048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1372000">
                                  <a:off x="73800" y="1800"/>
                                  <a:ext cx="5832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72000">
                                  <a:off x="57240" y="4320"/>
                                  <a:ext cx="158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8520" y="68040"/>
                                <a:ext cx="135360" cy="84600"/>
                              </a:xfrm>
                            </wpg:grpSpPr>
                            <wps:wsp>
                              <wps:cNvSpPr/>
                              <wps:spPr>
                                <a:xfrm rot="21372000">
                                  <a:off x="2160" y="6840"/>
                                  <a:ext cx="6048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372000">
                                  <a:off x="74160" y="1800"/>
                                  <a:ext cx="5832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372000">
                                  <a:off x="61560" y="77760"/>
                                  <a:ext cx="158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1640" y="0"/>
                              <a:ext cx="135720" cy="83880"/>
                            </a:xfrm>
                          </wpg:grpSpPr>
                          <wps:wsp>
                            <wps:cNvSpPr/>
                            <wps:spPr>
                              <a:xfrm flipV="1" rot="21372600">
                                <a:off x="2160" y="6480"/>
                                <a:ext cx="604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1372600">
                                <a:off x="74880" y="1800"/>
                                <a:ext cx="5832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1372600">
                                <a:off x="57240" y="4320"/>
                                <a:ext cx="158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">
                                    <a:moveTo>
                                      <a:pt x="0" y="9"/>
                                    </a:moveTo>
                                    <a:cubicBezTo>
                                      <a:pt x="22" y="14"/>
                                      <a:pt x="44" y="20"/>
                                      <a:pt x="70" y="19"/>
                                    </a:cubicBezTo>
                                    <a:cubicBezTo>
                                      <a:pt x="96" y="18"/>
                                      <a:pt x="142" y="3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7000" y="66240"/>
                              <a:ext cx="135720" cy="83880"/>
                            </a:xfrm>
                          </wpg:grpSpPr>
                          <wps:wsp>
                            <wps:cNvSpPr/>
                            <wps:spPr>
                              <a:xfrm rot="21372000">
                                <a:off x="2160" y="6120"/>
                                <a:ext cx="604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372000">
                                <a:off x="74520" y="1800"/>
                                <a:ext cx="5832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372000">
                                <a:off x="62280" y="77760"/>
                                <a:ext cx="158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">
                                    <a:moveTo>
                                      <a:pt x="0" y="9"/>
                                    </a:moveTo>
                                    <a:cubicBezTo>
                                      <a:pt x="22" y="14"/>
                                      <a:pt x="44" y="20"/>
                                      <a:pt x="70" y="19"/>
                                    </a:cubicBezTo>
                                    <a:cubicBezTo>
                                      <a:pt x="96" y="18"/>
                                      <a:pt x="142" y="3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99000"/>
                            <a:ext cx="83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0"/>
                            <a:ext cx="83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54.15pt;width:65.95pt;height:30.9pt" coordorigin="321,1083" coordsize="1319,618">
                <v:group id="shape_0" style="position:absolute;left:389;top:1083;width:1241;height:280">
                  <v:group id="shape_0" style="position:absolute;left:389;top:1101;width:833;height:262">
                    <v:group id="shape_0" style="position:absolute;left:389;top:1128;width:205;height:126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388;top:1137;width:94;height:118;flip:y;mso-wrap-style:none;v-text-anchor:middle;rotation:4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501;top:1128;width:91;height:118;flip:xy;mso-wrap-style:none;v-text-anchor:middle;rotation:356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159,20" path="m0,9c22,14,44,20,70,19c96,18,142,3,159,0e" stroked="t" o:allowincell="f" style="position:absolute;left:476;top:1133;width:24;height:1;flip:y;mso-wrap-style:none;v-text-anchor:middle;rotation:4">
                        <v:fill o:detectmouseclick="t" on="false"/>
                        <v:stroke color="black" weight="19080" joinstyle="round" endcap="flat"/>
                        <w10:wrap type="square"/>
                      </v:shape>
                    </v:group>
                    <v:group id="shape_0" style="position:absolute;left:602;top:1237;width:205;height:126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602;top:1244;width:94;height:118;mso-wrap-style:none;v-text-anchor:middle;rotation:356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715;top:1236;width:91;height:118;flip:x;mso-wrap-style:none;v-text-anchor:middle;rotation:4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159,20" path="m0,9c22,14,44,20,70,19c96,18,142,3,159,0e" stroked="t" o:allowincell="f" style="position:absolute;left:696;top:1357;width:24;height:1;mso-wrap-style:none;v-text-anchor:middle;rotation:356">
                        <v:fill o:detectmouseclick="t" on="false"/>
                        <v:stroke color="black" weight="19080" joinstyle="round" endcap="flat"/>
                        <w10:wrap type="square"/>
                      </v:shape>
                    </v:group>
                    <v:group id="shape_0" style="position:absolute;left:802;top:1101;width:205;height:126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801;top:1110;width:94;height:118;flip:y;mso-wrap-style:none;v-text-anchor:middle;rotation:4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914;top:1101;width:91;height:118;flip:xy;mso-wrap-style:none;v-text-anchor:middle;rotation:356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159,20" path="m0,9c22,14,44,20,70,19c96,18,142,3,159,0e" stroked="t" o:allowincell="f" style="position:absolute;left:888;top:1105;width:24;height:1;flip:y;mso-wrap-style:none;v-text-anchor:middle;rotation:4">
                        <v:fill o:detectmouseclick="t" on="false"/>
                        <v:stroke color="black" weight="19080" joinstyle="round" endcap="flat"/>
                        <w10:wrap type="square"/>
                      </v:shape>
                    </v:group>
                    <v:group id="shape_0" style="position:absolute;left:1017;top:1209;width:205;height:127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1016;top:1217;width:94;height:118;mso-wrap-style:none;v-text-anchor:middle;rotation:356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1129;top:1208;width:91;height:118;flip:x;mso-wrap-style:none;v-text-anchor:middle;rotation:4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159,20" path="m0,9c22,14,44,20,70,19c96,18,142,3,159,0e" stroked="t" o:allowincell="f" style="position:absolute;left:1110;top:1328;width:24;height:1;mso-wrap-style:none;v-text-anchor:middle;rotation:356">
                        <v:fill o:detectmouseclick="t" on="false"/>
                        <v:stroke color="black" weight="19080" joinstyle="round" endcap="flat"/>
                        <w10:wrap type="square"/>
                      </v:shape>
                    </v:group>
                  </v:group>
                  <v:group id="shape_0" style="position:absolute;left:1211;top:1083;width:206;height:125">
                    <v:shape id="shape_0" coordsize="507,943" path="m0,0c43,124,87,249,119,337c151,425,163,468,189,526c215,584,250,637,278,685c306,733,333,779,358,814c383,849,402,872,427,894c452,916,487,933,507,943e" stroked="t" o:allowincell="f" style="position:absolute;left:1210;top:1091;width:94;height:118;flip:y;mso-wrap-style:none;v-text-anchor:middle;rotation:4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1324;top:1083;width:91;height:118;flip:xy;mso-wrap-style:none;v-text-anchor:middle;rotation:356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159,20" path="m0,9c22,14,44,20,70,19c96,18,142,3,159,0e" stroked="t" o:allowincell="f" style="position:absolute;left:1297;top:1087;width:24;height:1;flip:y;mso-wrap-style:none;v-text-anchor:middle;rotation:4">
                      <v:fill o:detectmouseclick="t" on="false"/>
                      <v:stroke color="black" weight="19080" joinstyle="round" endcap="flat"/>
                      <w10:wrap type="square"/>
                    </v:shape>
                  </v:group>
                  <v:group id="shape_0" style="position:absolute;left:1424;top:1188;width:206;height:126">
                    <v:shape id="shape_0" coordsize="507,943" path="m0,0c43,124,87,249,119,337c151,425,163,468,189,526c215,584,250,637,278,685c306,733,333,779,358,814c383,849,402,872,427,894c452,916,487,933,507,943e" stroked="t" o:allowincell="f" style="position:absolute;left:1423;top:1195;width:94;height:118;mso-wrap-style:none;v-text-anchor:middle;rotation:356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1537;top:1187;width:91;height:118;flip:x;mso-wrap-style:none;v-text-anchor:middle;rotation:4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159,20" path="m0,9c22,14,44,20,70,19c96,18,142,3,159,0e" stroked="t" o:allowincell="f" style="position:absolute;left:1518;top:1307;width:24;height:1;mso-wrap-style:none;v-text-anchor:middle;rotation:356">
                      <v:fill o:detectmouseclick="t" on="false"/>
                      <v:stroke color="black" weight="19080" joinstyle="round" endcap="flat"/>
                      <w10:wrap type="square"/>
                    </v:shape>
                  </v:group>
                </v:group>
                <v:group id="shape_0" style="position:absolute;left:399;top:1421;width:1241;height:280">
                  <v:group id="shape_0" style="position:absolute;left:399;top:1439;width:833;height:262">
                    <v:group id="shape_0" style="position:absolute;left:399;top:1466;width:205;height:126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398;top:1475;width:94;height:118;flip:y;mso-wrap-style:none;v-text-anchor:middle;rotation:4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511;top:1466;width:91;height:118;flip:xy;mso-wrap-style:none;v-text-anchor:middle;rotation:356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159,20" path="m0,9c22,14,44,20,70,19c96,18,142,3,159,0e" stroked="t" o:allowincell="f" style="position:absolute;left:486;top:1471;width:24;height:1;flip:y;mso-wrap-style:none;v-text-anchor:middle;rotation:4">
                        <v:fill o:detectmouseclick="t" on="false"/>
                        <v:stroke color="black" weight="19080" joinstyle="round" endcap="flat"/>
                        <w10:wrap type="square"/>
                      </v:shape>
                    </v:group>
                    <v:group id="shape_0" style="position:absolute;left:613;top:1575;width:204;height:126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612;top:1582;width:94;height:118;mso-wrap-style:none;v-text-anchor:middle;rotation:356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725;top:1574;width:91;height:118;flip:x;mso-wrap-style:none;v-text-anchor:middle;rotation:4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159,20" path="m0,9c22,14,44,20,70,19c96,18,142,3,159,0e" stroked="t" o:allowincell="f" style="position:absolute;left:706;top:1695;width:24;height:1;mso-wrap-style:none;v-text-anchor:middle;rotation:356">
                        <v:fill o:detectmouseclick="t" on="false"/>
                        <v:stroke color="black" weight="19080" joinstyle="round" endcap="flat"/>
                        <w10:wrap type="square"/>
                      </v:shape>
                    </v:group>
                    <v:group id="shape_0" style="position:absolute;left:812;top:1439;width:204;height:126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811;top:1448;width:94;height:118;flip:y;mso-wrap-style:none;v-text-anchor:middle;rotation:4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924;top:1439;width:91;height:118;flip:xy;mso-wrap-style:none;v-text-anchor:middle;rotation:356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159,20" path="m0,9c22,14,44,20,70,19c96,18,142,3,159,0e" stroked="t" o:allowincell="f" style="position:absolute;left:898;top:1443;width:24;height:1;flip:y;mso-wrap-style:none;v-text-anchor:middle;rotation:4">
                        <v:fill o:detectmouseclick="t" on="false"/>
                        <v:stroke color="black" weight="19080" joinstyle="round" endcap="flat"/>
                        <w10:wrap type="square"/>
                      </v:shape>
                    </v:group>
                    <v:group id="shape_0" style="position:absolute;left:1027;top:1548;width:205;height:126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1026;top:1555;width:94;height:118;mso-wrap-style:none;v-text-anchor:middle;rotation:356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1139;top:1546;width:91;height:118;flip:x;mso-wrap-style:none;v-text-anchor:middle;rotation:4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159,20" path="m0,9c22,14,44,20,70,19c96,18,142,3,159,0e" stroked="t" o:allowincell="f" style="position:absolute;left:1120;top:1666;width:24;height:1;mso-wrap-style:none;v-text-anchor:middle;rotation:356">
                        <v:fill o:detectmouseclick="t" on="false"/>
                        <v:stroke color="black" weight="19080" joinstyle="round" endcap="flat"/>
                        <w10:wrap type="square"/>
                      </v:shape>
                    </v:group>
                  </v:group>
                  <v:group id="shape_0" style="position:absolute;left:1221;top:1421;width:206;height:126">
                    <v:shape id="shape_0" coordsize="507,943" path="m0,0c43,124,87,249,119,337c151,425,163,468,189,526c215,584,250,637,278,685c306,733,333,779,358,814c383,849,402,872,427,894c452,916,487,933,507,943e" stroked="t" o:allowincell="f" style="position:absolute;left:1220;top:1429;width:94;height:118;flip:y;mso-wrap-style:none;v-text-anchor:middle;rotation:4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1334;top:1421;width:91;height:118;flip:xy;mso-wrap-style:none;v-text-anchor:middle;rotation:356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159,20" path="m0,9c22,14,44,20,70,19c96,18,142,3,159,0e" stroked="t" o:allowincell="f" style="position:absolute;left:1307;top:1425;width:24;height:1;flip:y;mso-wrap-style:none;v-text-anchor:middle;rotation:4">
                      <v:fill o:detectmouseclick="t" on="false"/>
                      <v:stroke color="black" weight="19080" joinstyle="round" endcap="flat"/>
                      <w10:wrap type="square"/>
                    </v:shape>
                  </v:group>
                  <v:group id="shape_0" style="position:absolute;left:1434;top:1527;width:206;height:125">
                    <v:shape id="shape_0" coordsize="507,943" path="m0,0c43,124,87,249,119,337c151,425,163,468,189,526c215,584,250,637,278,685c306,733,333,779,358,814c383,849,402,872,427,894c452,916,487,933,507,943e" stroked="t" o:allowincell="f" style="position:absolute;left:1433;top:1533;width:94;height:118;mso-wrap-style:none;v-text-anchor:middle;rotation:356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1547;top:1525;width:91;height:118;flip:x;mso-wrap-style:none;v-text-anchor:middle;rotation:4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159,20" path="m0,9c22,14,44,20,70,19c96,18,142,3,159,0e" stroked="t" o:allowincell="f" style="position:absolute;left:1528;top:1645;width:24;height:1;mso-wrap-style:none;v-text-anchor:middle;rotation:356">
                      <v:fill o:detectmouseclick="t" on="false"/>
                      <v:stroke color="black" weight="19080" joinstyle="round" endcap="flat"/>
                      <w10:wrap type="square"/>
                    </v:shape>
                  </v:group>
                </v:group>
                <v:line id="shape_0" from="321,1237" to="1636,123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21,1563" to="1636,156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2470150</wp:posOffset>
                </wp:positionH>
                <wp:positionV relativeFrom="paragraph">
                  <wp:posOffset>584835</wp:posOffset>
                </wp:positionV>
                <wp:extent cx="801370" cy="377825"/>
                <wp:effectExtent l="0" t="6350" r="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1360" cy="378000"/>
                          <a:chOff x="0" y="0"/>
                          <a:chExt cx="801360" cy="37800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80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720"/>
                            <a:ext cx="80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60" y="0"/>
                            <a:ext cx="759600" cy="17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520"/>
                              <a:ext cx="510480" cy="16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6560"/>
                                <a:ext cx="128880" cy="80640"/>
                              </a:xfrm>
                            </wpg:grpSpPr>
                            <wps:wsp>
                              <wps:cNvSpPr/>
                              <wps:spPr>
                                <a:xfrm flipV="1" rot="21372000">
                                  <a:off x="2160" y="6120"/>
                                  <a:ext cx="5832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1372000">
                                  <a:off x="70920" y="1440"/>
                                  <a:ext cx="5580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72000">
                                  <a:off x="54720" y="3960"/>
                                  <a:ext cx="151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" y="81360"/>
                                <a:ext cx="128880" cy="80640"/>
                              </a:xfrm>
                            </wpg:grpSpPr>
                            <wps:wsp>
                              <wps:cNvSpPr/>
                              <wps:spPr>
                                <a:xfrm rot="21372000">
                                  <a:off x="2160" y="6120"/>
                                  <a:ext cx="5832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372000">
                                  <a:off x="70920" y="1440"/>
                                  <a:ext cx="5580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372000">
                                  <a:off x="59760" y="74520"/>
                                  <a:ext cx="151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1640" y="0"/>
                                <a:ext cx="129600" cy="79920"/>
                              </a:xfrm>
                            </wpg:grpSpPr>
                            <wps:wsp>
                              <wps:cNvSpPr/>
                              <wps:spPr>
                                <a:xfrm flipV="1" rot="21372000">
                                  <a:off x="2160" y="5400"/>
                                  <a:ext cx="5832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1372000">
                                  <a:off x="71280" y="1440"/>
                                  <a:ext cx="5580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72000">
                                  <a:off x="54720" y="3600"/>
                                  <a:ext cx="151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1960" y="63360"/>
                                <a:ext cx="128880" cy="80640"/>
                              </a:xfrm>
                            </wpg:grpSpPr>
                            <wps:wsp>
                              <wps:cNvSpPr/>
                              <wps:spPr>
                                <a:xfrm rot="21372000">
                                  <a:off x="2160" y="6120"/>
                                  <a:ext cx="5832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372000">
                                  <a:off x="70560" y="1440"/>
                                  <a:ext cx="5580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372000">
                                  <a:off x="59400" y="75240"/>
                                  <a:ext cx="151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00400" y="0"/>
                              <a:ext cx="128880" cy="80640"/>
                            </a:xfrm>
                          </wpg:grpSpPr>
                          <wps:wsp>
                            <wps:cNvSpPr/>
                            <wps:spPr>
                              <a:xfrm flipV="1" rot="21372600">
                                <a:off x="2160" y="6120"/>
                                <a:ext cx="5832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1372600">
                                <a:off x="70920" y="1440"/>
                                <a:ext cx="5580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1372600">
                                <a:off x="55440" y="3600"/>
                                <a:ext cx="147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">
                                    <a:moveTo>
                                      <a:pt x="0" y="9"/>
                                    </a:moveTo>
                                    <a:cubicBezTo>
                                      <a:pt x="22" y="14"/>
                                      <a:pt x="44" y="20"/>
                                      <a:pt x="70" y="19"/>
                                    </a:cubicBezTo>
                                    <a:cubicBezTo>
                                      <a:pt x="96" y="18"/>
                                      <a:pt x="142" y="3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0000" y="62280"/>
                              <a:ext cx="129600" cy="80640"/>
                            </a:xfrm>
                          </wpg:grpSpPr>
                          <wps:wsp>
                            <wps:cNvSpPr/>
                            <wps:spPr>
                              <a:xfrm rot="21372000">
                                <a:off x="2160" y="6120"/>
                                <a:ext cx="5832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372000">
                                <a:off x="71640" y="1440"/>
                                <a:ext cx="5580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372000">
                                <a:off x="59760" y="74520"/>
                                <a:ext cx="151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">
                                    <a:moveTo>
                                      <a:pt x="0" y="9"/>
                                    </a:moveTo>
                                    <a:cubicBezTo>
                                      <a:pt x="22" y="14"/>
                                      <a:pt x="44" y="20"/>
                                      <a:pt x="70" y="19"/>
                                    </a:cubicBezTo>
                                    <a:cubicBezTo>
                                      <a:pt x="96" y="18"/>
                                      <a:pt x="142" y="3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360" y="204480"/>
                            <a:ext cx="759960" cy="17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1200" cy="16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4800"/>
                                <a:ext cx="128880" cy="80640"/>
                              </a:xfrm>
                            </wpg:grpSpPr>
                            <wps:wsp>
                              <wps:cNvSpPr/>
                              <wps:spPr>
                                <a:xfrm rot="228000">
                                  <a:off x="2160" y="1800"/>
                                  <a:ext cx="5832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28000">
                                  <a:off x="70200" y="6120"/>
                                  <a:ext cx="5580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28000">
                                  <a:off x="54720" y="74520"/>
                                  <a:ext cx="151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" y="0"/>
                                <a:ext cx="129600" cy="80640"/>
                              </a:xfrm>
                            </wpg:grpSpPr>
                            <wps:wsp>
                              <wps:cNvSpPr/>
                              <wps:spPr>
                                <a:xfrm flipV="1" rot="228000">
                                  <a:off x="2160" y="1800"/>
                                  <a:ext cx="5832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28000">
                                  <a:off x="70920" y="6120"/>
                                  <a:ext cx="5580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28000">
                                  <a:off x="59760" y="4320"/>
                                  <a:ext cx="151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1640" y="82080"/>
                                <a:ext cx="129600" cy="79920"/>
                              </a:xfrm>
                            </wpg:grpSpPr>
                            <wps:wsp>
                              <wps:cNvSpPr/>
                              <wps:spPr>
                                <a:xfrm rot="228000">
                                  <a:off x="2160" y="1800"/>
                                  <a:ext cx="5832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28000">
                                  <a:off x="70560" y="5400"/>
                                  <a:ext cx="5580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28000">
                                  <a:off x="54720" y="74520"/>
                                  <a:ext cx="151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1960" y="17640"/>
                                <a:ext cx="129600" cy="80640"/>
                              </a:xfrm>
                            </wpg:grpSpPr>
                            <wps:wsp>
                              <wps:cNvSpPr/>
                              <wps:spPr>
                                <a:xfrm flipV="1" rot="228000">
                                  <a:off x="2160" y="1800"/>
                                  <a:ext cx="5832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28000">
                                  <a:off x="70560" y="6480"/>
                                  <a:ext cx="5580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28000">
                                  <a:off x="59400" y="3600"/>
                                  <a:ext cx="151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00400" y="92880"/>
                              <a:ext cx="128880" cy="80640"/>
                            </a:xfrm>
                          </wpg:grpSpPr>
                          <wps:wsp>
                            <wps:cNvSpPr/>
                            <wps:spPr>
                              <a:xfrm rot="227400">
                                <a:off x="2160" y="1800"/>
                                <a:ext cx="5832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27400">
                                <a:off x="70200" y="6120"/>
                                <a:ext cx="5580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27400">
                                <a:off x="55440" y="75240"/>
                                <a:ext cx="147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">
                                    <a:moveTo>
                                      <a:pt x="0" y="9"/>
                                    </a:moveTo>
                                    <a:cubicBezTo>
                                      <a:pt x="22" y="14"/>
                                      <a:pt x="44" y="20"/>
                                      <a:pt x="70" y="19"/>
                                    </a:cubicBezTo>
                                    <a:cubicBezTo>
                                      <a:pt x="96" y="18"/>
                                      <a:pt x="142" y="3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0000" y="30600"/>
                              <a:ext cx="130320" cy="80640"/>
                            </a:xfrm>
                          </wpg:grpSpPr>
                          <wps:wsp>
                            <wps:cNvSpPr/>
                            <wps:spPr>
                              <a:xfrm flipV="1" rot="228000">
                                <a:off x="2160" y="1800"/>
                                <a:ext cx="5832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28000">
                                <a:off x="71640" y="6120"/>
                                <a:ext cx="5580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28000">
                                <a:off x="59760" y="3960"/>
                                <a:ext cx="151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">
                                    <a:moveTo>
                                      <a:pt x="0" y="9"/>
                                    </a:moveTo>
                                    <a:cubicBezTo>
                                      <a:pt x="22" y="14"/>
                                      <a:pt x="44" y="20"/>
                                      <a:pt x="70" y="19"/>
                                    </a:cubicBezTo>
                                    <a:cubicBezTo>
                                      <a:pt x="96" y="18"/>
                                      <a:pt x="142" y="3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5pt;margin-top:46.2pt;width:63.05pt;height:29.5pt" coordorigin="3890,924" coordsize="1261,590">
                <v:line id="shape_0" from="3890,1077" to="5151,107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90,1390" to="5151,139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3908;top:924;width:1188;height:267">
                  <v:group id="shape_0" style="position:absolute;left:3908;top:942;width:796;height:249">
                    <v:group id="shape_0" style="position:absolute;left:3908;top:968;width:196;height:120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3908;top:974;width:91;height:113;flip:y;mso-wrap-style:none;v-text-anchor:middle;rotation:4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016;top:967;width:87;height:113;flip:xy;mso-wrap-style:none;v-text-anchor:middle;rotation:356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3991;top:971;width:23;height:1;flip:y;mso-wrap-style:none;v-text-anchor:middle;rotation:4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4114;top:1070;width:195;height:121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113;top:1076;width:91;height:113;mso-wrap-style:none;v-text-anchor:middle;rotation:356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222;top:1070;width:87;height:113;flip:x;mso-wrap-style:none;v-text-anchor:middle;rotation:4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4204;top:1184;width:23;height:1;mso-wrap-style:none;v-text-anchor:middle;rotation:356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4305;top:942;width:196;height:119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304;top:947;width:91;height:113;flip:y;mso-wrap-style:none;v-text-anchor:middle;rotation:4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413;top:941;width:87;height:113;flip:xy;mso-wrap-style:none;v-text-anchor:middle;rotation:356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4387;top:945;width:23;height:1;flip:y;mso-wrap-style:none;v-text-anchor:middle;rotation:4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4510;top:1042;width:194;height:121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510;top:1048;width:91;height:113;mso-wrap-style:none;v-text-anchor:middle;rotation:356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617;top:1041;width:87;height:113;flip:x;mso-wrap-style:none;v-text-anchor:middle;rotation:4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4600;top:1157;width:23;height:1;mso-wrap-style:none;v-text-anchor:middle;rotation:356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v:group>
                  <v:group id="shape_0" style="position:absolute;left:4696;top:924;width:196;height:121">
                    <v:shape id="shape_0" coordsize="507,943" path="m0,0c43,124,87,249,119,337c151,425,163,468,189,526c215,584,250,637,278,685c306,733,333,779,358,814c383,849,402,872,427,894c452,916,487,933,507,943e" stroked="t" o:allowincell="f" style="position:absolute;left:4696;top:930;width:91;height:113;flip:y;mso-wrap-style:none;v-text-anchor:middle;rotation:4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4804;top:923;width:87;height:113;flip:xy;mso-wrap-style:none;v-text-anchor:middle;rotation:356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59,20" path="m0,9c22,14,44,20,70,19c96,18,142,3,159,0e" stroked="t" o:allowincell="f" style="position:absolute;left:4780;top:926;width:22;height:1;flip:y;mso-wrap-style:none;v-text-anchor:middle;rotation:4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4901;top:1022;width:196;height:120">
                    <v:shape id="shape_0" coordsize="507,943" path="m0,0c43,124,87,249,119,337c151,425,163,468,189,526c215,584,250,637,278,685c306,733,333,779,358,814c383,849,402,872,427,894c452,916,487,933,507,943e" stroked="t" o:allowincell="f" style="position:absolute;left:4900;top:1028;width:91;height:113;mso-wrap-style:none;v-text-anchor:middle;rotation:356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5010;top:1021;width:87;height:113;flip:x;mso-wrap-style:none;v-text-anchor:middle;rotation:4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59,20" path="m0,9c22,14,44,20,70,19c96,18,142,3,159,0e" stroked="t" o:allowincell="f" style="position:absolute;left:4991;top:1136;width:23;height:1;mso-wrap-style:none;v-text-anchor:middle;rotation:356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v:group>
                <v:group id="shape_0" style="position:absolute;left:3908;top:1246;width:1191;height:268">
                  <v:group id="shape_0" style="position:absolute;left:3908;top:1246;width:798;height:249">
                    <v:group id="shape_0" style="position:absolute;left:3908;top:1349;width:196;height:120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3908;top:1347;width:91;height:113;mso-wrap-style:none;v-text-anchor:middle;rotation:4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015;top:1354;width:87;height:113;flip:x;mso-wrap-style:none;v-text-anchor:middle;rotation:356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3991;top:1462;width:23;height:1;mso-wrap-style:none;v-text-anchor:middle;rotation:4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4114;top:1246;width:197;height:121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113;top:1245;width:91;height:113;flip:y;mso-wrap-style:none;v-text-anchor:middle;rotation:356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222;top:1252;width:87;height:113;flip:xy;mso-wrap-style:none;v-text-anchor:middle;rotation:4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4204;top:1250;width:23;height:1;flip:y;mso-wrap-style:none;v-text-anchor:middle;rotation:356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4305;top:1375;width:196;height:119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304;top:1375;width:91;height:113;mso-wrap-style:none;v-text-anchor:middle;rotation:4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412;top:1380;width:87;height:113;flip:x;mso-wrap-style:none;v-text-anchor:middle;rotation:356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4387;top:1489;width:23;height:1;mso-wrap-style:none;v-text-anchor:middle;rotation:4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4510;top:1274;width:196;height:121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510;top:1273;width:91;height:113;flip:y;mso-wrap-style:none;v-text-anchor:middle;rotation:356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617;top:1280;width:87;height:113;flip:xy;mso-wrap-style:none;v-text-anchor:middle;rotation:4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4600;top:1276;width:23;height:1;flip:y;mso-wrap-style:none;v-text-anchor:middle;rotation:356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v:group>
                  <v:group id="shape_0" style="position:absolute;left:4696;top:1392;width:196;height:121">
                    <v:shape id="shape_0" coordsize="507,943" path="m0,0c43,124,87,249,119,337c151,425,163,468,189,526c215,584,250,637,278,685c306,733,333,779,358,814c383,849,402,872,427,894c452,916,487,933,507,943e" stroked="t" o:allowincell="f" style="position:absolute;left:4696;top:1392;width:91;height:113;mso-wrap-style:none;v-text-anchor:middle;rotation:4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4803;top:1398;width:87;height:113;flip:x;mso-wrap-style:none;v-text-anchor:middle;rotation:356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59,20" path="m0,9c22,14,44,20,70,19c96,18,142,3,159,0e" stroked="t" o:allowincell="f" style="position:absolute;left:4780;top:1507;width:22;height:1;mso-wrap-style:none;v-text-anchor:middle;rotation:4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4901;top:1294;width:198;height:120">
                    <v:shape id="shape_0" coordsize="507,943" path="m0,0c43,124,87,249,119,337c151,425,163,468,189,526c215,584,250,637,278,685c306,733,333,779,358,814c383,849,402,872,427,894c452,916,487,933,507,943e" stroked="t" o:allowincell="f" style="position:absolute;left:4900;top:1293;width:91;height:113;flip:y;mso-wrap-style:none;v-text-anchor:middle;rotation:356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5010;top:1300;width:87;height:113;flip:xy;mso-wrap-style:none;v-text-anchor:middle;rotation:4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59,20" path="m0,9c22,14,44,20,70,19c96,18,142,3,159,0e" stroked="t" o:allowincell="f" style="position:absolute;left:4991;top:1297;width:23;height:1;flip:y;mso-wrap-style:none;v-text-anchor:middle;rotation:356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274955</wp:posOffset>
                </wp:positionH>
                <wp:positionV relativeFrom="paragraph">
                  <wp:posOffset>1157605</wp:posOffset>
                </wp:positionV>
                <wp:extent cx="734060" cy="376555"/>
                <wp:effectExtent l="8890" t="10160" r="8255" b="10160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376560"/>
                          <a:chOff x="0" y="0"/>
                          <a:chExt cx="734040" cy="37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6360" cy="37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243360" y="0"/>
                              <a:ext cx="243360" cy="37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2400" y="187200"/>
                                <a:ext cx="119880" cy="187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4080" y="720"/>
                                  <a:ext cx="5580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00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200" y="184320"/>
                                  <a:ext cx="14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0" y="0"/>
                                <a:ext cx="119880" cy="1879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64080" y="720"/>
                                  <a:ext cx="5580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440"/>
                                  <a:ext cx="5400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2200" y="0"/>
                                  <a:ext cx="14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188640"/>
                                <a:ext cx="243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40"/>
                              <a:ext cx="243360" cy="37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2400" y="187200"/>
                                <a:ext cx="119880" cy="187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4440" y="720"/>
                                  <a:ext cx="5580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00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200" y="183960"/>
                                  <a:ext cx="14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0" y="0"/>
                                <a:ext cx="119880" cy="1879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64080" y="360"/>
                                  <a:ext cx="5580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80"/>
                                  <a:ext cx="5400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1840" y="0"/>
                                  <a:ext cx="14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188280"/>
                                <a:ext cx="243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0680" y="720"/>
                            <a:ext cx="243360" cy="37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119880" cy="18792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720"/>
                                <a:ext cx="5580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6240" y="1080"/>
                                <a:ext cx="5400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53280" y="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">
                                    <a:moveTo>
                                      <a:pt x="0" y="9"/>
                                    </a:moveTo>
                                    <a:cubicBezTo>
                                      <a:pt x="22" y="14"/>
                                      <a:pt x="44" y="20"/>
                                      <a:pt x="70" y="19"/>
                                    </a:cubicBezTo>
                                    <a:cubicBezTo>
                                      <a:pt x="96" y="18"/>
                                      <a:pt x="142" y="3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040" y="187200"/>
                              <a:ext cx="119880" cy="18792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0" y="720"/>
                                <a:ext cx="5580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66240" y="0"/>
                                <a:ext cx="5400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53280" y="18432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">
                                    <a:moveTo>
                                      <a:pt x="0" y="9"/>
                                    </a:moveTo>
                                    <a:cubicBezTo>
                                      <a:pt x="22" y="14"/>
                                      <a:pt x="44" y="20"/>
                                      <a:pt x="70" y="19"/>
                                    </a:cubicBezTo>
                                    <a:cubicBezTo>
                                      <a:pt x="96" y="18"/>
                                      <a:pt x="142" y="3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86480"/>
                              <a:ext cx="243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5pt;margin-top:91.15pt;width:57.75pt;height:29.65pt" coordorigin="433,1823" coordsize="1155,593">
                <v:group id="shape_0" style="position:absolute;left:433;top:1823;width:765;height:593">
                  <v:group id="shape_0" style="position:absolute;left:816;top:1823;width:382;height:591">
                    <v:group id="shape_0" style="position:absolute;left:1009;top:2118;width:189;height:297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1110;top:2119;width:87;height:293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1009;top:2118;width:84;height:293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1091;top:2408;width:22;height:5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818;top:1823;width:189;height:297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919;top:1824;width:87;height:293;flip:x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818;top:1826;width:84;height:293;flip: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900;top:1823;width:22;height:5;flip:x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line id="shape_0" from="816,2120" to="1198,2120" stroked="t" o:allowincell="f" style="position:absolute;flip:x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433;top:1826;width:383;height:590">
                    <v:group id="shape_0" style="position:absolute;left:626;top:2120;width:189;height:296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727;top:2121;width:87;height:293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626;top:2120;width:84;height:293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708;top:2410;width:22;height:5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435;top:1826;width:189;height:296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536;top:1826;width:87;height:293;flip:x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35;top:1827;width:84;height:293;flip: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517;top:1826;width:22;height:5;flip:x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line id="shape_0" from="433,2122" to="815,2122" stroked="t" o:allowincell="f" style="position:absolute;flip:x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206;top:1824;width:382;height:591">
                  <v:group id="shape_0" style="position:absolute;left:1206;top:1824;width:189;height:296">
                    <v:shape id="shape_0" coordsize="507,943" path="m0,0c43,124,87,249,119,337c151,425,163,468,189,526c215,584,250,637,278,685c306,733,333,779,358,814c383,849,402,872,427,894c452,916,487,933,507,943e" stroked="t" o:allowincell="f" style="position:absolute;left:1207;top:1826;width:87;height:293;flip:x;mso-wrap-style:none;v-text-anchor:middle;rotation:180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1311;top:1826;width:84;height:293;mso-wrap-style:none;v-text-anchor:middle;rotation:180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59,20" path="m0,9c22,14,44,20,70,19c96,18,142,3,159,0e" stroked="t" o:allowincell="f" style="position:absolute;left:1291;top:1824;width:22;height:5;flip:x;mso-wrap-style:none;v-text-anchor:middle;rotation:180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1397;top:2118;width:189;height:297">
                    <v:shape id="shape_0" coordsize="507,943" path="m0,0c43,124,87,249,119,337c151,425,163,468,189,526c215,584,250,637,278,685c306,733,333,779,358,814c383,849,402,872,427,894c452,916,487,933,507,943e" stroked="t" o:allowincell="f" style="position:absolute;left:1398;top:2120;width:87;height:293;flip:xy;mso-wrap-style:none;v-text-anchor:middle;rotation:180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1502;top:2119;width:84;height:293;flip:y;mso-wrap-style:none;v-text-anchor:middle;rotation:180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59,20" path="m0,9c22,14,44,20,70,19c96,18,142,3,159,0e" stroked="t" o:allowincell="f" style="position:absolute;left:1482;top:2409;width:22;height:5;flip:xy;mso-wrap-style:none;v-text-anchor:middle;rotation:180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line id="shape_0" from="1206,2118" to="1588,2118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2384425</wp:posOffset>
                </wp:positionH>
                <wp:positionV relativeFrom="paragraph">
                  <wp:posOffset>1370330</wp:posOffset>
                </wp:positionV>
                <wp:extent cx="906145" cy="18415"/>
                <wp:effectExtent l="0" t="9525" r="0" b="9525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18360"/>
                          <a:chOff x="0" y="0"/>
                          <a:chExt cx="906120" cy="18360"/>
                        </a:xfrm>
                      </wpg:grpSpPr>
                      <wps:wsp>
                        <wps:cNvSpPr/>
                        <wps:spPr>
                          <a:xfrm>
                            <a:off x="100800" y="18360"/>
                            <a:ext cx="79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75pt;margin-top:107.9pt;width:71.3pt;height:1.35pt" coordorigin="3755,2158" coordsize="1426,27">
                <v:line id="shape_0" from="3914,2187" to="5162,2187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3755,2158" to="5181,21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1315720</wp:posOffset>
                </wp:positionH>
                <wp:positionV relativeFrom="paragraph">
                  <wp:posOffset>871855</wp:posOffset>
                </wp:positionV>
                <wp:extent cx="801370" cy="173990"/>
                <wp:effectExtent l="0" t="6350" r="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1360" cy="173880"/>
                          <a:chOff x="0" y="0"/>
                          <a:chExt cx="801360" cy="173880"/>
                        </a:xfrm>
                      </wpg:grpSpPr>
                      <wps:wsp>
                        <wps:cNvSpPr/>
                        <wps:spPr>
                          <a:xfrm>
                            <a:off x="0" y="92160"/>
                            <a:ext cx="80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00" y="0"/>
                            <a:ext cx="760680" cy="17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1920" cy="16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4800"/>
                                <a:ext cx="128880" cy="80640"/>
                              </a:xfrm>
                            </wpg:grpSpPr>
                            <wps:wsp>
                              <wps:cNvSpPr/>
                              <wps:spPr>
                                <a:xfrm rot="228000">
                                  <a:off x="2160" y="1800"/>
                                  <a:ext cx="5832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28000">
                                  <a:off x="69840" y="6120"/>
                                  <a:ext cx="5580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28000">
                                  <a:off x="55080" y="74520"/>
                                  <a:ext cx="151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9960" y="0"/>
                                <a:ext cx="130320" cy="80640"/>
                              </a:xfrm>
                            </wpg:grpSpPr>
                            <wps:wsp>
                              <wps:cNvSpPr/>
                              <wps:spPr>
                                <a:xfrm flipV="1" rot="228000">
                                  <a:off x="2160" y="1800"/>
                                  <a:ext cx="5832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28000">
                                  <a:off x="71640" y="6120"/>
                                  <a:ext cx="5580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28000">
                                  <a:off x="59040" y="4320"/>
                                  <a:ext cx="151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1280" y="81360"/>
                                <a:ext cx="128880" cy="80640"/>
                              </a:xfrm>
                            </wpg:grpSpPr>
                            <wps:wsp>
                              <wps:cNvSpPr/>
                              <wps:spPr>
                                <a:xfrm rot="228000">
                                  <a:off x="2160" y="1800"/>
                                  <a:ext cx="5832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28000">
                                  <a:off x="70200" y="6120"/>
                                  <a:ext cx="5580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28000">
                                  <a:off x="54720" y="75240"/>
                                  <a:ext cx="151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2320" y="17640"/>
                                <a:ext cx="129600" cy="80640"/>
                              </a:xfrm>
                            </wpg:grpSpPr>
                            <wps:wsp>
                              <wps:cNvSpPr/>
                              <wps:spPr>
                                <a:xfrm flipV="1" rot="228000">
                                  <a:off x="2160" y="1800"/>
                                  <a:ext cx="5832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28000">
                                  <a:off x="70560" y="6480"/>
                                  <a:ext cx="5580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28000">
                                  <a:off x="59400" y="3600"/>
                                  <a:ext cx="151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00400" y="93240"/>
                              <a:ext cx="129600" cy="80640"/>
                            </a:xfrm>
                          </wpg:grpSpPr>
                          <wps:wsp>
                            <wps:cNvSpPr/>
                            <wps:spPr>
                              <a:xfrm rot="227400">
                                <a:off x="2160" y="1800"/>
                                <a:ext cx="5832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27400">
                                <a:off x="70560" y="6480"/>
                                <a:ext cx="5580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27400">
                                <a:off x="55080" y="74880"/>
                                <a:ext cx="147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">
                                    <a:moveTo>
                                      <a:pt x="0" y="9"/>
                                    </a:moveTo>
                                    <a:cubicBezTo>
                                      <a:pt x="22" y="14"/>
                                      <a:pt x="44" y="20"/>
                                      <a:pt x="70" y="19"/>
                                    </a:cubicBezTo>
                                    <a:cubicBezTo>
                                      <a:pt x="96" y="18"/>
                                      <a:pt x="142" y="3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0360" y="30600"/>
                              <a:ext cx="130320" cy="80640"/>
                            </a:xfrm>
                          </wpg:grpSpPr>
                          <wps:wsp>
                            <wps:cNvSpPr/>
                            <wps:spPr>
                              <a:xfrm flipV="1" rot="228000">
                                <a:off x="2160" y="1800"/>
                                <a:ext cx="5832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28000">
                                <a:off x="71280" y="6120"/>
                                <a:ext cx="5580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28000">
                                <a:off x="59760" y="3960"/>
                                <a:ext cx="151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">
                                    <a:moveTo>
                                      <a:pt x="0" y="9"/>
                                    </a:moveTo>
                                    <a:cubicBezTo>
                                      <a:pt x="22" y="14"/>
                                      <a:pt x="44" y="20"/>
                                      <a:pt x="70" y="19"/>
                                    </a:cubicBezTo>
                                    <a:cubicBezTo>
                                      <a:pt x="96" y="18"/>
                                      <a:pt x="142" y="3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6pt;margin-top:68.8pt;width:63.05pt;height:13.45pt" coordorigin="2072,1376" coordsize="1261,269">
                <v:line id="shape_0" from="2072,1518" to="3333,151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2107;top:1376;width:1191;height:269">
                  <v:group id="shape_0" style="position:absolute;left:2107;top:1376;width:798;height:249">
                    <v:group id="shape_0" style="position:absolute;left:2107;top:1478;width:195;height:121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2106;top:1477;width:91;height:113;mso-wrap-style:none;v-text-anchor:middle;rotation:4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2213;top:1484;width:87;height:113;flip:x;mso-wrap-style:none;v-text-anchor:middle;rotation:356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2190;top:1592;width:23;height:1;mso-wrap-style:none;v-text-anchor:middle;rotation:4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312;top:1376;width:198;height:121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2311;top:1375;width:91;height:113;flip:y;mso-wrap-style:none;v-text-anchor:middle;rotation:356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2420;top:1382;width:87;height:113;flip:xy;mso-wrap-style:none;v-text-anchor:middle;rotation:4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2401;top:1379;width:23;height:1;flip:y;mso-wrap-style:none;v-text-anchor:middle;rotation:356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502;top:1504;width:196;height:121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2502;top:1503;width:91;height:113;mso-wrap-style:none;v-text-anchor:middle;rotation:4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2609;top:1510;width:87;height:113;flip:x;mso-wrap-style:none;v-text-anchor:middle;rotation:356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2585;top:1619;width:23;height:1;mso-wrap-style:none;v-text-anchor:middle;rotation:4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709;top:1404;width:196;height:121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2708;top:1403;width:91;height:113;flip:y;mso-wrap-style:none;v-text-anchor:middle;rotation:356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2816;top:1410;width:87;height:113;flip:xy;mso-wrap-style:none;v-text-anchor:middle;rotation:4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2799;top:1406;width:23;height:1;flip:y;mso-wrap-style:none;v-text-anchor:middle;rotation:356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v:group>
                  <v:group id="shape_0" style="position:absolute;left:2895;top:1523;width:196;height:121">
                    <v:shape id="shape_0" coordsize="507,943" path="m0,0c43,124,87,249,119,337c151,425,163,468,189,526c215,584,250,637,278,685c306,733,333,779,358,814c383,849,402,872,427,894c452,916,487,933,507,943e" stroked="t" o:allowincell="f" style="position:absolute;left:2894;top:1522;width:91;height:113;mso-wrap-style:none;v-text-anchor:middle;rotation:4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3002;top:1529;width:87;height:113;flip:x;mso-wrap-style:none;v-text-anchor:middle;rotation:356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59,20" path="m0,9c22,14,44,20,70,19c96,18,142,3,159,0e" stroked="t" o:allowincell="f" style="position:absolute;left:2978;top:1637;width:22;height:1;mso-wrap-style:none;v-text-anchor:middle;rotation:4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3100;top:1424;width:197;height:120">
                    <v:shape id="shape_0" coordsize="507,943" path="m0,0c43,124,87,249,119,337c151,425,163,468,189,526c215,584,250,637,278,685c306,733,333,779,358,814c383,849,402,872,427,894c452,916,487,933,507,943e" stroked="t" o:allowincell="f" style="position:absolute;left:3099;top:1423;width:91;height:113;flip:y;mso-wrap-style:none;v-text-anchor:middle;rotation:356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3208;top:1430;width:87;height:113;flip:xy;mso-wrap-style:none;v-text-anchor:middle;rotation:4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59,20" path="m0,9c22,14,44,20,70,19c96,18,142,3,159,0e" stroked="t" o:allowincell="f" style="position:absolute;left:3190;top:1427;width:23;height:1;flip:y;mso-wrap-style:none;v-text-anchor:middle;rotation:356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1379855</wp:posOffset>
                </wp:positionH>
                <wp:positionV relativeFrom="paragraph">
                  <wp:posOffset>1342390</wp:posOffset>
                </wp:positionV>
                <wp:extent cx="734060" cy="74930"/>
                <wp:effectExtent l="8890" t="10160" r="8255" b="9525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74880"/>
                          <a:chOff x="0" y="0"/>
                          <a:chExt cx="734040" cy="7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6360" cy="7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43360" y="0"/>
                              <a:ext cx="243360" cy="7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2400" y="37440"/>
                                <a:ext cx="119880" cy="37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4080" y="0"/>
                                  <a:ext cx="558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0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200" y="36720"/>
                                  <a:ext cx="14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0" y="0"/>
                                <a:ext cx="119880" cy="374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64080" y="0"/>
                                  <a:ext cx="558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40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2200" y="0"/>
                                  <a:ext cx="14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8160"/>
                                <a:ext cx="243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3360" cy="7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2400" y="37440"/>
                                <a:ext cx="119880" cy="37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4440" y="0"/>
                                  <a:ext cx="558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0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200" y="36720"/>
                                  <a:ext cx="14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0" y="0"/>
                                <a:ext cx="119880" cy="374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64080" y="0"/>
                                  <a:ext cx="558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40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1840" y="0"/>
                                  <a:ext cx="14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8160"/>
                                <a:ext cx="243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0680" y="0"/>
                            <a:ext cx="243360" cy="7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119880" cy="3744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558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6240" y="0"/>
                                <a:ext cx="540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53280" y="0"/>
                                <a:ext cx="14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">
                                    <a:moveTo>
                                      <a:pt x="0" y="9"/>
                                    </a:moveTo>
                                    <a:cubicBezTo>
                                      <a:pt x="22" y="14"/>
                                      <a:pt x="44" y="20"/>
                                      <a:pt x="70" y="19"/>
                                    </a:cubicBezTo>
                                    <a:cubicBezTo>
                                      <a:pt x="96" y="18"/>
                                      <a:pt x="142" y="3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040" y="37440"/>
                              <a:ext cx="119880" cy="3744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558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66240" y="0"/>
                                <a:ext cx="540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53280" y="36720"/>
                                <a:ext cx="14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">
                                    <a:moveTo>
                                      <a:pt x="0" y="9"/>
                                    </a:moveTo>
                                    <a:cubicBezTo>
                                      <a:pt x="22" y="14"/>
                                      <a:pt x="44" y="20"/>
                                      <a:pt x="70" y="19"/>
                                    </a:cubicBezTo>
                                    <a:cubicBezTo>
                                      <a:pt x="96" y="18"/>
                                      <a:pt x="142" y="3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6720"/>
                              <a:ext cx="243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5pt;margin-top:105.65pt;width:57.75pt;height:5.95pt" coordorigin="2173,2113" coordsize="1155,119">
                <v:group id="shape_0" style="position:absolute;left:2173;top:2113;width:765;height:119">
                  <v:group id="shape_0" style="position:absolute;left:2556;top:2113;width:382;height:119">
                    <v:group id="shape_0" style="position:absolute;left:2749;top:2173;width:189;height:59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2850;top:2173;width:87;height:58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2749;top:2173;width:84;height:58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2831;top:2231;width:22;height: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558;top:2113;width:189;height:59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2659;top:2114;width:87;height:58;flip:x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2558;top:2114;width:84;height:58;flip: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2640;top:2114;width:22;height:0;flip:x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line id="shape_0" from="2556,2174" to="2938,2174" stroked="t" o:allowincell="f" style="position:absolute;flip:x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2173;top:2113;width:382;height:119">
                    <v:group id="shape_0" style="position:absolute;left:2366;top:2173;width:189;height:59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2467;top:2173;width:87;height:58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2366;top:2173;width:84;height:58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2448;top:2231;width:22;height: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175;top:2113;width:188;height:59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2276;top:2114;width:87;height:58;flip:x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2175;top:2114;width:84;height:58;flip: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2257;top:2114;width:22;height:0;flip:x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line id="shape_0" from="2173,2174" to="2555,2174" stroked="t" o:allowincell="f" style="position:absolute;flip:x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46;top:2113;width:382;height:117">
                  <v:group id="shape_0" style="position:absolute;left:2946;top:2113;width:189;height:59">
                    <v:shape id="shape_0" coordsize="507,943" path="m0,0c43,124,87,249,119,337c151,425,163,468,189,526c215,584,250,637,278,685c306,733,333,779,358,814c383,849,402,872,427,894c452,916,487,933,507,943e" stroked="t" o:allowincell="f" style="position:absolute;left:2947;top:2114;width:87;height:58;flip:x;mso-wrap-style:none;v-text-anchor:middle;rotation:180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3051;top:2114;width:84;height:58;mso-wrap-style:none;v-text-anchor:middle;rotation:180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59,20" path="m0,9c22,14,44,20,70,19c96,18,142,3,159,0e" stroked="t" o:allowincell="f" style="position:absolute;left:3031;top:2114;width:22;height:0;flip:x;mso-wrap-style:none;v-text-anchor:middle;rotation:180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3137;top:2171;width:189;height:59">
                    <v:shape id="shape_0" coordsize="507,943" path="m0,0c43,124,87,249,119,337c151,425,163,468,189,526c215,584,250,637,278,685c306,733,333,779,358,814c383,849,402,872,427,894c452,916,487,933,507,943e" stroked="t" o:allowincell="f" style="position:absolute;left:3138;top:2173;width:87;height:58;flip:xy;mso-wrap-style:none;v-text-anchor:middle;rotation:180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3242;top:2173;width:84;height:58;flip:y;mso-wrap-style:none;v-text-anchor:middle;rotation:180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59,20" path="m0,9c22,14,44,20,70,19c96,18,142,3,159,0e" stroked="t" o:allowincell="f" style="position:absolute;left:3222;top:2231;width:22;height:0;flip:xy;mso-wrap-style:none;v-text-anchor:middle;rotation:180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line id="shape_0" from="2946,2172" to="3328,2172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1370330</wp:posOffset>
                </wp:positionH>
                <wp:positionV relativeFrom="paragraph">
                  <wp:posOffset>570865</wp:posOffset>
                </wp:positionV>
                <wp:extent cx="734060" cy="289560"/>
                <wp:effectExtent l="8890" t="10795" r="8255" b="9525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289440"/>
                          <a:chOff x="0" y="0"/>
                          <a:chExt cx="734040" cy="28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636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43360" y="0"/>
                              <a:ext cx="243360" cy="289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2400" y="144000"/>
                                <a:ext cx="119880" cy="144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4080" y="720"/>
                                  <a:ext cx="5580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00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200" y="141840"/>
                                  <a:ext cx="14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0" y="0"/>
                                <a:ext cx="119880" cy="144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64080" y="0"/>
                                  <a:ext cx="5580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"/>
                                  <a:ext cx="5400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2200" y="720"/>
                                  <a:ext cx="14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144720"/>
                                <a:ext cx="243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243360" cy="289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2400" y="144000"/>
                                <a:ext cx="119880" cy="144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4440" y="720"/>
                                  <a:ext cx="5580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00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200" y="141840"/>
                                  <a:ext cx="14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0" y="0"/>
                                <a:ext cx="119880" cy="144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64080" y="0"/>
                                  <a:ext cx="5580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"/>
                                  <a:ext cx="5400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1840" y="720"/>
                                  <a:ext cx="14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144720"/>
                                <a:ext cx="243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0680" y="0"/>
                            <a:ext cx="243360" cy="28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119880" cy="14472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558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6240" y="720"/>
                                <a:ext cx="540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53280" y="72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">
                                    <a:moveTo>
                                      <a:pt x="0" y="9"/>
                                    </a:moveTo>
                                    <a:cubicBezTo>
                                      <a:pt x="22" y="14"/>
                                      <a:pt x="44" y="20"/>
                                      <a:pt x="70" y="19"/>
                                    </a:cubicBezTo>
                                    <a:cubicBezTo>
                                      <a:pt x="96" y="18"/>
                                      <a:pt x="142" y="3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040" y="144000"/>
                              <a:ext cx="119880" cy="14472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0" y="720"/>
                                <a:ext cx="558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66240" y="0"/>
                                <a:ext cx="540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53280" y="14184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">
                                    <a:moveTo>
                                      <a:pt x="0" y="9"/>
                                    </a:moveTo>
                                    <a:cubicBezTo>
                                      <a:pt x="22" y="14"/>
                                      <a:pt x="44" y="20"/>
                                      <a:pt x="70" y="19"/>
                                    </a:cubicBezTo>
                                    <a:cubicBezTo>
                                      <a:pt x="96" y="18"/>
                                      <a:pt x="142" y="3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44000"/>
                              <a:ext cx="24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pt;margin-top:44.9pt;width:57.7pt;height:22.85pt" coordorigin="2158,898" coordsize="1154,457">
                <v:group id="shape_0" style="position:absolute;left:2158;top:898;width:765;height:457">
                  <v:group id="shape_0" style="position:absolute;left:2541;top:898;width:382;height:456">
                    <v:group id="shape_0" style="position:absolute;left:2734;top:1126;width:188;height:228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2835;top:1127;width:87;height:226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2734;top:1126;width:84;height:226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2816;top:1349;width:22;height:3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543;top:898;width:189;height:228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2644;top:899;width:87;height:226;flip:x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2543;top:900;width:84;height:226;flip: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2625;top:900;width:22;height:3;flip:x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line id="shape_0" from="2541,1127" to="2923,1127" stroked="t" o:allowincell="f" style="position:absolute;flip:x">
                      <v:stroke color="black" weight="1260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2158;top:899;width:382;height:456">
                    <v:group id="shape_0" style="position:absolute;left:2350;top:1127;width:189;height:228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2452;top:1128;width:87;height:226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2350;top:1127;width:84;height:226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2433;top:1350;width:22;height:3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160;top:899;width:189;height:229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2261;top:900;width:87;height:226;flip:x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2160;top:901;width:84;height:226;flip: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2242;top:901;width:22;height:3;flip:x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line id="shape_0" from="2158,1128" to="2540,1128" stroked="t" o:allowincell="f" style="position:absolute;flip:x">
                      <v:stroke color="black" weight="1260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30;top:898;width:382;height:455">
                  <v:group id="shape_0" style="position:absolute;left:2930;top:898;width:189;height:228">
                    <v:shape id="shape_0" coordsize="507,943" path="m0,0c43,124,87,249,119,337c151,425,163,468,189,526c215,584,250,637,278,685c306,733,333,779,358,814c383,849,402,872,427,894c452,916,487,933,507,943e" stroked="t" o:allowincell="f" style="position:absolute;left:2932;top:899;width:87;height:226;flip:x;mso-wrap-style:none;v-text-anchor:middle;rotation:180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3036;top:900;width:84;height:226;mso-wrap-style:none;v-text-anchor:middle;rotation:180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59,20" path="m0,9c22,14,44,20,70,19c96,18,142,3,159,0e" stroked="t" o:allowincell="f" style="position:absolute;left:3015;top:900;width:22;height:3;flip:x;mso-wrap-style:none;v-text-anchor:middle;rotation:180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3122;top:1124;width:189;height:229">
                    <v:shape id="shape_0" coordsize="507,943" path="m0,0c43,124,87,249,119,337c151,425,163,468,189,526c215,584,250,637,278,685c306,733,333,779,358,814c383,849,402,872,427,894c452,916,487,933,507,943e" stroked="t" o:allowincell="f" style="position:absolute;left:3123;top:1127;width:87;height:226;flip:xy;mso-wrap-style:none;v-text-anchor:middle;rotation:180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3227;top:1126;width:84;height:226;flip:y;mso-wrap-style:none;v-text-anchor:middle;rotation:180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59,20" path="m0,9c22,14,44,20,70,19c96,18,142,3,159,0e" stroked="t" o:allowincell="f" style="position:absolute;left:3207;top:1349;width:22;height:3;flip:xy;mso-wrap-style:none;v-text-anchor:middle;rotation:180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line id="shape_0" from="2930,1126" to="3312,112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3734435</wp:posOffset>
                </wp:positionH>
                <wp:positionV relativeFrom="paragraph">
                  <wp:posOffset>131445</wp:posOffset>
                </wp:positionV>
                <wp:extent cx="2872105" cy="285115"/>
                <wp:effectExtent l="0" t="0" r="0" b="0"/>
                <wp:wrapNone/>
                <wp:docPr id="26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slit diffraction and interferenc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22.45pt;mso-wrap-distance-left:9.05pt;mso-wrap-distance-right:9.05pt;mso-wrap-distance-top:0pt;mso-wrap-distance-bottom:0pt;margin-top:10.35pt;mso-position-vertical-relative:text;margin-left:2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-slit diffraction and interferenc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128270</wp:posOffset>
                </wp:positionH>
                <wp:positionV relativeFrom="paragraph">
                  <wp:posOffset>309245</wp:posOffset>
                </wp:positionV>
                <wp:extent cx="991870" cy="318770"/>
                <wp:effectExtent l="0" t="0" r="0" b="0"/>
                <wp:wrapNone/>
                <wp:docPr id="26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tructiv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5.1pt;mso-wrap-distance-left:9.05pt;mso-wrap-distance-right:9.05pt;mso-wrap-distance-top:0pt;mso-wrap-distance-bottom:0pt;margin-top:24.35pt;mso-position-vertical-relative:text;margin-left: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structiv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1301115</wp:posOffset>
                </wp:positionH>
                <wp:positionV relativeFrom="paragraph">
                  <wp:posOffset>292100</wp:posOffset>
                </wp:positionV>
                <wp:extent cx="991870" cy="318770"/>
                <wp:effectExtent l="0" t="0" r="0" b="0"/>
                <wp:wrapNone/>
                <wp:docPr id="26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tructiv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5.1pt;mso-wrap-distance-left:9.05pt;mso-wrap-distance-right:9.05pt;mso-wrap-distance-top:0pt;mso-wrap-distance-bottom:0pt;margin-top:23pt;mso-position-vertical-relative:text;margin-left:1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structiv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15.   Interference</w:t>
      </w:r>
      <w:r>
        <w:rPr/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2451100</wp:posOffset>
                </wp:positionH>
                <wp:positionV relativeFrom="paragraph">
                  <wp:posOffset>22860</wp:posOffset>
                </wp:positionV>
                <wp:extent cx="991870" cy="490855"/>
                <wp:effectExtent l="0" t="0" r="0" b="0"/>
                <wp:wrapNone/>
                <wp:docPr id="26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e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tructiv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38.65pt;mso-wrap-distance-left:9.05pt;mso-wrap-distance-right:9.05pt;mso-wrap-distance-top:0pt;mso-wrap-distance-bottom:0pt;margin-top:1.8pt;mso-position-vertical-relative:text;margin-left:1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le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tructiv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5389880</wp:posOffset>
                </wp:positionH>
                <wp:positionV relativeFrom="paragraph">
                  <wp:posOffset>4445</wp:posOffset>
                </wp:positionV>
                <wp:extent cx="1336040" cy="396875"/>
                <wp:effectExtent l="0" t="0" r="0" b="61595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960" cy="396720"/>
                          <a:chOff x="0" y="0"/>
                          <a:chExt cx="1335960" cy="396720"/>
                        </a:xfrm>
                      </wpg:grpSpPr>
                      <wps:wsp>
                        <wps:cNvSpPr/>
                        <wps:spPr>
                          <a:xfrm>
                            <a:off x="168120" y="95400"/>
                            <a:ext cx="61560" cy="53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3596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= dest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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= 0, ½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, 3/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,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4pt;margin-top:0.35pt;width:105.2pt;height:31.25pt" coordorigin="8488,7" coordsize="2104,625">
                <v:shape id="shape_0" fillcolor="black" stroked="t" o:allowincell="f" style="position:absolute;left:8753;top:157;width:96;height:83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8488;top:7;width:2103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= dest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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= 0, ½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, 3/2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, 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4006850</wp:posOffset>
                </wp:positionH>
                <wp:positionV relativeFrom="paragraph">
                  <wp:posOffset>-1905</wp:posOffset>
                </wp:positionV>
                <wp:extent cx="1030605" cy="466090"/>
                <wp:effectExtent l="0" t="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0680" cy="466200"/>
                          <a:chOff x="0" y="0"/>
                          <a:chExt cx="1030680" cy="466200"/>
                        </a:xfrm>
                      </wpg:grpSpPr>
                      <wps:wsp>
                        <wps:cNvSpPr/>
                        <wps:spPr>
                          <a:xfrm>
                            <a:off x="171360" y="99000"/>
                            <a:ext cx="57960" cy="4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3068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= const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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= 0,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,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,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5pt;margin-top:-0.15pt;width:81.15pt;height:36.7pt" coordorigin="6310,-3" coordsize="1623,734">
                <v:rect id="shape_0" fillcolor="black" stroked="t" o:allowincell="f" style="position:absolute;left:6580;top:153;width:9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6310;top:-3;width:1622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= const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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= 0, 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, 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, 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-109220</wp:posOffset>
                </wp:positionH>
                <wp:positionV relativeFrom="paragraph">
                  <wp:posOffset>146685</wp:posOffset>
                </wp:positionV>
                <wp:extent cx="2129790" cy="285115"/>
                <wp:effectExtent l="0" t="0" r="0" b="0"/>
                <wp:wrapNone/>
                <wp:docPr id="27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16.  Standing Wa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22.45pt;mso-wrap-distance-left:9.05pt;mso-wrap-distance-right:9.05pt;mso-wrap-distance-top:0pt;mso-wrap-distance-bottom:0pt;margin-top:11.55pt;mso-position-vertical-relative:text;margin-left:-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16.  Standing Wave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698750</wp:posOffset>
                </wp:positionH>
                <wp:positionV relativeFrom="paragraph">
                  <wp:posOffset>443230</wp:posOffset>
                </wp:positionV>
                <wp:extent cx="1085215" cy="560705"/>
                <wp:effectExtent l="0" t="1016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560880"/>
                          <a:chOff x="0" y="0"/>
                          <a:chExt cx="1085040" cy="560880"/>
                        </a:xfrm>
                      </wpg:grpSpPr>
                      <wpg:grpSp>
                        <wpg:cNvGrpSpPr/>
                        <wpg:grpSpPr>
                          <a:xfrm>
                            <a:off x="165240" y="0"/>
                            <a:ext cx="759600" cy="37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384120" y="191160"/>
                              <a:ext cx="372600" cy="187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99800" y="720"/>
                                <a:ext cx="17280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704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3080" y="183960"/>
                                <a:ext cx="457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">
                                    <a:moveTo>
                                      <a:pt x="0" y="9"/>
                                    </a:moveTo>
                                    <a:cubicBezTo>
                                      <a:pt x="22" y="14"/>
                                      <a:pt x="44" y="20"/>
                                      <a:pt x="70" y="19"/>
                                    </a:cubicBezTo>
                                    <a:cubicBezTo>
                                      <a:pt x="96" y="18"/>
                                      <a:pt x="142" y="3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00" y="3960"/>
                              <a:ext cx="372600" cy="1879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99800" y="360"/>
                                <a:ext cx="17280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"/>
                                <a:ext cx="16704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3080" y="0"/>
                                <a:ext cx="457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">
                                    <a:moveTo>
                                      <a:pt x="0" y="9"/>
                                    </a:moveTo>
                                    <a:cubicBezTo>
                                      <a:pt x="22" y="14"/>
                                      <a:pt x="44" y="20"/>
                                      <a:pt x="70" y="19"/>
                                    </a:cubicBezTo>
                                    <a:cubicBezTo>
                                      <a:pt x="96" y="18"/>
                                      <a:pt x="142" y="3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080" y="192240"/>
                              <a:ext cx="74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7200"/>
                              <a:ext cx="372600" cy="18792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0" y="720"/>
                                <a:ext cx="17352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205560" y="0"/>
                                <a:ext cx="16704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64160" y="184320"/>
                                <a:ext cx="457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">
                                    <a:moveTo>
                                      <a:pt x="0" y="9"/>
                                    </a:moveTo>
                                    <a:cubicBezTo>
                                      <a:pt x="22" y="14"/>
                                      <a:pt x="44" y="20"/>
                                      <a:pt x="70" y="19"/>
                                    </a:cubicBezTo>
                                    <a:cubicBezTo>
                                      <a:pt x="96" y="18"/>
                                      <a:pt x="142" y="3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3320" y="0"/>
                              <a:ext cx="372240" cy="18792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720"/>
                                <a:ext cx="17280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05560" y="1440"/>
                                <a:ext cx="16632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163800" y="0"/>
                                <a:ext cx="457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">
                                    <a:moveTo>
                                      <a:pt x="0" y="9"/>
                                    </a:moveTo>
                                    <a:cubicBezTo>
                                      <a:pt x="22" y="14"/>
                                      <a:pt x="44" y="20"/>
                                      <a:pt x="70" y="19"/>
                                    </a:cubicBezTo>
                                    <a:cubicBezTo>
                                      <a:pt x="96" y="18"/>
                                      <a:pt x="142" y="3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04640" y="276120"/>
                            <a:ext cx="309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" y="52560"/>
                            <a:ext cx="309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00" y="60840"/>
                            <a:ext cx="309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8640"/>
                            <a:ext cx="309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440" y="284400"/>
                            <a:ext cx="309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pt;margin-top:34.85pt;width:85.45pt;height:44.2pt" coordorigin="4250,697" coordsize="1709,884">
                <v:group id="shape_0" style="position:absolute;left:4509;top:697;width:1197;height:598">
                  <v:group id="shape_0" style="position:absolute;left:5115;top:999;width:586;height:296">
                    <v:shape id="shape_0" coordsize="507,943" path="m0,0c43,124,87,249,119,337c151,425,163,468,189,526c215,584,250,637,278,685c306,733,333,779,358,814c383,849,402,872,427,894c452,916,487,933,507,943e" stroked="t" o:allowincell="f" style="position:absolute;left:5430;top:1000;width:271;height:293;flip:x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5115;top:999;width:262;height:293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159,20" path="m0,9c22,14,44,20,70,19c96,18,142,3,159,0e" stroked="t" o:allowincell="f" style="position:absolute;left:5372;top:1289;width:71;height:5;flip:x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</v:group>
                  <v:group id="shape_0" style="position:absolute;left:4527;top:704;width:586;height:296">
                    <v:shape id="shape_0" coordsize="507,943" path="m0,0c43,124,87,249,119,337c151,425,163,468,189,526c215,584,250,637,278,685c306,733,333,779,358,814c383,849,402,872,427,894c452,916,487,933,507,943e" stroked="t" o:allowincell="f" style="position:absolute;left:4842;top:705;width:271;height:293;flip:xy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4527;top:706;width:262;height:293;flip:y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159,20" path="m0,9c22,14,44,20,70,19c96,18,142,3,159,0e" stroked="t" o:allowincell="f" style="position:absolute;left:4784;top:704;width:71;height:5;flip:xy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</v:group>
                  <v:line id="shape_0" from="4526,1001" to="5705,1001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group id="shape_0" style="position:absolute;left:4509;top:992;width:587;height:297">
                    <v:shape id="shape_0" coordsize="507,943" path="m0,0c43,124,87,249,119,337c151,425,163,468,189,526c215,584,250,637,278,685c306,733,333,779,358,814c383,849,402,872,427,894c452,916,487,933,507,943e" stroked="t" o:allowincell="f" style="position:absolute;left:4510;top:994;width:272;height:293;flip:xy;mso-wrap-style:none;v-text-anchor:middle;rotation:180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4834;top:993;width:262;height:293;flip:y;mso-wrap-style:none;v-text-anchor:middle;rotation:180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159,20" path="m0,9c22,14,44,20,70,19c96,18,142,3,159,0e" stroked="t" o:allowincell="f" style="position:absolute;left:4769;top:1283;width:71;height:5;flip:xy;mso-wrap-style:none;v-text-anchor:middle;rotation:180">
                      <v:fill o:detectmouseclick="t" on="false"/>
                      <v:stroke color="black" weight="19080" joinstyle="round" endcap="flat"/>
                      <w10:wrap type="square"/>
                    </v:shape>
                  </v:group>
                  <v:group id="shape_0" style="position:absolute;left:5098;top:697;width:585;height:296">
                    <v:shape id="shape_0" coordsize="507,943" path="m0,0c43,124,87,249,119,337c151,425,163,468,189,526c215,584,250,637,278,685c306,733,333,779,358,814c383,849,402,872,427,894c452,916,487,933,507,943e" stroked="t" o:allowincell="f" style="position:absolute;left:5098;top:699;width:271;height:293;flip:x;mso-wrap-style:none;v-text-anchor:middle;rotation:180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5422;top:700;width:261;height:293;mso-wrap-style:none;v-text-anchor:middle;rotation:180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159,20" path="m0,9c22,14,44,20,70,19c96,18,142,3,159,0e" stroked="t" o:allowincell="f" style="position:absolute;left:5356;top:698;width:71;height:5;flip:x;mso-wrap-style:none;v-text-anchor:middle;rotation:180">
                      <v:fill o:detectmouseclick="t" on="false"/>
                      <v:stroke color="black" weight="19080" joinstyle="round" endcap="flat"/>
                      <w10:wrap type="square"/>
                    </v:shape>
                  </v:group>
                </v:group>
                <v:shape id="shape_0" stroked="f" o:allowincell="f" style="position:absolute;left:4887;top:1133;width:48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17;top:781;width:48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89;top:794;width:48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50;top:1137;width:48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71;top:1146;width:48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4756785</wp:posOffset>
                </wp:positionH>
                <wp:positionV relativeFrom="paragraph">
                  <wp:posOffset>419735</wp:posOffset>
                </wp:positionV>
                <wp:extent cx="1672590" cy="551180"/>
                <wp:effectExtent l="0" t="1016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2560" cy="551160"/>
                          <a:chOff x="0" y="0"/>
                          <a:chExt cx="1672560" cy="551160"/>
                        </a:xfrm>
                      </wpg:grpSpPr>
                      <wpg:grpSp>
                        <wpg:cNvGrpSpPr/>
                        <wpg:grpSpPr>
                          <a:xfrm>
                            <a:off x="115560" y="0"/>
                            <a:ext cx="1367640" cy="38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280"/>
                              <a:ext cx="1367640" cy="376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13680" y="0"/>
                                <a:ext cx="453960" cy="1879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244080" y="720"/>
                                  <a:ext cx="21024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80"/>
                                  <a:ext cx="20304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8360" y="0"/>
                                  <a:ext cx="558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6480" y="188640"/>
                                <a:ext cx="454680" cy="187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44080" y="720"/>
                                  <a:ext cx="21096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376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720" y="183960"/>
                                  <a:ext cx="558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0" y="1080"/>
                                <a:ext cx="453960" cy="1879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243720" y="720"/>
                                  <a:ext cx="21024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440"/>
                                  <a:ext cx="20304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8000" y="0"/>
                                  <a:ext cx="558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18972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0"/>
                              <a:ext cx="1366560" cy="376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8640"/>
                                <a:ext cx="453960" cy="187920"/>
                              </a:xfrm>
                            </wpg:grpSpPr>
                            <wps:wsp>
                              <wps:cNvSpPr/>
                              <wps:spPr>
                                <a:xfrm flipH="1" flipV="1" rot="10800000">
                                  <a:off x="0" y="720"/>
                                  <a:ext cx="21024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250560" y="0"/>
                                  <a:ext cx="20304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199800" y="183960"/>
                                  <a:ext cx="558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6480" y="0"/>
                                <a:ext cx="454680" cy="18792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0" y="720"/>
                                  <a:ext cx="21096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50920" y="1440"/>
                                  <a:ext cx="20376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99800" y="0"/>
                                  <a:ext cx="558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2240" y="187200"/>
                                <a:ext cx="453960" cy="187920"/>
                              </a:xfrm>
                            </wpg:grpSpPr>
                            <wps:wsp>
                              <wps:cNvSpPr/>
                              <wps:spPr>
                                <a:xfrm flipH="1" flipV="1" rot="10800000">
                                  <a:off x="0" y="720"/>
                                  <a:ext cx="21024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250920" y="0"/>
                                  <a:ext cx="20304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200160" y="184320"/>
                                  <a:ext cx="558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08440" y="67320"/>
                            <a:ext cx="309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59040"/>
                            <a:ext cx="309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9040"/>
                            <a:ext cx="309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272520"/>
                            <a:ext cx="309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5040"/>
                            <a:ext cx="309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000" y="271800"/>
                            <a:ext cx="309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272880"/>
                            <a:ext cx="309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55pt;margin-top:33pt;width:131.7pt;height:43.45pt" coordorigin="7491,660" coordsize="2634,869">
                <v:group id="shape_0" style="position:absolute;left:7673;top:660;width:2153;height:607">
                  <v:group id="shape_0" style="position:absolute;left:7673;top:674;width:2153;height:593">
                    <v:group id="shape_0" style="position:absolute;left:9112;top:674;width:714;height:296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9496;top:675;width:330;height:293;flip:xy;mso-wrap-style:none;v-text-anchor:middle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9112;top:676;width:319;height:293;flip:y;mso-wrap-style:none;v-text-anchor:middle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159,20" path="m0,9c22,14,44,20,70,19c96,18,142,3,159,0e" stroked="t" o:allowincell="f" style="position:absolute;left:9424;top:674;width:87;height:5;flip:xy;mso-wrap-style:none;v-text-anchor:middle">
                        <v:fill o:detectmouseclick="t" on="false"/>
                        <v:stroke color="black" weight="19080" joinstyle="round" endcap="flat"/>
                        <w10:wrap type="square"/>
                      </v:shape>
                    </v:group>
                    <v:group id="shape_0" style="position:absolute;left:8392;top:971;width:717;height:296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8776;top:972;width:331;height:293;flip:x;mso-wrap-style:none;v-text-anchor:middle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8392;top:971;width:320;height:293;mso-wrap-style:none;v-text-anchor:middle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159,20" path="m0,9c22,14,44,20,70,19c96,18,142,3,159,0e" stroked="t" o:allowincell="f" style="position:absolute;left:8705;top:1261;width:87;height:5;flip:x;mso-wrap-style:none;v-text-anchor:middle">
                        <v:fill o:detectmouseclick="t" on="false"/>
                        <v:stroke color="black" weight="19080" joinstyle="round" endcap="flat"/>
                        <w10:wrap type="square"/>
                      </v:shape>
                    </v:group>
                    <v:group id="shape_0" style="position:absolute;left:7675;top:676;width:714;height:296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8059;top:677;width:330;height:293;flip:xy;mso-wrap-style:none;v-text-anchor:middle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7675;top:678;width:319;height:293;flip:y;mso-wrap-style:none;v-text-anchor:middle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159,20" path="m0,9c22,14,44,20,70,19c96,18,142,3,159,0e" stroked="t" o:allowincell="f" style="position:absolute;left:7987;top:676;width:87;height:5;flip:xy;mso-wrap-style:none;v-text-anchor:middle">
                        <v:fill o:detectmouseclick="t" on="false"/>
                        <v:stroke color="black" weight="19080" joinstyle="round" endcap="flat"/>
                        <w10:wrap type="square"/>
                      </v:shape>
                    </v:group>
                    <v:line id="shape_0" from="7673,973" to="9815,973" stroked="t" o:allowincell="f" style="position:absolute;flip:x">
                      <v:stroke color="black" weight="12600" dashstyle="dash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673;top:660;width:2153;height:593">
                    <v:group id="shape_0" style="position:absolute;left:7673;top:957;width:716;height:296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7675;top:959;width:330;height:293;flip:xy;mso-wrap-style:none;v-text-anchor:middle;rotation:180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8070;top:958;width:319;height:293;flip:y;mso-wrap-style:none;v-text-anchor:middle;rotation:180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159,20" path="m0,9c22,14,44,20,70,19c96,18,142,3,159,0e" stroked="t" o:allowincell="f" style="position:absolute;left:7990;top:1248;width:87;height:5;flip:xy;mso-wrap-style:none;v-text-anchor:middle;rotation:180">
                        <v:fill o:detectmouseclick="t" on="false"/>
                        <v:stroke color="black" weight="19080" joinstyle="round" endcap="flat"/>
                        <w10:wrap type="square"/>
                      </v:shape>
                    </v:group>
                    <v:group id="shape_0" style="position:absolute;left:8393;top:660;width:716;height:297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8394;top:662;width:331;height:293;flip:x;mso-wrap-style:none;v-text-anchor:middle;rotation:180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8789;top:663;width:320;height:293;mso-wrap-style:none;v-text-anchor:middle;rotation:180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159,20" path="m0,9c22,14,44,20,70,19c96,18,142,3,159,0e" stroked="t" o:allowincell="f" style="position:absolute;left:8709;top:661;width:87;height:5;flip:x;mso-wrap-style:none;v-text-anchor:middle;rotation:180">
                        <v:fill o:detectmouseclick="t" on="false"/>
                        <v:stroke color="black" weight="19080" joinstyle="round" endcap="flat"/>
                        <w10:wrap type="square"/>
                      </v:shape>
                    </v:group>
                    <v:group id="shape_0" style="position:absolute;left:9109;top:955;width:717;height:296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9112;top:957;width:330;height:293;flip:xy;mso-wrap-style:none;v-text-anchor:middle;rotation:180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9507;top:956;width:319;height:293;flip:y;mso-wrap-style:none;v-text-anchor:middle;rotation:180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159,20" path="m0,9c22,14,44,20,70,19c96,18,142,3,159,0e" stroked="t" o:allowincell="f" style="position:absolute;left:9427;top:1246;width:87;height:5;flip:xy;mso-wrap-style:none;v-text-anchor:middle;rotation:180">
                        <v:fill o:detectmouseclick="t" on="false"/>
                        <v:stroke color="black" weight="19080" joinstyle="round" endcap="flat"/>
                        <w10:wrap type="square"/>
                      </v:shape>
                    </v:group>
                  </v:group>
                </v:group>
                <v:shape id="shape_0" stroked="f" o:allowincell="f" style="position:absolute;left:7819;top:767;width:48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53;top:754;width:48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19;top:754;width:48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70;top:1090;width:48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91;top:1094;width:48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66;top:1089;width:48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37;top:1091;width:48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2847975</wp:posOffset>
                </wp:positionH>
                <wp:positionV relativeFrom="paragraph">
                  <wp:posOffset>227965</wp:posOffset>
                </wp:positionV>
                <wp:extent cx="155575" cy="284480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" cy="284400"/>
                          <a:chOff x="0" y="0"/>
                          <a:chExt cx="155520" cy="284400"/>
                        </a:xfrm>
                      </wpg:grpSpPr>
                      <wps:wsp>
                        <wps:cNvSpPr/>
                        <wps:spPr>
                          <a:xfrm flipV="1">
                            <a:off x="9360" y="0"/>
                            <a:ext cx="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5360"/>
                            <a:ext cx="15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25pt;margin-top:17.95pt;width:12.2pt;height:22.35pt" coordorigin="4485,359" coordsize="244,447">
                <v:line id="shape_0" from="4500,359" to="4500,8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85,572" to="4729,5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3472180</wp:posOffset>
                </wp:positionH>
                <wp:positionV relativeFrom="paragraph">
                  <wp:posOffset>236220</wp:posOffset>
                </wp:positionV>
                <wp:extent cx="163195" cy="285115"/>
                <wp:effectExtent l="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285120"/>
                          <a:chOff x="0" y="0"/>
                          <a:chExt cx="163080" cy="285120"/>
                        </a:xfrm>
                      </wpg:grpSpPr>
                      <wps:wsp>
                        <wps:cNvSpPr/>
                        <wps:spPr>
                          <a:xfrm flipV="1">
                            <a:off x="163080" y="0"/>
                            <a:ext cx="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9600"/>
                            <a:ext cx="15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4pt;margin-top:18.6pt;width:12.8pt;height:22.4pt" coordorigin="5468,372" coordsize="256,448">
                <v:line id="shape_0" from="5725,372" to="5725,8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68,576" to="5712,57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4883785</wp:posOffset>
                </wp:positionH>
                <wp:positionV relativeFrom="paragraph">
                  <wp:posOffset>142240</wp:posOffset>
                </wp:positionV>
                <wp:extent cx="155575" cy="284480"/>
                <wp:effectExtent l="0" t="0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" cy="284400"/>
                          <a:chOff x="0" y="0"/>
                          <a:chExt cx="155520" cy="284400"/>
                        </a:xfrm>
                      </wpg:grpSpPr>
                      <wps:wsp>
                        <wps:cNvSpPr/>
                        <wps:spPr>
                          <a:xfrm flipV="1">
                            <a:off x="9360" y="0"/>
                            <a:ext cx="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5360"/>
                            <a:ext cx="15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55pt;margin-top:11.2pt;width:12.2pt;height:22.35pt" coordorigin="7691,224" coordsize="244,447">
                <v:line id="shape_0" from="7706,224" to="7706,6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91,437" to="7935,4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6060440</wp:posOffset>
                </wp:positionH>
                <wp:positionV relativeFrom="paragraph">
                  <wp:posOffset>167640</wp:posOffset>
                </wp:positionV>
                <wp:extent cx="163195" cy="285115"/>
                <wp:effectExtent l="0" t="635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285120"/>
                          <a:chOff x="0" y="0"/>
                          <a:chExt cx="163080" cy="285120"/>
                        </a:xfrm>
                      </wpg:grpSpPr>
                      <wps:wsp>
                        <wps:cNvSpPr/>
                        <wps:spPr>
                          <a:xfrm flipV="1">
                            <a:off x="163080" y="0"/>
                            <a:ext cx="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9600"/>
                            <a:ext cx="15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2pt;margin-top:13.2pt;width:12.8pt;height:22.4pt" coordorigin="9544,264" coordsize="256,448">
                <v:line id="shape_0" from="9801,264" to="9801,7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44,468" to="9788,468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2055495</wp:posOffset>
                </wp:positionH>
                <wp:positionV relativeFrom="paragraph">
                  <wp:posOffset>349250</wp:posOffset>
                </wp:positionV>
                <wp:extent cx="706755" cy="302260"/>
                <wp:effectExtent l="0" t="0" r="0" b="0"/>
                <wp:wrapNone/>
                <wp:docPr id="27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L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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23.8pt;mso-wrap-distance-left:9.05pt;mso-wrap-distance-right:9.05pt;mso-wrap-distance-top:0pt;mso-wrap-distance-bottom:0pt;margin-top:27.5pt;mso-position-vertical-relative:text;margin-left:1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L</w:t>
                      </w:r>
                      <w:r>
                        <w:rPr>
                          <w:rFonts w:cs="Symbol" w:ascii="Symbol" w:hAnsi="Symbol"/>
                        </w:rPr>
                        <w:t>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3104515</wp:posOffset>
                </wp:positionH>
                <wp:positionV relativeFrom="paragraph">
                  <wp:posOffset>222885</wp:posOffset>
                </wp:positionV>
                <wp:extent cx="300990" cy="267335"/>
                <wp:effectExtent l="0" t="0" r="0" b="0"/>
                <wp:wrapNone/>
                <wp:docPr id="27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21.05pt;mso-wrap-distance-left:9.05pt;mso-wrap-distance-right:9.05pt;mso-wrap-distance-top:0pt;mso-wrap-distance-bottom:0pt;margin-top:17.55pt;mso-position-vertical-relative:text;margin-left:2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4060190</wp:posOffset>
                </wp:positionH>
                <wp:positionV relativeFrom="paragraph">
                  <wp:posOffset>332105</wp:posOffset>
                </wp:positionV>
                <wp:extent cx="896620" cy="474980"/>
                <wp:effectExtent l="0" t="0" r="0" b="0"/>
                <wp:wrapNone/>
                <wp:docPr id="28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L =  </w:t>
                            </w:r>
                            <w:r>
                              <w:rPr>
                                <w:rFonts w:cs="Bookman Old Style" w:ascii="Bookman Old Style" w:hAnsi="Bookman Old Style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rFonts w:cs="Symbol" w:ascii="Symbol" w:hAnsi="Symbol"/>
                                <w:u w:val="single"/>
                              </w:rPr>
                              <w:t>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37.4pt;mso-wrap-distance-left:9.05pt;mso-wrap-distance-right:9.05pt;mso-wrap-distance-top:0pt;mso-wrap-distance-bottom:0pt;margin-top:26.15pt;mso-position-vertical-relative:text;margin-left:3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L =  </w:t>
                      </w:r>
                      <w:r>
                        <w:rPr>
                          <w:rFonts w:cs="Bookman Old Style" w:ascii="Bookman Old Style" w:hAnsi="Bookman Old Style"/>
                          <w:u w:val="single"/>
                        </w:rPr>
                        <w:t>3</w:t>
                      </w:r>
                      <w:r>
                        <w:rPr>
                          <w:rFonts w:cs="Symbol" w:ascii="Symbol" w:hAnsi="Symbol"/>
                          <w:u w:val="single"/>
                        </w:rPr>
                        <w:t>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5425440</wp:posOffset>
                </wp:positionH>
                <wp:positionV relativeFrom="paragraph">
                  <wp:posOffset>154305</wp:posOffset>
                </wp:positionV>
                <wp:extent cx="300990" cy="267335"/>
                <wp:effectExtent l="0" t="0" r="0" b="0"/>
                <wp:wrapNone/>
                <wp:docPr id="28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21.05pt;mso-wrap-distance-left:9.05pt;mso-wrap-distance-right:9.05pt;mso-wrap-distance-top:0pt;mso-wrap-distance-bottom:0pt;margin-top:12.15pt;mso-position-vertical-relative:text;margin-left:4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123825</wp:posOffset>
                </wp:positionH>
                <wp:positionV relativeFrom="paragraph">
                  <wp:posOffset>71755</wp:posOffset>
                </wp:positionV>
                <wp:extent cx="1573530" cy="751840"/>
                <wp:effectExtent l="0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751680"/>
                          <a:chOff x="0" y="0"/>
                          <a:chExt cx="1573560" cy="751680"/>
                        </a:xfrm>
                      </wpg:grpSpPr>
                      <wps:wsp>
                        <wps:cNvSpPr txBox="1"/>
                        <wps:spPr>
                          <a:xfrm>
                            <a:off x="0" y="111600"/>
                            <a:ext cx="89676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 xml:space="preserve">L =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65720" y="49680"/>
                            <a:ext cx="155520" cy="28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20" y="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5000"/>
                              <a:ext cx="15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9360" y="57240"/>
                            <a:ext cx="163080" cy="285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3080" y="0"/>
                              <a:ext cx="0" cy="28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9600"/>
                              <a:ext cx="15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3640" y="0"/>
                            <a:ext cx="300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2360" y="243360"/>
                            <a:ext cx="628560" cy="37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40" y="187200"/>
                              <a:ext cx="618480" cy="187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31920" y="720"/>
                                <a:ext cx="28656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684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0360" y="183960"/>
                                <a:ext cx="76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">
                                    <a:moveTo>
                                      <a:pt x="0" y="9"/>
                                    </a:moveTo>
                                    <a:cubicBezTo>
                                      <a:pt x="22" y="14"/>
                                      <a:pt x="44" y="20"/>
                                      <a:pt x="70" y="19"/>
                                    </a:cubicBezTo>
                                    <a:cubicBezTo>
                                      <a:pt x="96" y="18"/>
                                      <a:pt x="142" y="3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616680" cy="1879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30840" y="360"/>
                                <a:ext cx="28584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"/>
                                <a:ext cx="27612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9280" y="0"/>
                                <a:ext cx="76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">
                                    <a:moveTo>
                                      <a:pt x="0" y="9"/>
                                    </a:moveTo>
                                    <a:cubicBezTo>
                                      <a:pt x="22" y="14"/>
                                      <a:pt x="44" y="20"/>
                                      <a:pt x="70" y="19"/>
                                    </a:cubicBezTo>
                                    <a:cubicBezTo>
                                      <a:pt x="96" y="18"/>
                                      <a:pt x="142" y="3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88280"/>
                              <a:ext cx="590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87480" y="293400"/>
                            <a:ext cx="309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466560"/>
                            <a:ext cx="309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0" y="475560"/>
                            <a:ext cx="309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5.65pt;width:123.9pt;height:59.2pt" coordorigin="195,113" coordsize="2478,1184">
                <v:shape id="shape_0" stroked="f" o:allowincell="f" style="position:absolute;left:195;top:289;width:1411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 xml:space="preserve">L =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01;top:191;width:244;height:447">
                  <v:line id="shape_0" from="1416,191" to="1416,6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1,404" to="1645,40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194;top:203;width:256;height:448">
                  <v:line id="shape_0" from="2451,203" to="2451,6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4,407" to="2438,407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97;top:113;width:47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43;top:496;width:989;height:590">
                  <v:group id="shape_0" style="position:absolute;left:1459;top:791;width:973;height:296">
                    <v:shape id="shape_0" coordsize="507,943" path="m0,0c43,124,87,249,119,337c151,425,163,468,189,526c215,584,250,637,278,685c306,733,333,779,358,814c383,849,402,872,427,894c452,916,487,933,507,943e" stroked="t" o:allowincell="f" style="position:absolute;left:1982;top:792;width:450;height:293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1459;top:791;width:435;height:293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59,20" path="m0,9c22,14,44,20,70,19c96,18,142,3,159,0e" stroked="t" o:allowincell="f" style="position:absolute;left:1885;top:1081;width:119;height:5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1444;top:496;width:971;height:296">
                    <v:shape id="shape_0" coordsize="507,943" path="m0,0c43,124,87,249,119,337c151,425,163,468,189,526c215,584,250,637,278,685c306,733,333,779,358,814c383,849,402,872,427,894c452,916,487,933,507,943e" stroked="t" o:allowincell="f" style="position:absolute;left:1965;top:497;width:449;height:293;flip:xy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1444;top:498;width:434;height:293;flip:y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59,20" path="m0,9c22,14,44,20,70,19c96,18,142,3,159,0e" stroked="t" o:allowincell="f" style="position:absolute;left:1868;top:496;width:119;height:5;flip:xy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line id="shape_0" from="1443,793" to="2372,793" stroked="t" o:allowincell="f" style="position:absolute;flip:x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750;top:575;width:48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4;top:848;width:48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5;top:862;width:48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271270</wp:posOffset>
                </wp:positionH>
                <wp:positionV relativeFrom="paragraph">
                  <wp:posOffset>431800</wp:posOffset>
                </wp:positionV>
                <wp:extent cx="802640" cy="802640"/>
                <wp:effectExtent l="9525" t="9525" r="10160" b="1016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800" cy="802800"/>
                          <a:chOff x="0" y="0"/>
                          <a:chExt cx="802800" cy="802800"/>
                        </a:xfrm>
                      </wpg:grpSpPr>
                      <wps:wsp>
                        <wps:cNvSpPr/>
                        <wps:spPr>
                          <a:xfrm>
                            <a:off x="178920" y="107280"/>
                            <a:ext cx="582840" cy="5828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19240"/>
                            <a:ext cx="363960" cy="3639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319320"/>
                            <a:ext cx="160560" cy="1605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02800" cy="8028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1pt;margin-top:34pt;width:63.2pt;height:63.2pt" coordorigin="2002,680" coordsize="1264,1264">
                <v:oval id="shape_0" stroked="t" o:allowincell="f" style="position:absolute;left:2284;top:849;width:917;height:91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562;top:1025;width:572;height:572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819;top:1183;width:252;height:252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002;top:680;width:1263;height:126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490980</wp:posOffset>
                </wp:positionH>
                <wp:positionV relativeFrom="paragraph">
                  <wp:posOffset>386080</wp:posOffset>
                </wp:positionV>
                <wp:extent cx="387985" cy="0"/>
                <wp:effectExtent l="0" t="38100" r="0" b="381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30.4pt" to="147.9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274310</wp:posOffset>
                </wp:positionH>
                <wp:positionV relativeFrom="paragraph">
                  <wp:posOffset>316230</wp:posOffset>
                </wp:positionV>
                <wp:extent cx="1082040" cy="983615"/>
                <wp:effectExtent l="0" t="5080" r="889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983520"/>
                          <a:chOff x="0" y="0"/>
                          <a:chExt cx="1082160" cy="983520"/>
                        </a:xfrm>
                      </wpg:grpSpPr>
                      <wpg:grpSp>
                        <wpg:cNvGrpSpPr/>
                        <wpg:grpSpPr>
                          <a:xfrm>
                            <a:off x="147960" y="0"/>
                            <a:ext cx="934200" cy="89712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45720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60480"/>
                              <a:ext cx="603720" cy="603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121320"/>
                              <a:ext cx="48276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8840" y="344880"/>
                              <a:ext cx="405000" cy="30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646920"/>
                              <a:ext cx="49212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112320"/>
                              <a:ext cx="439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320" y="483120"/>
                              <a:ext cx="33660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38640"/>
                              <a:ext cx="56088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5120" y="759600"/>
                            <a:ext cx="4305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2120"/>
                            <a:ext cx="7930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vio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3pt;margin-top:24.9pt;width:85.15pt;height:77.45pt" coordorigin="8306,498" coordsize="1703,1549">
                <v:group id="shape_0" style="position:absolute;left:8539;top:498;width:1470;height:1411">
                  <v:line id="shape_0" from="8543,498" to="9262,6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oval id="shape_0" stroked="t" o:allowincell="f" style="position:absolute;left:9058;top:593;width:950;height:950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line id="shape_0" from="9249,689" to="10008,10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72,1041" to="10009,151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23,1517" to="9397,191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9263,675" to="9955,124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39,1259" to="9968,151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39,1503" to="9421,170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755;top:1694;width:67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r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06;top:1273;width:1248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vio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1361440</wp:posOffset>
                </wp:positionH>
                <wp:positionV relativeFrom="paragraph">
                  <wp:posOffset>175895</wp:posOffset>
                </wp:positionV>
                <wp:extent cx="827405" cy="414020"/>
                <wp:effectExtent l="0" t="0" r="0" b="0"/>
                <wp:wrapNone/>
                <wp:docPr id="28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source 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32.6pt;mso-wrap-distance-left:9.05pt;mso-wrap-distance-right:9.05pt;mso-wrap-distance-top:0pt;mso-wrap-distance-bottom:0pt;margin-top:13.85pt;mso-position-vertical-relative:text;margin-left:1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source v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3333115</wp:posOffset>
                </wp:positionH>
                <wp:positionV relativeFrom="paragraph">
                  <wp:posOffset>172720</wp:posOffset>
                </wp:positionV>
                <wp:extent cx="1681480" cy="259080"/>
                <wp:effectExtent l="0" t="0" r="0" b="0"/>
                <wp:wrapNone/>
                <wp:docPr id="2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18.  Dispersio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20.4pt;mso-wrap-distance-left:9.05pt;mso-wrap-distance-right:9.05pt;mso-wrap-distance-top:0pt;mso-wrap-distance-bottom:0pt;margin-top:13.6pt;mso-position-vertical-relative:text;margin-left:2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18.  Dispers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530850</wp:posOffset>
                </wp:positionH>
                <wp:positionV relativeFrom="paragraph">
                  <wp:posOffset>142240</wp:posOffset>
                </wp:positionV>
                <wp:extent cx="1094740" cy="457200"/>
                <wp:effectExtent l="0" t="0" r="0" b="0"/>
                <wp:wrapNone/>
                <wp:docPr id="2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rain drop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36pt;mso-wrap-distance-left:9.05pt;mso-wrap-distance-right:9.05pt;mso-wrap-distance-top:0pt;mso-wrap-distance-bottom:0pt;margin-top:11.2pt;mso-position-vertical-relative:text;margin-left:4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rain drop: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17.  Doppler 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3346450</wp:posOffset>
                </wp:positionH>
                <wp:positionV relativeFrom="paragraph">
                  <wp:posOffset>91440</wp:posOffset>
                </wp:positionV>
                <wp:extent cx="1956435" cy="1012825"/>
                <wp:effectExtent l="1905" t="1016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600" cy="1012680"/>
                          <a:chOff x="0" y="0"/>
                          <a:chExt cx="1956600" cy="1012680"/>
                        </a:xfrm>
                      </wpg:grpSpPr>
                      <wps:wsp>
                        <wps:cNvSpPr/>
                        <wps:spPr>
                          <a:xfrm>
                            <a:off x="535320" y="0"/>
                            <a:ext cx="790560" cy="684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86920"/>
                            <a:ext cx="75060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6520" y="235440"/>
                            <a:ext cx="28512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286920"/>
                            <a:ext cx="3708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235440"/>
                            <a:ext cx="6210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330120"/>
                            <a:ext cx="62928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3160" y="327600"/>
                            <a:ext cx="61164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gl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ris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89360"/>
                            <a:ext cx="61164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whi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51480"/>
                            <a:ext cx="61164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598680"/>
                            <a:ext cx="61164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vio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5pt;margin-top:7.2pt;width:154.05pt;height:79.75pt" coordorigin="5270,144" coordsize="3081,1595">
                <v:shape id="shape_0" fillcolor="white" stroked="t" o:allowincell="f" style="position:absolute;left:6113;top:144;width:1244;height:107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70,596" to="6451,10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93,515" to="6941,5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66,596" to="7049,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5,515" to="7932,5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0,664" to="8040,11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93;top:660;width:962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gla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ris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6;top:442;width:962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whi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1;top:225;width:962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r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8;top:1087;width:962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vio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>Effect:</w:t>
        <w:tab/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079625</wp:posOffset>
                </wp:positionH>
                <wp:positionV relativeFrom="paragraph">
                  <wp:posOffset>102870</wp:posOffset>
                </wp:positionV>
                <wp:extent cx="1094740" cy="575310"/>
                <wp:effectExtent l="0" t="0" r="0" b="0"/>
                <wp:wrapNone/>
                <wp:docPr id="2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higher f (blu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shorter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same 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45.3pt;mso-wrap-distance-left:9.05pt;mso-wrap-distance-right:9.05pt;mso-wrap-distance-top:0pt;mso-wrap-distance-bottom:0pt;margin-top:8.1pt;mso-position-vertical-relative:text;margin-left:1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higher f (blue)</w:t>
                      </w:r>
                    </w:p>
                    <w:p>
                      <w:pPr>
                        <w:pStyle w:val="Normal"/>
                        <w:rPr>
                          <w:rFonts w:ascii="Symbol" w:hAnsi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 xml:space="preserve">shorter </w:t>
                      </w: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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same v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388620</wp:posOffset>
                </wp:positionH>
                <wp:positionV relativeFrom="paragraph">
                  <wp:posOffset>81280</wp:posOffset>
                </wp:positionV>
                <wp:extent cx="1094740" cy="584200"/>
                <wp:effectExtent l="0" t="0" r="0" b="0"/>
                <wp:wrapNone/>
                <wp:docPr id="2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lower f (r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longer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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me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46pt;mso-wrap-distance-left:9.05pt;mso-wrap-distance-right:9.05pt;mso-wrap-distance-top:0pt;mso-wrap-distance-bottom:0pt;margin-top:6.4pt;mso-position-vertical-relative:text;margin-left: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lower f (red)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 xml:space="preserve">longer </w:t>
                      </w: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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ame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1068705</wp:posOffset>
            </wp:positionH>
            <wp:positionV relativeFrom="paragraph">
              <wp:posOffset>17145</wp:posOffset>
            </wp:positionV>
            <wp:extent cx="775335" cy="1129665"/>
            <wp:effectExtent l="0" t="0" r="0" b="0"/>
            <wp:wrapNone/>
            <wp:docPr id="29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8">
            <wp:simplePos x="0" y="0"/>
            <wp:positionH relativeFrom="column">
              <wp:posOffset>2785110</wp:posOffset>
            </wp:positionH>
            <wp:positionV relativeFrom="paragraph">
              <wp:posOffset>43815</wp:posOffset>
            </wp:positionV>
            <wp:extent cx="721360" cy="1111885"/>
            <wp:effectExtent l="0" t="0" r="0" b="0"/>
            <wp:wrapNone/>
            <wp:docPr id="29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5066030</wp:posOffset>
            </wp:positionH>
            <wp:positionV relativeFrom="paragraph">
              <wp:posOffset>85090</wp:posOffset>
            </wp:positionV>
            <wp:extent cx="1173480" cy="707390"/>
            <wp:effectExtent l="0" t="0" r="0" b="0"/>
            <wp:wrapNone/>
            <wp:docPr id="29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51" r="-4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9.   Diffraction: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4270375</wp:posOffset>
                </wp:positionH>
                <wp:positionV relativeFrom="paragraph">
                  <wp:posOffset>984885</wp:posOffset>
                </wp:positionV>
                <wp:extent cx="1094740" cy="457200"/>
                <wp:effectExtent l="0" t="0" r="0" b="0"/>
                <wp:wrapNone/>
                <wp:docPr id="29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around a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obstac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36pt;mso-wrap-distance-left:9.05pt;mso-wrap-distance-right:9.05pt;mso-wrap-distance-top:0pt;mso-wrap-distance-bottom:0pt;margin-top:77.55pt;mso-position-vertical-relative:text;margin-left:3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 xml:space="preserve">around an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obstacle: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3595370</wp:posOffset>
                </wp:positionH>
                <wp:positionV relativeFrom="paragraph">
                  <wp:posOffset>8255</wp:posOffset>
                </wp:positionV>
                <wp:extent cx="0" cy="207010"/>
                <wp:effectExtent l="38100" t="0" r="3810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pt,0.65pt" to="283.1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4331970</wp:posOffset>
                </wp:positionH>
                <wp:positionV relativeFrom="paragraph">
                  <wp:posOffset>43815</wp:posOffset>
                </wp:positionV>
                <wp:extent cx="1094740" cy="457200"/>
                <wp:effectExtent l="0" t="0" r="0" b="0"/>
                <wp:wrapNone/>
                <wp:docPr id="29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around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corn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36pt;mso-wrap-distance-left:9.05pt;mso-wrap-distance-right:9.05pt;mso-wrap-distance-top:0pt;mso-wrap-distance-bottom:0pt;margin-top:3.45pt;mso-position-vertical-relative:text;margin-left:3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around a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corner: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202565</wp:posOffset>
                </wp:positionH>
                <wp:positionV relativeFrom="paragraph">
                  <wp:posOffset>139065</wp:posOffset>
                </wp:positionV>
                <wp:extent cx="1094740" cy="457200"/>
                <wp:effectExtent l="0" t="0" r="0" b="0"/>
                <wp:wrapNone/>
                <wp:docPr id="29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Through 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open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36pt;mso-wrap-distance-left:9.05pt;mso-wrap-distance-right:9.05pt;mso-wrap-distance-top:0pt;mso-wrap-distance-bottom:0pt;margin-top:10.95pt;mso-position-vertical-relative:text;margin-left: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Through a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opening: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3293745</wp:posOffset>
                </wp:positionH>
                <wp:positionV relativeFrom="paragraph">
                  <wp:posOffset>40005</wp:posOffset>
                </wp:positionV>
                <wp:extent cx="422910" cy="0"/>
                <wp:effectExtent l="0" t="5080" r="635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3.15pt" to="292.6pt,3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1876425</wp:posOffset>
                </wp:positionH>
                <wp:positionV relativeFrom="paragraph">
                  <wp:posOffset>40005</wp:posOffset>
                </wp:positionV>
                <wp:extent cx="862330" cy="699135"/>
                <wp:effectExtent l="0" t="0" r="0" b="0"/>
                <wp:wrapNone/>
                <wp:docPr id="30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alway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same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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n other s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f barr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55.05pt;mso-wrap-distance-left:9.05pt;mso-wrap-distance-right:9.05pt;mso-wrap-distance-top:0pt;mso-wrap-distance-bottom:0pt;margin-top:3.15pt;mso-position-vertical-relative:text;margin-left:1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alway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 xml:space="preserve">same </w:t>
                      </w: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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a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n other sid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f barr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3462655</wp:posOffset>
                </wp:positionH>
                <wp:positionV relativeFrom="paragraph">
                  <wp:posOffset>67310</wp:posOffset>
                </wp:positionV>
                <wp:extent cx="283845" cy="258445"/>
                <wp:effectExtent l="0" t="0" r="0" b="0"/>
                <wp:wrapNone/>
                <wp:docPr id="30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0.35pt;mso-wrap-distance-left:9.05pt;mso-wrap-distance-right:9.05pt;mso-wrap-distance-top:0pt;mso-wrap-distance-bottom:0pt;margin-top:5.3pt;mso-position-vertical-relative:text;margin-left:2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3276600</wp:posOffset>
                </wp:positionH>
                <wp:positionV relativeFrom="paragraph">
                  <wp:posOffset>149225</wp:posOffset>
                </wp:positionV>
                <wp:extent cx="4318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1.75pt" to="291.95pt,11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3587115</wp:posOffset>
                </wp:positionH>
                <wp:positionV relativeFrom="paragraph">
                  <wp:posOffset>167005</wp:posOffset>
                </wp:positionV>
                <wp:extent cx="0" cy="207010"/>
                <wp:effectExtent l="38100" t="0" r="3810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13.15pt" to="282.45pt,29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809115</wp:posOffset>
                </wp:positionH>
                <wp:positionV relativeFrom="paragraph">
                  <wp:posOffset>103505</wp:posOffset>
                </wp:positionV>
                <wp:extent cx="129540" cy="43180"/>
                <wp:effectExtent l="635" t="12065" r="1905" b="171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960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8.15pt" to="152.6pt,11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5217795</wp:posOffset>
                </wp:positionH>
                <wp:positionV relativeFrom="paragraph">
                  <wp:posOffset>168910</wp:posOffset>
                </wp:positionV>
                <wp:extent cx="739775" cy="664210"/>
                <wp:effectExtent l="9525" t="10160" r="8255" b="3175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800" cy="664200"/>
                          <a:chOff x="0" y="0"/>
                          <a:chExt cx="739800" cy="664200"/>
                        </a:xfrm>
                      </wpg:grpSpPr>
                      <wps:wsp>
                        <wps:cNvSpPr/>
                        <wps:spPr>
                          <a:xfrm>
                            <a:off x="349200" y="267840"/>
                            <a:ext cx="97920" cy="12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44640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0" cy="65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280"/>
                            <a:ext cx="0" cy="65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20"/>
                            <a:ext cx="0" cy="65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800"/>
                            <a:ext cx="0" cy="65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4784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324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43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389160"/>
                            <a:ext cx="3060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1">
                                <a:moveTo>
                                  <a:pt x="41" y="421"/>
                                </a:moveTo>
                                <a:cubicBezTo>
                                  <a:pt x="41" y="347"/>
                                  <a:pt x="41" y="274"/>
                                  <a:pt x="41" y="217"/>
                                </a:cubicBezTo>
                                <a:cubicBezTo>
                                  <a:pt x="41" y="160"/>
                                  <a:pt x="48" y="117"/>
                                  <a:pt x="41" y="81"/>
                                </a:cubicBezTo>
                                <a:cubicBezTo>
                                  <a:pt x="34" y="45"/>
                                  <a:pt x="18" y="1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000" y="9360"/>
                            <a:ext cx="3060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1">
                                <a:moveTo>
                                  <a:pt x="41" y="421"/>
                                </a:moveTo>
                                <a:cubicBezTo>
                                  <a:pt x="41" y="347"/>
                                  <a:pt x="41" y="274"/>
                                  <a:pt x="41" y="217"/>
                                </a:cubicBezTo>
                                <a:cubicBezTo>
                                  <a:pt x="41" y="160"/>
                                  <a:pt x="48" y="117"/>
                                  <a:pt x="41" y="81"/>
                                </a:cubicBezTo>
                                <a:cubicBezTo>
                                  <a:pt x="34" y="45"/>
                                  <a:pt x="18" y="1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329040"/>
                            <a:ext cx="4500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1">
                                <a:moveTo>
                                  <a:pt x="41" y="421"/>
                                </a:moveTo>
                                <a:cubicBezTo>
                                  <a:pt x="41" y="347"/>
                                  <a:pt x="41" y="274"/>
                                  <a:pt x="41" y="217"/>
                                </a:cubicBezTo>
                                <a:cubicBezTo>
                                  <a:pt x="41" y="160"/>
                                  <a:pt x="48" y="117"/>
                                  <a:pt x="41" y="81"/>
                                </a:cubicBezTo>
                                <a:cubicBezTo>
                                  <a:pt x="34" y="45"/>
                                  <a:pt x="18" y="1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840" y="0"/>
                            <a:ext cx="5328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1">
                                <a:moveTo>
                                  <a:pt x="41" y="421"/>
                                </a:moveTo>
                                <a:cubicBezTo>
                                  <a:pt x="41" y="347"/>
                                  <a:pt x="41" y="274"/>
                                  <a:pt x="41" y="217"/>
                                </a:cubicBezTo>
                                <a:cubicBezTo>
                                  <a:pt x="41" y="160"/>
                                  <a:pt x="48" y="117"/>
                                  <a:pt x="41" y="81"/>
                                </a:cubicBezTo>
                                <a:cubicBezTo>
                                  <a:pt x="34" y="45"/>
                                  <a:pt x="18" y="1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1800"/>
                            <a:ext cx="45000" cy="6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937">
                                <a:moveTo>
                                  <a:pt x="27" y="0"/>
                                </a:moveTo>
                                <a:cubicBezTo>
                                  <a:pt x="33" y="107"/>
                                  <a:pt x="40" y="215"/>
                                  <a:pt x="40" y="285"/>
                                </a:cubicBezTo>
                                <a:cubicBezTo>
                                  <a:pt x="40" y="355"/>
                                  <a:pt x="34" y="385"/>
                                  <a:pt x="27" y="421"/>
                                </a:cubicBezTo>
                                <a:cubicBezTo>
                                  <a:pt x="20" y="457"/>
                                  <a:pt x="0" y="475"/>
                                  <a:pt x="0" y="502"/>
                                </a:cubicBezTo>
                                <a:cubicBezTo>
                                  <a:pt x="0" y="529"/>
                                  <a:pt x="20" y="548"/>
                                  <a:pt x="27" y="584"/>
                                </a:cubicBezTo>
                                <a:cubicBezTo>
                                  <a:pt x="34" y="620"/>
                                  <a:pt x="38" y="661"/>
                                  <a:pt x="40" y="720"/>
                                </a:cubicBezTo>
                                <a:cubicBezTo>
                                  <a:pt x="42" y="779"/>
                                  <a:pt x="40" y="890"/>
                                  <a:pt x="40" y="93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85pt;margin-top:13.25pt;width:58.25pt;height:52.3pt" coordorigin="8217,265" coordsize="1165,1046">
                <v:rect id="shape_0" fillcolor="black" stroked="t" o:allowincell="f" style="position:absolute;left:8767;top:688;width:153;height:20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8782,969" to="8782,12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17,277" to="8217,13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59,279" to="8359,13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01,267" to="8501,12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643,269" to="8643,13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924,971" to="8924,12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84,271" to="8784,5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926,273" to="8926,5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48,421" path="m41,421c41,347,41,274,41,217c41,160,48,117,41,81c34,45,18,18,0,0e" stroked="t" o:allowincell="f" style="position:absolute;left:9025;top:879;width:47;height:42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8,421" path="m41,421c41,347,41,274,41,217c41,160,48,117,41,81c34,45,18,18,0,0e" stroked="t" o:allowincell="f" style="position:absolute;left:9025;top:281;width:47;height:420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8,421" path="m41,421c41,347,41,274,41,217c41,160,48,117,41,81c34,45,18,18,0,0e" stroked="t" o:allowincell="f" style="position:absolute;left:9160;top:784;width:70;height:51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8,421" path="m41,421c41,347,41,274,41,217c41,160,48,117,41,81c34,45,18,18,0,0e" stroked="t" o:allowincell="f" style="position:absolute;left:9149;top:266;width:83;height:528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2,937" path="m27,0c33,107,40,215,40,285c40,355,34,385,27,421c20,457,0,475,0,502c0,529,20,548,27,584c34,620,38,661,40,720c42,779,40,890,40,937e" stroked="t" o:allowincell="f" style="position:absolute;left:9311;top:269;width:70;height:10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782320</wp:posOffset>
                </wp:positionH>
                <wp:positionV relativeFrom="paragraph">
                  <wp:posOffset>24765</wp:posOffset>
                </wp:positionV>
                <wp:extent cx="1741170" cy="457200"/>
                <wp:effectExtent l="0" t="0" r="0" b="0"/>
                <wp:wrapNone/>
                <wp:docPr id="30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Bigger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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or smaller d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More diffra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36pt;mso-wrap-distance-left:9.05pt;mso-wrap-distance-right:9.05pt;mso-wrap-distance-top:0pt;mso-wrap-distance-bottom:0pt;margin-top:1.95pt;mso-position-vertical-relative:text;margin-left: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 xml:space="preserve">Bigger </w:t>
                      </w: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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 xml:space="preserve"> or smaller d: 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</w:t>
                      </w: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More diffractio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523490</wp:posOffset>
                </wp:positionH>
                <wp:positionV relativeFrom="paragraph">
                  <wp:posOffset>15240</wp:posOffset>
                </wp:positionV>
                <wp:extent cx="1539240" cy="466725"/>
                <wp:effectExtent l="0" t="0" r="0" b="0"/>
                <wp:wrapNone/>
                <wp:docPr id="30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Smaller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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or bigger d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Less diffra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36.75pt;mso-wrap-distance-left:9.05pt;mso-wrap-distance-right:9.05pt;mso-wrap-distance-top:0pt;mso-wrap-distance-bottom:0pt;margin-top:1.2pt;mso-position-vertical-relative:text;margin-left:1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 xml:space="preserve">Smaller </w:t>
                      </w: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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 xml:space="preserve"> or bigger d: 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</w:t>
                      </w: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Less diffractio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5593715</wp:posOffset>
                </wp:positionH>
                <wp:positionV relativeFrom="paragraph">
                  <wp:posOffset>340360</wp:posOffset>
                </wp:positionV>
                <wp:extent cx="1003300" cy="543560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320" cy="543600"/>
                          <a:chOff x="0" y="0"/>
                          <a:chExt cx="1003320" cy="543600"/>
                        </a:xfrm>
                      </wpg:grpSpPr>
                      <wps:wsp>
                        <wps:cNvSpPr/>
                        <wps:spPr>
                          <a:xfrm flipV="1">
                            <a:off x="500400" y="0"/>
                            <a:ext cx="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880"/>
                            <a:ext cx="213480" cy="2502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9840" y="121320"/>
                            <a:ext cx="213480" cy="2502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45pt;margin-top:26.8pt;width:79pt;height:42.75pt" coordorigin="8809,536" coordsize="1580,855">
                <v:line id="shape_0" from="9597,536" to="9597,139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09;top:725;width:335;height:393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3;top:727;width:335;height:393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>20.   Reflection:</w:t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4812030</wp:posOffset>
                </wp:positionH>
                <wp:positionV relativeFrom="paragraph">
                  <wp:posOffset>147955</wp:posOffset>
                </wp:positionV>
                <wp:extent cx="1387475" cy="837565"/>
                <wp:effectExtent l="0" t="0" r="0" b="0"/>
                <wp:wrapNone/>
                <wp:docPr id="30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Imag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in a fl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mirror 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Same si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Same dist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65.95pt;mso-wrap-distance-left:9.05pt;mso-wrap-distance-right:9.05pt;mso-wrap-distance-top:0pt;mso-wrap-distance-bottom:0pt;margin-top:11.65pt;mso-position-vertical-relative:text;margin-left:3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 xml:space="preserve">Images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 xml:space="preserve">in a flat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mirror m: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Same size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Same distance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5953760</wp:posOffset>
                </wp:positionH>
                <wp:positionV relativeFrom="paragraph">
                  <wp:posOffset>121920</wp:posOffset>
                </wp:positionV>
                <wp:extent cx="327025" cy="267335"/>
                <wp:effectExtent l="0" t="0" r="0" b="0"/>
                <wp:wrapNone/>
                <wp:docPr id="31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21.05pt;mso-wrap-distance-left:9.05pt;mso-wrap-distance-right:9.05pt;mso-wrap-distance-top:0pt;mso-wrap-distance-bottom:0pt;margin-top:9.6pt;mso-position-vertical-relative:text;margin-left:4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5460365</wp:posOffset>
                </wp:positionH>
                <wp:positionV relativeFrom="paragraph">
                  <wp:posOffset>238125</wp:posOffset>
                </wp:positionV>
                <wp:extent cx="327025" cy="267335"/>
                <wp:effectExtent l="0" t="0" r="0" b="0"/>
                <wp:wrapNone/>
                <wp:docPr id="31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21.05pt;mso-wrap-distance-left:9.05pt;mso-wrap-distance-right:9.05pt;mso-wrap-distance-top:0pt;mso-wrap-distance-bottom:0pt;margin-top:18.75pt;mso-position-vertical-relative:text;margin-left:4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20"/>
                          <w:szCs w:val="20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6466840</wp:posOffset>
                </wp:positionH>
                <wp:positionV relativeFrom="paragraph">
                  <wp:posOffset>257810</wp:posOffset>
                </wp:positionV>
                <wp:extent cx="327025" cy="267335"/>
                <wp:effectExtent l="0" t="0" r="0" b="0"/>
                <wp:wrapNone/>
                <wp:docPr id="31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21.05pt;mso-wrap-distance-left:9.05pt;mso-wrap-distance-right:9.05pt;mso-wrap-distance-top:0pt;mso-wrap-distance-bottom:0pt;margin-top:20.3pt;mso-position-vertical-relative:text;margin-left:5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20"/>
                          <w:szCs w:val="20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3110230</wp:posOffset>
                </wp:positionH>
                <wp:positionV relativeFrom="paragraph">
                  <wp:posOffset>113665</wp:posOffset>
                </wp:positionV>
                <wp:extent cx="880745" cy="310515"/>
                <wp:effectExtent l="0" t="0" r="0" b="0"/>
                <wp:wrapNone/>
                <wp:docPr id="31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specula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24.45pt;mso-wrap-distance-left:9.05pt;mso-wrap-distance-right:9.05pt;mso-wrap-distance-top:0pt;mso-wrap-distance-bottom:0pt;margin-top:8.95pt;mso-position-vertical-relative:text;margin-left:2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specular: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2003425</wp:posOffset>
                </wp:positionH>
                <wp:positionV relativeFrom="paragraph">
                  <wp:posOffset>793115</wp:posOffset>
                </wp:positionV>
                <wp:extent cx="992505" cy="0"/>
                <wp:effectExtent l="0" t="9525" r="0" b="952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5pt,62.45pt" to="235.85pt,6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2012315</wp:posOffset>
                </wp:positionH>
                <wp:positionV relativeFrom="paragraph">
                  <wp:posOffset>360045</wp:posOffset>
                </wp:positionV>
                <wp:extent cx="466090" cy="446405"/>
                <wp:effectExtent l="3810" t="381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4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5pt,28.35pt" to="195.1pt,6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2475865</wp:posOffset>
                </wp:positionH>
                <wp:positionV relativeFrom="paragraph">
                  <wp:posOffset>330835</wp:posOffset>
                </wp:positionV>
                <wp:extent cx="466090" cy="446405"/>
                <wp:effectExtent l="3810" t="635" r="0" b="381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200" cy="44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5pt,26.05pt" to="231.6pt,6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2471420</wp:posOffset>
                </wp:positionH>
                <wp:positionV relativeFrom="paragraph">
                  <wp:posOffset>395605</wp:posOffset>
                </wp:positionV>
                <wp:extent cx="0" cy="490855"/>
                <wp:effectExtent l="8255" t="0" r="8255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31.15pt" to="194.6pt,69.75pt" stroked="t" o:allowincell="f" style="position:absolute;flip:y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3782695</wp:posOffset>
                </wp:positionH>
                <wp:positionV relativeFrom="paragraph">
                  <wp:posOffset>48260</wp:posOffset>
                </wp:positionV>
                <wp:extent cx="748030" cy="394970"/>
                <wp:effectExtent l="5715" t="3175" r="0" b="3175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394920"/>
                          <a:chOff x="0" y="0"/>
                          <a:chExt cx="748080" cy="394920"/>
                        </a:xfrm>
                      </wpg:grpSpPr>
                      <wps:wsp>
                        <wps:cNvSpPr/>
                        <wps:spPr>
                          <a:xfrm>
                            <a:off x="61560" y="381600"/>
                            <a:ext cx="654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4560" cy="391320"/>
                          </a:xfrm>
                        </wpg:grpSpPr>
                        <wps:wsp>
                          <wps:cNvSpPr/>
                          <wps:spPr>
                            <a:xfrm>
                              <a:off x="0" y="55080"/>
                              <a:ext cx="178920" cy="319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9800"/>
                              <a:ext cx="208800" cy="37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0"/>
                              <a:ext cx="215280" cy="38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68800" y="58320"/>
                            <a:ext cx="178920" cy="32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040" y="23040"/>
                            <a:ext cx="208800" cy="37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080" y="3240"/>
                            <a:ext cx="215280" cy="38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6020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16056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16020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85pt;margin-top:3.8pt;width:58.85pt;height:31.05pt" coordorigin="5957,76" coordsize="1177,621">
                <v:line id="shape_0" from="6054,677" to="7084,6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957;top:76;width:903;height:615">
                  <v:line id="shape_0" from="5957,163" to="6238,665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30,107" to="6558,691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23,76" to="6861,678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852,168" to="7133,671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532,112" to="6860,697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228,81" to="6566,684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236,328" to="6236,67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69,329" to="6869,67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47,328" to="6547,6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-22225</wp:posOffset>
                </wp:positionH>
                <wp:positionV relativeFrom="paragraph">
                  <wp:posOffset>62230</wp:posOffset>
                </wp:positionV>
                <wp:extent cx="1094740" cy="457200"/>
                <wp:effectExtent l="0" t="0" r="0" b="0"/>
                <wp:wrapNone/>
                <wp:docPr id="31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wave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fron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36pt;mso-wrap-distance-left:9.05pt;mso-wrap-distance-right:9.05pt;mso-wrap-distance-top:0pt;mso-wrap-distance-bottom:0pt;margin-top:4.9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wave-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fronts: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684655</wp:posOffset>
                </wp:positionH>
                <wp:positionV relativeFrom="paragraph">
                  <wp:posOffset>108585</wp:posOffset>
                </wp:positionV>
                <wp:extent cx="551180" cy="310515"/>
                <wp:effectExtent l="0" t="0" r="0" b="0"/>
                <wp:wrapNone/>
                <wp:docPr id="32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ray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4.45pt;mso-wrap-distance-left:9.05pt;mso-wrap-distance-right:9.05pt;mso-wrap-distance-top:0pt;mso-wrap-distance-bottom:0pt;margin-top:8.55pt;mso-position-vertical-relative:text;margin-left:1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rays: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2164715</wp:posOffset>
                </wp:positionH>
                <wp:positionV relativeFrom="paragraph">
                  <wp:posOffset>132715</wp:posOffset>
                </wp:positionV>
                <wp:extent cx="628650" cy="283845"/>
                <wp:effectExtent l="0" t="0" r="0" b="0"/>
                <wp:wrapNone/>
                <wp:docPr id="3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83845"/>
                        </a:xfrm>
                        <a:prstGeom prst="rect"/>
                        <a:solidFill>
                          <a:srgbClr val="FFFFFF">
                            <a:alpha val="4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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 xml:space="preserve"> = </w:t>
                            </w: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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vertAlign w:val="subscript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2.35pt;mso-wrap-distance-left:9.05pt;mso-wrap-distance-right:9.05pt;mso-wrap-distance-top:0pt;mso-wrap-distance-bottom:0pt;margin-top:10.45pt;mso-position-vertical-relative:text;margin-left:170.45pt;mso-position-horizontal-relative:text">
                <v:fill opacity="26869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Symbol" w:ascii="Symbol" w:hAnsi="Symbol"/>
                          <w:b/>
                        </w:rPr>
                        <w:t></w:t>
                      </w:r>
                      <w:r>
                        <w:rPr>
                          <w:rFonts w:cs="Bookman Old Style" w:ascii="Bookman Old Style" w:hAnsi="Bookman Old Style"/>
                          <w:b/>
                          <w:vertAlign w:val="subscript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b/>
                        </w:rPr>
                        <w:t xml:space="preserve"> = </w:t>
                      </w:r>
                      <w:r>
                        <w:rPr>
                          <w:rFonts w:cs="Symbol" w:ascii="Symbol" w:hAnsi="Symbol"/>
                          <w:b/>
                        </w:rPr>
                        <w:t></w:t>
                      </w:r>
                      <w:r>
                        <w:rPr>
                          <w:rFonts w:cs="Bookman Old Style" w:ascii="Bookman Old Style" w:hAnsi="Bookman Old Style"/>
                          <w:b/>
                          <w:vertAlign w:val="subscript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2209165</wp:posOffset>
                </wp:positionH>
                <wp:positionV relativeFrom="paragraph">
                  <wp:posOffset>425450</wp:posOffset>
                </wp:positionV>
                <wp:extent cx="628650" cy="283845"/>
                <wp:effectExtent l="0" t="0" r="0" b="0"/>
                <wp:wrapNone/>
                <wp:docPr id="32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83845"/>
                        </a:xfrm>
                        <a:prstGeom prst="rect"/>
                        <a:solidFill>
                          <a:srgbClr val="FFFFFF">
                            <a:alpha val="4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2.35pt;mso-wrap-distance-left:9.05pt;mso-wrap-distance-right:9.05pt;mso-wrap-distance-top:0pt;mso-wrap-distance-bottom:0pt;margin-top:33.5pt;mso-position-vertical-relative:text;margin-left:173.95pt;mso-position-horizontal-relative:text">
                <v:fill opacity="26869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b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vertAlign w:val="subscript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2420620</wp:posOffset>
                </wp:positionH>
                <wp:positionV relativeFrom="paragraph">
                  <wp:posOffset>436880</wp:posOffset>
                </wp:positionV>
                <wp:extent cx="628650" cy="283845"/>
                <wp:effectExtent l="0" t="0" r="0" b="0"/>
                <wp:wrapNone/>
                <wp:docPr id="32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83845"/>
                        </a:xfrm>
                        <a:prstGeom prst="rect"/>
                        <a:solidFill>
                          <a:srgbClr val="FFFFFF">
                            <a:alpha val="4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mbol" w:ascii="Symbol" w:hAnsi="Symbol"/>
                                <w:b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2.35pt;mso-wrap-distance-left:9.05pt;mso-wrap-distance-right:9.05pt;mso-wrap-distance-top:0pt;mso-wrap-distance-bottom:0pt;margin-top:34.4pt;mso-position-vertical-relative:text;margin-left:190.6pt;mso-position-horizontal-relative:text">
                <v:fill opacity="26869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Symbol" w:ascii="Symbol" w:hAnsi="Symbol"/>
                          <w:b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vertAlign w:val="subscript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411480</wp:posOffset>
                </wp:positionH>
                <wp:positionV relativeFrom="paragraph">
                  <wp:posOffset>34925</wp:posOffset>
                </wp:positionV>
                <wp:extent cx="1155700" cy="910590"/>
                <wp:effectExtent l="5080" t="5080" r="5080" b="0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910440"/>
                          <a:chOff x="0" y="0"/>
                          <a:chExt cx="1155600" cy="910440"/>
                        </a:xfrm>
                      </wpg:grpSpPr>
                      <wps:wsp>
                        <wps:cNvSpPr/>
                        <wps:spPr>
                          <a:xfrm>
                            <a:off x="164520" y="592560"/>
                            <a:ext cx="94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46680" cy="34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80" y="60840"/>
                            <a:ext cx="346680" cy="34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920" y="122040"/>
                            <a:ext cx="346680" cy="34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120" y="184680"/>
                            <a:ext cx="346680" cy="34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960" y="248400"/>
                            <a:ext cx="346680" cy="34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240" y="309960"/>
                            <a:ext cx="346680" cy="34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370800"/>
                            <a:ext cx="346680" cy="34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880" y="431640"/>
                            <a:ext cx="346680" cy="34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880" y="492840"/>
                            <a:ext cx="346680" cy="34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880" y="554400"/>
                            <a:ext cx="346680" cy="34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040" y="532080"/>
                            <a:ext cx="346680" cy="34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880" y="469440"/>
                            <a:ext cx="346680" cy="34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2080" y="407160"/>
                            <a:ext cx="346680" cy="34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3640" y="344160"/>
                            <a:ext cx="346680" cy="34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4480" y="281160"/>
                            <a:ext cx="346680" cy="34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5320" y="218520"/>
                            <a:ext cx="346680" cy="34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6520" y="155520"/>
                            <a:ext cx="346680" cy="34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8080" y="92880"/>
                            <a:ext cx="346680" cy="34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8920" y="29880"/>
                            <a:ext cx="346680" cy="34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595080"/>
                            <a:ext cx="94608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2.75pt;width:90.95pt;height:71.7pt" coordorigin="648,55" coordsize="1819,1434">
                <v:line id="shape_0" from="907,988" to="2399,9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48,55" to="1193,60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,151" to="1291,69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5,247" to="1390,79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41,346" to="1486,89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37,446" to="1582,99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35,543" to="1680,108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34,639" to="1779,11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33,735" to="1878,12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432,831" to="1977,137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531,928" to="2076,14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52,893" to="1697,143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248,794" to="1793,133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344,696" to="1889,124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441,597" to="1986,114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537,498" to="2082,104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633,399" to="2178,94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729,300" to="2274,84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826,201" to="2371,74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922,102" to="2467,64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885;top:992;width:1489;height:49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3771900</wp:posOffset>
                </wp:positionH>
                <wp:positionV relativeFrom="paragraph">
                  <wp:posOffset>164465</wp:posOffset>
                </wp:positionV>
                <wp:extent cx="851535" cy="340360"/>
                <wp:effectExtent l="6350" t="3810" r="9525" b="9525"/>
                <wp:wrapNone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400" cy="340200"/>
                          <a:chOff x="0" y="0"/>
                          <a:chExt cx="851400" cy="340200"/>
                        </a:xfrm>
                      </wpg:grpSpPr>
                      <wps:wsp>
                        <wps:cNvSpPr/>
                        <wps:spPr>
                          <a:xfrm>
                            <a:off x="3960" y="290880"/>
                            <a:ext cx="8478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6" h="324">
                                <a:moveTo>
                                  <a:pt x="0" y="151"/>
                                </a:moveTo>
                                <a:cubicBezTo>
                                  <a:pt x="78" y="170"/>
                                  <a:pt x="156" y="190"/>
                                  <a:pt x="201" y="168"/>
                                </a:cubicBezTo>
                                <a:cubicBezTo>
                                  <a:pt x="246" y="146"/>
                                  <a:pt x="193" y="34"/>
                                  <a:pt x="268" y="17"/>
                                </a:cubicBezTo>
                                <a:cubicBezTo>
                                  <a:pt x="343" y="0"/>
                                  <a:pt x="597" y="39"/>
                                  <a:pt x="653" y="67"/>
                                </a:cubicBezTo>
                                <a:cubicBezTo>
                                  <a:pt x="709" y="95"/>
                                  <a:pt x="563" y="165"/>
                                  <a:pt x="602" y="185"/>
                                </a:cubicBezTo>
                                <a:cubicBezTo>
                                  <a:pt x="641" y="205"/>
                                  <a:pt x="784" y="202"/>
                                  <a:pt x="887" y="185"/>
                                </a:cubicBezTo>
                                <a:cubicBezTo>
                                  <a:pt x="990" y="168"/>
                                  <a:pt x="1124" y="73"/>
                                  <a:pt x="1222" y="84"/>
                                </a:cubicBezTo>
                                <a:cubicBezTo>
                                  <a:pt x="1320" y="95"/>
                                  <a:pt x="1381" y="252"/>
                                  <a:pt x="1473" y="252"/>
                                </a:cubicBezTo>
                                <a:cubicBezTo>
                                  <a:pt x="1565" y="252"/>
                                  <a:pt x="1694" y="90"/>
                                  <a:pt x="1775" y="84"/>
                                </a:cubicBezTo>
                                <a:cubicBezTo>
                                  <a:pt x="1856" y="78"/>
                                  <a:pt x="1906" y="218"/>
                                  <a:pt x="1959" y="218"/>
                                </a:cubicBezTo>
                                <a:cubicBezTo>
                                  <a:pt x="2012" y="218"/>
                                  <a:pt x="2051" y="98"/>
                                  <a:pt x="2093" y="84"/>
                                </a:cubicBezTo>
                                <a:cubicBezTo>
                                  <a:pt x="2135" y="70"/>
                                  <a:pt x="2143" y="98"/>
                                  <a:pt x="2210" y="134"/>
                                </a:cubicBezTo>
                                <a:cubicBezTo>
                                  <a:pt x="2277" y="170"/>
                                  <a:pt x="2406" y="282"/>
                                  <a:pt x="2495" y="302"/>
                                </a:cubicBezTo>
                                <a:cubicBezTo>
                                  <a:pt x="2584" y="322"/>
                                  <a:pt x="2660" y="274"/>
                                  <a:pt x="2746" y="252"/>
                                </a:cubicBezTo>
                                <a:cubicBezTo>
                                  <a:pt x="2832" y="230"/>
                                  <a:pt x="2916" y="176"/>
                                  <a:pt x="3014" y="168"/>
                                </a:cubicBezTo>
                                <a:cubicBezTo>
                                  <a:pt x="3112" y="160"/>
                                  <a:pt x="3282" y="176"/>
                                  <a:pt x="3332" y="201"/>
                                </a:cubicBezTo>
                                <a:cubicBezTo>
                                  <a:pt x="3382" y="226"/>
                                  <a:pt x="3296" y="324"/>
                                  <a:pt x="3315" y="319"/>
                                </a:cubicBezTo>
                                <a:cubicBezTo>
                                  <a:pt x="3334" y="314"/>
                                  <a:pt x="3404" y="193"/>
                                  <a:pt x="3449" y="168"/>
                                </a:cubicBezTo>
                                <a:cubicBezTo>
                                  <a:pt x="3494" y="143"/>
                                  <a:pt x="3541" y="165"/>
                                  <a:pt x="3583" y="168"/>
                                </a:cubicBezTo>
                                <a:cubicBezTo>
                                  <a:pt x="3625" y="171"/>
                                  <a:pt x="3647" y="196"/>
                                  <a:pt x="3700" y="185"/>
                                </a:cubicBezTo>
                                <a:cubicBezTo>
                                  <a:pt x="3753" y="174"/>
                                  <a:pt x="3854" y="101"/>
                                  <a:pt x="3901" y="101"/>
                                </a:cubicBezTo>
                                <a:cubicBezTo>
                                  <a:pt x="3948" y="101"/>
                                  <a:pt x="3938" y="160"/>
                                  <a:pt x="3985" y="185"/>
                                </a:cubicBezTo>
                                <a:cubicBezTo>
                                  <a:pt x="4032" y="210"/>
                                  <a:pt x="4144" y="255"/>
                                  <a:pt x="4186" y="252"/>
                                </a:cubicBezTo>
                                <a:cubicBezTo>
                                  <a:pt x="4228" y="249"/>
                                  <a:pt x="4194" y="196"/>
                                  <a:pt x="4236" y="168"/>
                                </a:cubicBezTo>
                                <a:cubicBezTo>
                                  <a:pt x="4278" y="140"/>
                                  <a:pt x="4356" y="92"/>
                                  <a:pt x="4437" y="84"/>
                                </a:cubicBezTo>
                                <a:cubicBezTo>
                                  <a:pt x="4518" y="76"/>
                                  <a:pt x="4658" y="93"/>
                                  <a:pt x="4722" y="118"/>
                                </a:cubicBezTo>
                                <a:cubicBezTo>
                                  <a:pt x="4786" y="143"/>
                                  <a:pt x="4789" y="232"/>
                                  <a:pt x="4822" y="235"/>
                                </a:cubicBezTo>
                                <a:cubicBezTo>
                                  <a:pt x="4855" y="238"/>
                                  <a:pt x="4875" y="137"/>
                                  <a:pt x="4922" y="134"/>
                                </a:cubicBezTo>
                                <a:cubicBezTo>
                                  <a:pt x="4969" y="131"/>
                                  <a:pt x="5020" y="204"/>
                                  <a:pt x="5107" y="218"/>
                                </a:cubicBezTo>
                                <a:cubicBezTo>
                                  <a:pt x="5194" y="232"/>
                                  <a:pt x="5364" y="226"/>
                                  <a:pt x="5442" y="218"/>
                                </a:cubicBezTo>
                                <a:cubicBezTo>
                                  <a:pt x="5520" y="210"/>
                                  <a:pt x="5548" y="162"/>
                                  <a:pt x="5576" y="1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240"/>
                            <a:ext cx="19620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20" y="184680"/>
                            <a:ext cx="364320" cy="12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20" y="192960"/>
                            <a:ext cx="5508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6560"/>
                            <a:ext cx="228600" cy="3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3520" y="59040"/>
                            <a:ext cx="64080" cy="26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35640"/>
                            <a:ext cx="124920" cy="28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0"/>
                            <a:ext cx="236160" cy="32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000" y="49680"/>
                            <a:ext cx="88920" cy="27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2920" y="112320"/>
                            <a:ext cx="3672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2.95pt;width:67.05pt;height:26.8pt" coordorigin="5940,259" coordsize="1341,536">
                <v:shape id="shape_0" coordsize="5576,324" path="m0,151c78,170,156,190,201,168c246,146,193,34,268,17c343,0,597,39,653,67c709,95,563,165,602,185c641,205,784,202,887,185c990,168,1124,73,1222,84c1320,95,1381,252,1473,252c1565,252,1694,90,1775,84c1856,78,1906,218,1959,218c2012,218,2051,98,2093,84c2135,70,2143,98,2210,134c2277,170,2406,282,2495,302c2584,322,2660,274,2746,252c2832,230,2916,176,3014,168c3112,160,3282,176,3332,201c3382,226,3296,324,3315,319c3334,314,3404,193,3449,168c3494,143,3541,165,3583,168c3625,171,3647,196,3700,185c3753,174,3854,101,3901,101c3948,101,3938,160,3985,185c4032,210,4144,255,4186,252c4228,249,4194,196,4236,168c4278,140,4356,92,4437,84c4518,76,4658,93,4722,118c4786,143,4789,232,4822,235c4855,238,4875,137,4922,134c4969,131,5020,204,5107,218c5194,232,5364,226,5442,218c5520,210,5548,162,5576,168e" stroked="t" o:allowincell="f" style="position:absolute;left:5947;top:717;width:1334;height:7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940,321" to="6248,74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256,550" to="6829,74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256,563" to="6342,74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39,285" to="6598,78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97,352" to="6597,768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88,315" to="6584,76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6561,259" to="6932,77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932,337" to="7071,77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874,436" to="6931,763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3144520</wp:posOffset>
                </wp:positionH>
                <wp:positionV relativeFrom="paragraph">
                  <wp:posOffset>109855</wp:posOffset>
                </wp:positionV>
                <wp:extent cx="880745" cy="310515"/>
                <wp:effectExtent l="0" t="0" r="0" b="0"/>
                <wp:wrapNone/>
                <wp:docPr id="32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diffu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24.45pt;mso-wrap-distance-left:9.05pt;mso-wrap-distance-right:9.05pt;mso-wrap-distance-top:0pt;mso-wrap-distance-bottom:0pt;margin-top:8.65pt;mso-position-vertical-relative:text;margin-left:2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diffuse: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1152525</wp:posOffset>
                </wp:positionH>
                <wp:positionV relativeFrom="paragraph">
                  <wp:posOffset>110490</wp:posOffset>
                </wp:positionV>
                <wp:extent cx="3823335" cy="1252220"/>
                <wp:effectExtent l="0" t="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3200" cy="1252080"/>
                          <a:chOff x="0" y="0"/>
                          <a:chExt cx="3823200" cy="125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23200" cy="1252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31440" y="376560"/>
                              <a:ext cx="0" cy="473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5000" y="378000"/>
                              <a:ext cx="0" cy="47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8560" y="379080"/>
                              <a:ext cx="0" cy="47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2120" y="380520"/>
                              <a:ext cx="0" cy="47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5320" y="381600"/>
                              <a:ext cx="0" cy="47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1520" y="388080"/>
                              <a:ext cx="0" cy="47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7200" y="389160"/>
                              <a:ext cx="0" cy="47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3240" y="372600"/>
                              <a:ext cx="0" cy="47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0880" y="374040"/>
                              <a:ext cx="0" cy="47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2680"/>
                              <a:ext cx="61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5040" y="626760"/>
                              <a:ext cx="3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2381400" y="702360"/>
                              <a:ext cx="90720" cy="544680"/>
                            </a:xfrm>
                            <a:custGeom>
                              <a:avLst/>
                              <a:gdLst>
                                <a:gd name="textAreaLeft" fmla="*/ 33120 w 51480"/>
                                <a:gd name="textAreaRight" fmla="*/ 51840 w 51480"/>
                                <a:gd name="textAreaTop" fmla="*/ 7920 h 308880"/>
                                <a:gd name="textAreaBottom" fmla="*/ 300960 h 308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31480" y="985680"/>
                              <a:ext cx="87876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Bookman Old Style" w:hAnsi="Bookman Old Style" w:eastAsia="Times New Roman" w:cs="Bookman Old Style"/>
                                    <w:color w:val="auto"/>
                                    <w:lang w:val="en-US" w:bidi="ar-SA"/>
                                  </w:rPr>
                                  <w:t>boundar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819720" y="711720"/>
                              <a:ext cx="90720" cy="441360"/>
                            </a:xfrm>
                            <a:custGeom>
                              <a:avLst/>
                              <a:gdLst>
                                <a:gd name="textAreaLeft" fmla="*/ 33120 w 51480"/>
                                <a:gd name="textAreaRight" fmla="*/ 51840 w 51480"/>
                                <a:gd name="textAreaTop" fmla="*/ 6480 h 250200"/>
                                <a:gd name="textAreaBottom" fmla="*/ 243720 h 250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9280" y="923760"/>
                              <a:ext cx="39564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5480" y="887760"/>
                              <a:ext cx="36144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3178440" y="783720"/>
                              <a:ext cx="73800" cy="243360"/>
                            </a:xfrm>
                            <a:custGeom>
                              <a:avLst/>
                              <a:gdLst>
                                <a:gd name="textAreaLeft" fmla="*/ 26640 w 41760"/>
                                <a:gd name="textAreaRight" fmla="*/ 42120 w 41760"/>
                                <a:gd name="textAreaTop" fmla="*/ 3600 h 137880"/>
                                <a:gd name="textAreaBottom" fmla="*/ 134280 h 13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840" y="389880"/>
                              <a:ext cx="39564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Bookman Old Style" w:hAnsi="Bookman Old Style" w:eastAsia="Times New Roman" w:cs="Bookman Old Style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Bookman Old Style" w:hAnsi="Bookman Old Style" w:eastAsia="Times New Roman" w:cs="Bookman Old Style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560" y="398160"/>
                              <a:ext cx="39564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Bookman Old Style" w:hAnsi="Bookman Old Style" w:eastAsia="Times New Roman" w:cs="Bookman Old Style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Bookman Old Style" w:hAnsi="Bookman Old Style" w:eastAsia="Times New Roman" w:cs="Bookman Old Style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1427400" y="-647640"/>
                              <a:ext cx="90720" cy="1830240"/>
                            </a:xfrm>
                            <a:custGeom>
                              <a:avLst/>
                              <a:gdLst>
                                <a:gd name="textAreaLeft" fmla="*/ 33120 w 51480"/>
                                <a:gd name="textAreaRight" fmla="*/ 51840 w 51480"/>
                                <a:gd name="textAreaTop" fmla="*/ 27000 h 1037520"/>
                                <a:gd name="textAreaBottom" fmla="*/ 1010520 h 1037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2898360" y="-212040"/>
                              <a:ext cx="90720" cy="941760"/>
                            </a:xfrm>
                            <a:custGeom>
                              <a:avLst/>
                              <a:gdLst>
                                <a:gd name="textAreaLeft" fmla="*/ 33120 w 51480"/>
                                <a:gd name="textAreaRight" fmla="*/ 51840 w 51480"/>
                                <a:gd name="textAreaTop" fmla="*/ 13680 h 533880"/>
                                <a:gd name="textAreaBottom" fmla="*/ 520200 h 533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9200" y="720"/>
                              <a:ext cx="39564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Bookman Old Style" w:hAnsi="Bookman Old Style" w:eastAsia="Times New Roman" w:cs="Bookman Old Style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Bookman Old Style" w:hAnsi="Bookman Old Style" w:eastAsia="Times New Roman" w:cs="Bookman Old Style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3160" y="0"/>
                              <a:ext cx="39564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Bookman Old Style" w:hAnsi="Bookman Old Style" w:eastAsia="Times New Roman" w:cs="Bookman Old Style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Bookman Old Style" w:hAnsi="Bookman Old Style" w:eastAsia="Times New Roman" w:cs="Bookman Old Style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2320" y="475560"/>
                            <a:ext cx="1754640" cy="29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888120" y="9000"/>
                              <a:ext cx="866160" cy="28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55120" y="140400"/>
                                <a:ext cx="216000" cy="140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5560" y="360"/>
                                  <a:ext cx="1004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648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960" y="137520"/>
                                  <a:ext cx="266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120" y="0"/>
                                <a:ext cx="216000" cy="1404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16280" y="0"/>
                                  <a:ext cx="9972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"/>
                                  <a:ext cx="9648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4680" y="0"/>
                                  <a:ext cx="266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040" y="141480"/>
                                <a:ext cx="216000" cy="140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5560" y="720"/>
                                  <a:ext cx="1004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648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960" y="137880"/>
                                  <a:ext cx="266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20880" y="720"/>
                                <a:ext cx="9972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080"/>
                                <a:ext cx="259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">
                                    <a:moveTo>
                                      <a:pt x="0" y="9"/>
                                    </a:moveTo>
                                    <a:cubicBezTo>
                                      <a:pt x="22" y="14"/>
                                      <a:pt x="44" y="20"/>
                                      <a:pt x="70" y="19"/>
                                    </a:cubicBezTo>
                                    <a:cubicBezTo>
                                      <a:pt x="96" y="18"/>
                                      <a:pt x="142" y="3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9680" y="6120"/>
                                <a:ext cx="9648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866160" cy="28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54760" y="140400"/>
                                <a:ext cx="216000" cy="140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5560" y="720"/>
                                  <a:ext cx="1004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648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960" y="137880"/>
                                  <a:ext cx="266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8760" y="0"/>
                                <a:ext cx="216000" cy="1404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16280" y="0"/>
                                  <a:ext cx="9972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"/>
                                  <a:ext cx="9648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4680" y="0"/>
                                  <a:ext cx="266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1680" y="141840"/>
                                <a:ext cx="216000" cy="140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5560" y="360"/>
                                  <a:ext cx="1004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648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960" y="137520"/>
                                  <a:ext cx="266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20880" y="720"/>
                                <a:ext cx="9972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440"/>
                                <a:ext cx="259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">
                                    <a:moveTo>
                                      <a:pt x="0" y="9"/>
                                    </a:moveTo>
                                    <a:cubicBezTo>
                                      <a:pt x="22" y="14"/>
                                      <a:pt x="44" y="20"/>
                                      <a:pt x="70" y="19"/>
                                    </a:cubicBezTo>
                                    <a:cubicBezTo>
                                      <a:pt x="96" y="18"/>
                                      <a:pt x="142" y="3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9320" y="6480"/>
                                <a:ext cx="9648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29640" y="481320"/>
                            <a:ext cx="891000" cy="15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712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6920" y="71640"/>
                                <a:ext cx="111240" cy="71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9760" y="0"/>
                                  <a:ext cx="5148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0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960" y="70560"/>
                                  <a:ext cx="133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4600" y="0"/>
                                <a:ext cx="111240" cy="716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59760" y="0"/>
                                  <a:ext cx="5148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968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8960" y="0"/>
                                  <a:ext cx="133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360" y="72360"/>
                                <a:ext cx="111240" cy="71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9760" y="0"/>
                                  <a:ext cx="5148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0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960" y="70560"/>
                                  <a:ext cx="133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10800" y="720"/>
                                <a:ext cx="514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720"/>
                                <a:ext cx="133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">
                                    <a:moveTo>
                                      <a:pt x="0" y="9"/>
                                    </a:moveTo>
                                    <a:cubicBezTo>
                                      <a:pt x="22" y="14"/>
                                      <a:pt x="44" y="20"/>
                                      <a:pt x="70" y="19"/>
                                    </a:cubicBezTo>
                                    <a:cubicBezTo>
                                      <a:pt x="96" y="18"/>
                                      <a:pt x="142" y="3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7440" y="3960"/>
                                <a:ext cx="496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6840"/>
                              <a:ext cx="44712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6920" y="72000"/>
                                <a:ext cx="111240" cy="71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9760" y="0"/>
                                  <a:ext cx="5148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0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960" y="70560"/>
                                  <a:ext cx="133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4600" y="0"/>
                                <a:ext cx="111240" cy="716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59400" y="0"/>
                                  <a:ext cx="5148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968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8600" y="0"/>
                                  <a:ext cx="133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360" y="72720"/>
                                <a:ext cx="111240" cy="71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9760" y="0"/>
                                  <a:ext cx="5148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0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960" y="70200"/>
                                  <a:ext cx="133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10800" y="720"/>
                                <a:ext cx="514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720"/>
                                <a:ext cx="133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">
                                    <a:moveTo>
                                      <a:pt x="0" y="9"/>
                                    </a:moveTo>
                                    <a:cubicBezTo>
                                      <a:pt x="22" y="14"/>
                                      <a:pt x="44" y="20"/>
                                      <a:pt x="70" y="19"/>
                                    </a:cubicBezTo>
                                    <a:cubicBezTo>
                                      <a:pt x="96" y="18"/>
                                      <a:pt x="142" y="3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7440" y="3960"/>
                                <a:ext cx="496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75pt;margin-top:-42.4pt;width:301pt;height:149.7pt" coordorigin="1815,-848" coordsize="6020,2994">
                <v:group id="shape_0" style="position:absolute;left:1815;top:-848;width:6020;height:2994">
                  <v:line id="shape_0" from="5644,767" to="5644,1512" stroked="t" o:allowincell="f" style="position:absolute;flip:y">
                    <v:stroke color="black" weight="38160" dashstyle="shortdot" joinstyle="miter" endcap="flat"/>
                    <v:fill o:detectmouseclick="t" on="false"/>
                    <w10:wrap type="none"/>
                  </v:line>
                  <v:line id="shape_0" from="5996,769" to="5996,151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348,771" to="6348,151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700,773" to="6700,151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051,775" to="7051,152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34,785" to="3534,153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36,787" to="4236,153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938,761" to="4938,150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840,763" to="2840,150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15,1202" to="2778,12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09,1161" to="7738,11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5565;top:1281;width:142;height:857;flip:y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5014;top:1726;width:1383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Bookman Old Style" w:hAnsi="Bookman Old Style" w:eastAsia="Times New Roman" w:cs="Bookman Old Style"/>
                              <w:color w:val="auto"/>
                              <w:lang w:val="en-US" w:bidi="ar-SA"/>
                            </w:rPr>
                            <w:t>bounda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106;top:1295;width:142;height:694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2947;top:1629;width:622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58;top:1572;width:568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820;top:1409;width:115;height:382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2010;top:788;width:622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Bookman Old Style" w:hAnsi="Bookman Old Style" w:eastAsia="Times New Roman" w:cs="Bookman Old Style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Bookman Old Style" w:hAnsi="Bookman Old Style" w:eastAsia="Times New Roman" w:cs="Bookman Old Style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12;top:801;width:622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Bookman Old Style" w:hAnsi="Bookman Old Style" w:eastAsia="Times New Roman" w:cs="Bookman Old Style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Bookman Old Style" w:hAnsi="Bookman Old Style" w:eastAsia="Times New Roman" w:cs="Bookman Old Style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2;top:-845;width:142;height:2881;flip:y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379;top:-160;width:142;height:1482;flip:y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3924;top:175;width:622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Bookman Old Style" w:hAnsi="Bookman Old Style" w:eastAsia="Times New Roman" w:cs="Bookman Old Style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Bookman Old Style" w:hAnsi="Bookman Old Style" w:eastAsia="Times New Roman" w:cs="Bookman Old Style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8;top:174;width:622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Bookman Old Style" w:hAnsi="Bookman Old Style" w:eastAsia="Times New Roman" w:cs="Bookman Old Style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Bookman Old Style" w:hAnsi="Bookman Old Style" w:eastAsia="Times New Roman" w:cs="Bookman Old Style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41;top:923;width:2764;height:458">
                  <v:group id="shape_0" style="position:absolute;left:4239;top:937;width:1365;height:444">
                    <v:group id="shape_0" style="position:absolute;left:5115;top:1158;width:340;height:221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5297;top:1159;width:157;height:219;flip:x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5115;top:1158;width:151;height:219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5263;top:1375;width:41;height:3;flip:x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</v:group>
                    <v:group id="shape_0" style="position:absolute;left:4775;top:937;width:340;height:221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958;top:937;width:156;height:219;flip:xy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775;top:938;width:151;height:219;flip:y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4924;top:937;width:41;height:3;flip:xy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</v:group>
                    <v:group id="shape_0" style="position:absolute;left:4433;top:1160;width:340;height:221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615;top:1161;width:157;height:219;flip:x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433;top:1160;width:151;height:219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4581;top:1377;width:41;height:3;flip:x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</v:group>
                    <v:shape id="shape_0" coordsize="507,943" path="m0,0c43,124,87,249,119,337c151,425,163,468,189,526c215,584,250,637,278,685c306,733,333,779,358,814c383,849,402,872,427,894c452,916,487,933,507,943e" stroked="t" o:allowincell="f" style="position:absolute;left:4274;top:938;width:156;height:218;flip:xy;mso-wrap-style:none;v-text-anchor:middle">
                      <v:fill o:detectmouseclick="t" on="false"/>
                      <v:stroke color="black" weight="19080" dashstyle="shortdot" joinstyle="round" endcap="flat"/>
                      <w10:wrap type="none"/>
                    </v:shape>
                    <v:shape id="shape_0" coordsize="159,20" path="m0,9c22,14,44,20,70,19c96,18,142,3,159,0e" stroked="t" o:allowincell="f" style="position:absolute;left:4241;top:939;width:40;height:3;flip:xy;mso-wrap-style:none;v-text-anchor:middle">
                      <v:fill o:detectmouseclick="t" on="false"/>
                      <v:stroke color="black" weight="19080" dashstyle="shortdot" joinstyle="round" endcap="flat"/>
                      <w10:wrap type="non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5453;top:947;width:151;height:218;flip:y;mso-wrap-style:none;v-text-anchor:middle">
                      <v:fill o:detectmouseclick="t" on="false"/>
                      <v:stroke color="black" weight="19080" dashstyle="shortdot" joinstyle="round" endcap="flat"/>
                      <w10:wrap type="none"/>
                    </v:shape>
                  </v:group>
                  <v:group id="shape_0" style="position:absolute;left:2841;top:923;width:1364;height:444">
                    <v:group id="shape_0" style="position:absolute;left:3716;top:1144;width:340;height:221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3898;top:1145;width:157;height:219;flip:x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3716;top:1144;width:151;height:219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3864;top:1361;width:41;height:3;flip:x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</v:group>
                    <v:group id="shape_0" style="position:absolute;left:3375;top:923;width:339;height:221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3559;top:923;width:156;height:219;flip:xy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3375;top:924;width:151;height:219;flip:y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3525;top:923;width:41;height:3;flip:xy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</v:group>
                    <v:group id="shape_0" style="position:absolute;left:3034;top:1146;width:340;height:221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3216;top:1147;width:157;height:219;flip:x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3034;top:1146;width:151;height:219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3182;top:1363;width:41;height:3;flip:x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</v:group>
                    <v:shape id="shape_0" coordsize="507,943" path="m0,0c43,124,87,249,119,337c151,425,163,468,189,526c215,584,250,637,278,685c306,733,333,779,358,814c383,849,402,872,427,894c452,916,487,933,507,943e" stroked="t" o:allowincell="f" style="position:absolute;left:2875;top:924;width:156;height:218;flip:xy;mso-wrap-style:none;v-text-anchor:middle">
                      <v:fill o:detectmouseclick="t" on="false"/>
                      <v:stroke color="black" weight="19080" dashstyle="shortdot" joinstyle="round" endcap="flat"/>
                      <w10:wrap type="none"/>
                    </v:shape>
                    <v:shape id="shape_0" coordsize="159,20" path="m0,9c22,14,44,20,70,19c96,18,142,3,159,0e" stroked="t" o:allowincell="f" style="position:absolute;left:2842;top:925;width:40;height:3;flip:xy;mso-wrap-style:none;v-text-anchor:middle">
                      <v:fill o:detectmouseclick="t" on="false"/>
                      <v:stroke color="black" weight="19080" dashstyle="shortdot" joinstyle="round" endcap="flat"/>
                      <w10:wrap type="non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4054;top:933;width:151;height:218;flip:y;mso-wrap-style:none;v-text-anchor:middle">
                      <v:fill o:detectmouseclick="t" on="false"/>
                      <v:stroke color="black" weight="19080" dashstyle="shortdot" joinstyle="round" endcap="flat"/>
                      <w10:wrap type="none"/>
                    </v:shape>
                  </v:group>
                </v:group>
                <v:group id="shape_0" style="position:absolute;left:5640;top:931;width:1404;height:239">
                  <v:group id="shape_0" style="position:absolute;left:5640;top:931;width:705;height:228">
                    <v:group id="shape_0" style="position:absolute;left:6093;top:1045;width:174;height:113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6187;top:1045;width:80;height:112;flip:x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6093;top:1045;width:78;height:112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6170;top:1156;width:20;height:1;flip:x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</v:group>
                    <v:group id="shape_0" style="position:absolute;left:5916;top:931;width:174;height:113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6010;top:932;width:80;height:112;flip:xy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5916;top:932;width:77;height:112;flip:y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5993;top:932;width:20;height:1;flip:xy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</v:group>
                    <v:group id="shape_0" style="position:absolute;left:5741;top:1046;width:174;height:113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5835;top:1046;width:80;height:112;flip:x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5741;top:1046;width:78;height:112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5818;top:1157;width:20;height:1;flip:x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</v:group>
                    <v:shape id="shape_0" coordsize="507,943" path="m0,0c43,124,87,249,119,337c151,425,163,468,189,526c215,584,250,637,278,685c306,733,333,779,358,814c383,849,402,872,427,894c452,916,487,933,507,943e" stroked="t" o:allowincell="f" style="position:absolute;left:5658;top:933;width:80;height:111;flip:xy;mso-wrap-style:none;v-text-anchor:middle">
                      <v:fill o:detectmouseclick="t" on="false"/>
                      <v:stroke color="black" weight="19080" dashstyle="shortdot" joinstyle="round" endcap="flat"/>
                      <w10:wrap type="none"/>
                    </v:shape>
                    <v:shape id="shape_0" coordsize="159,20" path="m0,9c22,14,44,20,70,19c96,18,142,3,159,0e" stroked="t" o:allowincell="f" style="position:absolute;left:5641;top:933;width:20;height:1;flip:xy;mso-wrap-style:none;v-text-anchor:middle">
                      <v:fill o:detectmouseclick="t" on="false"/>
                      <v:stroke color="black" weight="19080" dashstyle="shortdot" joinstyle="round" endcap="flat"/>
                      <w10:wrap type="non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6267;top:938;width:77;height:111;flip:y;mso-wrap-style:none;v-text-anchor:middle">
                      <v:fill o:detectmouseclick="t" on="false"/>
                      <v:stroke color="black" weight="19080" dashstyle="shortdot" joinstyle="round" endcap="flat"/>
                      <w10:wrap type="none"/>
                    </v:shape>
                  </v:group>
                  <v:group id="shape_0" style="position:absolute;left:6339;top:942;width:705;height:229">
                    <v:group id="shape_0" style="position:absolute;left:6792;top:1056;width:174;height:114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6886;top:1056;width:80;height:112;flip:x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6792;top:1056;width:78;height:112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6869;top:1167;width:20;height:1;flip:x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</v:group>
                    <v:group id="shape_0" style="position:absolute;left:6615;top:942;width:174;height:113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6708;top:943;width:80;height:112;flip:xy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6615;top:943;width:77;height:112;flip:y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6691;top:943;width:20;height:1;flip:xy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</v:group>
                    <v:group id="shape_0" style="position:absolute;left:6440;top:1057;width:174;height:113"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6534;top:1057;width:80;height:112;flip:x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6440;top:1057;width:78;height:112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6517;top:1168;width:20;height:1;flip:x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</v:group>
                    <v:shape id="shape_0" coordsize="507,943" path="m0,0c43,124,87,249,119,337c151,425,163,468,189,526c215,584,250,637,278,685c306,733,333,779,358,814c383,849,402,872,427,894c452,916,487,933,507,943e" stroked="t" o:allowincell="f" style="position:absolute;left:6357;top:944;width:80;height:111;flip:xy;mso-wrap-style:none;v-text-anchor:middle">
                      <v:fill o:detectmouseclick="t" on="false"/>
                      <v:stroke color="black" weight="19080" dashstyle="shortdot" joinstyle="round" endcap="flat"/>
                      <w10:wrap type="none"/>
                    </v:shape>
                    <v:shape id="shape_0" coordsize="159,20" path="m0,9c22,14,44,20,70,19c96,18,142,3,159,0e" stroked="t" o:allowincell="f" style="position:absolute;left:6340;top:944;width:20;height:1;flip:xy;mso-wrap-style:none;v-text-anchor:middle">
                      <v:fill o:detectmouseclick="t" on="false"/>
                      <v:stroke color="black" weight="19080" dashstyle="shortdot" joinstyle="round" endcap="flat"/>
                      <w10:wrap type="non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6966;top:949;width:77;height:111;flip:y;mso-wrap-style:none;v-text-anchor:middle">
                      <v:fill o:detectmouseclick="t" on="false"/>
                      <v:stroke color="black" weight="19080" dashstyle="shortdot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</w:rPr>
        <w:t xml:space="preserve">21.   Wavefronts entering a new medium </w:t>
      </w:r>
      <w:r>
        <w:rPr/>
        <w:t>in which its speed is slower v</w:t>
      </w:r>
      <w:r>
        <w:rPr>
          <w:vertAlign w:val="subscript"/>
        </w:rPr>
        <w:t xml:space="preserve">1 </w:t>
      </w:r>
      <w:r>
        <w:rPr/>
        <w:t>&gt; v</w:t>
      </w:r>
      <w:r>
        <w:rPr>
          <w:vertAlign w:val="subscript"/>
        </w:rPr>
        <w:t>2</w:t>
      </w:r>
      <w:r>
        <w:rPr/>
        <w:t xml:space="preserve"> (a wave traffic jam):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-22225</wp:posOffset>
                </wp:positionH>
                <wp:positionV relativeFrom="paragraph">
                  <wp:posOffset>133350</wp:posOffset>
                </wp:positionV>
                <wp:extent cx="1215390" cy="699770"/>
                <wp:effectExtent l="0" t="0" r="0" b="0"/>
                <wp:wrapNone/>
                <wp:docPr id="32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incident wa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with v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, f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, A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(reflected w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not shown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pt;height:55.1pt;mso-wrap-distance-left:9.05pt;mso-wrap-distance-right:9.05pt;mso-wrap-distance-top:0pt;mso-wrap-distance-bottom:0pt;margin-top:10.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incident wave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with v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, f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, A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(reflected wave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 xml:space="preserve">not shown)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4983480</wp:posOffset>
                </wp:positionH>
                <wp:positionV relativeFrom="paragraph">
                  <wp:posOffset>43815</wp:posOffset>
                </wp:positionV>
                <wp:extent cx="1379220" cy="398145"/>
                <wp:effectExtent l="0" t="0" r="0" b="0"/>
                <wp:wrapNone/>
                <wp:docPr id="32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transmitted wa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with v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, f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, A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31.35pt;mso-wrap-distance-left:9.05pt;mso-wrap-distance-right:9.05pt;mso-wrap-distance-top:0pt;mso-wrap-distance-bottom:0pt;margin-top:3.45pt;mso-position-vertical-relative:text;margin-left:3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transmitted wave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with v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, f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, A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</w:t>
      </w:r>
      <w:r>
        <w:rPr/>
        <w:t>Compare:    v</w:t>
      </w:r>
      <w:r>
        <w:rPr>
          <w:vertAlign w:val="subscript"/>
        </w:rPr>
        <w:t>1</w:t>
      </w:r>
      <w:r>
        <w:rPr/>
        <w:t xml:space="preserve"> &gt; v</w:t>
      </w:r>
      <w:r>
        <w:rPr>
          <w:vertAlign w:val="subscript"/>
        </w:rPr>
        <w:t>2</w:t>
      </w:r>
      <w:r>
        <w:rPr/>
        <w:t xml:space="preserve"> (given), n</w:t>
      </w:r>
      <w:r>
        <w:rPr>
          <w:vertAlign w:val="subscript"/>
        </w:rPr>
        <w:t xml:space="preserve">2 </w:t>
      </w:r>
      <w:r>
        <w:rPr/>
        <w:t>&gt; n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1</w:t>
      </w:r>
      <w:r>
        <w:rPr/>
        <w:t xml:space="preserve"> &gt; A</w:t>
      </w:r>
      <w:r>
        <w:rPr>
          <w:vertAlign w:val="subscript"/>
        </w:rPr>
        <w:t>2</w:t>
      </w:r>
      <w:r>
        <w:rPr/>
        <w:t xml:space="preserve"> (some reflected), </w:t>
      </w:r>
      <w:r>
        <w:rPr>
          <w:rFonts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&gt; </w:t>
      </w:r>
      <w:r>
        <w:rPr>
          <w:rFonts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, but </w:t>
      </w:r>
      <w:r>
        <w:rPr>
          <w:b/>
        </w:rPr>
        <w:t>f</w:t>
      </w:r>
      <w:r>
        <w:rPr>
          <w:b/>
          <w:vertAlign w:val="subscript"/>
        </w:rPr>
        <w:t>1</w:t>
      </w:r>
      <w:r>
        <w:rPr>
          <w:b/>
        </w:rPr>
        <w:t>= f</w:t>
      </w:r>
      <w:r>
        <w:rPr>
          <w:b/>
          <w:vertAlign w:val="subscript"/>
        </w:rPr>
        <w:t>2</w:t>
      </w:r>
      <w:r>
        <w:rPr>
          <w:b/>
        </w:rPr>
        <w:t xml:space="preserve"> (same frequency!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-81280</wp:posOffset>
                </wp:positionH>
                <wp:positionV relativeFrom="paragraph">
                  <wp:posOffset>11430</wp:posOffset>
                </wp:positionV>
                <wp:extent cx="2406015" cy="259080"/>
                <wp:effectExtent l="0" t="0" r="0" b="0"/>
                <wp:wrapNone/>
                <wp:docPr id="33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22.  Refraction of Ligh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20.4pt;mso-wrap-distance-left:9.05pt;mso-wrap-distance-right:9.05pt;mso-wrap-distance-top:0pt;mso-wrap-distance-bottom:0pt;margin-top:0.9pt;mso-position-vertical-relative:text;margin-left:-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22.  Refraction of Ligh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2402840</wp:posOffset>
                </wp:positionH>
                <wp:positionV relativeFrom="paragraph">
                  <wp:posOffset>21590</wp:posOffset>
                </wp:positionV>
                <wp:extent cx="3742055" cy="310515"/>
                <wp:effectExtent l="0" t="0" r="0" b="0"/>
                <wp:wrapNone/>
                <wp:docPr id="33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05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If rays 1 and 2 are parallel, then n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= n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(same v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65pt;height:24.45pt;mso-wrap-distance-left:9.05pt;mso-wrap-distance-right:9.05pt;mso-wrap-distance-top:0pt;mso-wrap-distance-bottom:0pt;margin-top:1.7pt;mso-position-vertical-relative:text;margin-left:1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If rays 1 and 2 are parallel, then n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 xml:space="preserve"> = n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 xml:space="preserve"> (same 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3088640</wp:posOffset>
                </wp:positionH>
                <wp:positionV relativeFrom="paragraph">
                  <wp:posOffset>53340</wp:posOffset>
                </wp:positionV>
                <wp:extent cx="1395730" cy="1043940"/>
                <wp:effectExtent l="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720" cy="1044000"/>
                          <a:chOff x="0" y="0"/>
                          <a:chExt cx="1395720" cy="1044000"/>
                        </a:xfrm>
                      </wpg:grpSpPr>
                      <wps:wsp>
                        <wps:cNvSpPr/>
                        <wps:spPr>
                          <a:xfrm>
                            <a:off x="153000" y="324000"/>
                            <a:ext cx="100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320" y="59760"/>
                            <a:ext cx="31860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9200" y="327600"/>
                            <a:ext cx="26784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55800"/>
                            <a:ext cx="0" cy="50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50600"/>
                            <a:ext cx="100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5320" y="753840"/>
                            <a:ext cx="3276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6320" y="417960"/>
                            <a:ext cx="0" cy="50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4640"/>
                            <a:ext cx="8787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low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0"/>
                            <a:ext cx="3009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760" y="784800"/>
                            <a:ext cx="3009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2pt;margin-top:4.2pt;width:109.9pt;height:82.2pt" coordorigin="4864,84" coordsize="2198,1644">
                <v:line id="shape_0" from="5105,594" to="6679,5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10,178" to="5811,5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839,600" to="6260,12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839,172" to="5839,97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92,1266" to="6666,12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74,1271" to="6789,16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260,742" to="6260,154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864;top:721;width:138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low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4;top:84;width:47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8;top:1320;width:47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4857750</wp:posOffset>
                </wp:positionH>
                <wp:positionV relativeFrom="paragraph">
                  <wp:posOffset>19050</wp:posOffset>
                </wp:positionV>
                <wp:extent cx="1559560" cy="1174750"/>
                <wp:effectExtent l="0" t="3175" r="0" b="3175"/>
                <wp:wrapNone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1174680"/>
                          <a:chOff x="0" y="0"/>
                          <a:chExt cx="1559520" cy="1174680"/>
                        </a:xfrm>
                      </wpg:grpSpPr>
                      <wps:wsp>
                        <wps:cNvSpPr/>
                        <wps:spPr>
                          <a:xfrm>
                            <a:off x="230040" y="375840"/>
                            <a:ext cx="100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560" y="0"/>
                            <a:ext cx="2757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2120" y="379800"/>
                            <a:ext cx="66492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200" y="90720"/>
                            <a:ext cx="0" cy="50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802800"/>
                            <a:ext cx="100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8400" y="633600"/>
                            <a:ext cx="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9120" y="812880"/>
                            <a:ext cx="2757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120"/>
                            <a:ext cx="3009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8680" y="802800"/>
                            <a:ext cx="3009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760" y="379800"/>
                            <a:ext cx="8787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fast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5pt;margin-top:1.5pt;width:122.8pt;height:92.45pt" coordorigin="7650,30" coordsize="2456,1849">
                <v:line id="shape_0" from="8012,622" to="9586,6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32,30" to="8265,59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283,628" to="9329,129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271,173" to="8271,97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99,1294" to="9573,12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17,1028" to="9317,162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18,1310" to="9751,18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50;top:139;width:47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3;top:1294;width:47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2;top:628;width:138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fast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501015</wp:posOffset>
                </wp:positionH>
                <wp:positionV relativeFrom="paragraph">
                  <wp:posOffset>-1905</wp:posOffset>
                </wp:positionV>
                <wp:extent cx="1870710" cy="806450"/>
                <wp:effectExtent l="0" t="3810" r="0" b="2540"/>
                <wp:wrapNone/>
                <wp:docPr id="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806400"/>
                          <a:chOff x="0" y="0"/>
                          <a:chExt cx="1870560" cy="806400"/>
                        </a:xfrm>
                      </wpg:grpSpPr>
                      <wps:wsp>
                        <wps:cNvSpPr/>
                        <wps:spPr>
                          <a:xfrm>
                            <a:off x="377280" y="345600"/>
                            <a:ext cx="100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5560" y="0"/>
                            <a:ext cx="43992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2760" y="349200"/>
                            <a:ext cx="2329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3120" y="1800"/>
                            <a:ext cx="0" cy="7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3800"/>
                            <a:ext cx="8787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fas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7200"/>
                            <a:ext cx="8787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lo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400" y="64080"/>
                            <a:ext cx="8787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maller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375120"/>
                            <a:ext cx="8787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igger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45pt;margin-top:-0.15pt;width:147.3pt;height:63.45pt" coordorigin="789,-3" coordsize="2946,1269">
                <v:line id="shape_0" from="1383,541" to="2957,5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96,-3" to="2088,5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16,547" to="2482,126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17,0" to="2117,122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30;top:113;width:138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fas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;top:575;width:138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lo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3;top:98;width:138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maller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1;top:588;width:138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igger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-38735</wp:posOffset>
                </wp:positionH>
                <wp:positionV relativeFrom="paragraph">
                  <wp:posOffset>120650</wp:posOffset>
                </wp:positionV>
                <wp:extent cx="1681480" cy="259080"/>
                <wp:effectExtent l="0" t="0" r="0" b="0"/>
                <wp:wrapNone/>
                <wp:docPr id="33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wavefront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20.4pt;mso-wrap-distance-left:9.05pt;mso-wrap-distance-right:9.05pt;mso-wrap-distance-top:0pt;mso-wrap-distance-bottom:0pt;margin-top:9.5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wavefro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668020</wp:posOffset>
                </wp:positionH>
                <wp:positionV relativeFrom="paragraph">
                  <wp:posOffset>27940</wp:posOffset>
                </wp:positionV>
                <wp:extent cx="1311910" cy="1058545"/>
                <wp:effectExtent l="0" t="4445" r="0" b="5715"/>
                <wp:wrapNone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840" cy="1058400"/>
                          <a:chOff x="0" y="0"/>
                          <a:chExt cx="1311840" cy="1058400"/>
                        </a:xfrm>
                      </wpg:grpSpPr>
                      <wps:wsp>
                        <wps:cNvSpPr/>
                        <wps:spPr>
                          <a:xfrm flipH="1">
                            <a:off x="113760" y="584280"/>
                            <a:ext cx="160200" cy="8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120" y="584280"/>
                            <a:ext cx="288360" cy="15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40" y="584280"/>
                            <a:ext cx="435600" cy="23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60" y="584280"/>
                            <a:ext cx="585000" cy="31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360" y="584280"/>
                            <a:ext cx="730080" cy="39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60" y="587520"/>
                            <a:ext cx="873000" cy="471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20" y="0"/>
                            <a:ext cx="444600" cy="58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80" y="88920"/>
                            <a:ext cx="376560" cy="49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90440"/>
                            <a:ext cx="299160" cy="39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4400" y="270000"/>
                            <a:ext cx="238680" cy="313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240" y="358920"/>
                            <a:ext cx="170280" cy="22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080" y="450360"/>
                            <a:ext cx="100800" cy="13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4560" y="541080"/>
                            <a:ext cx="33120" cy="4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4280"/>
                            <a:ext cx="131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6pt;margin-top:2.2pt;width:103.25pt;height:83.3pt" coordorigin="1052,44" coordsize="2065,1666">
                <v:line id="shape_0" from="1231,964" to="1482,110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17,964" to="1770,121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80,964" to="2065,13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44,964" to="2364,146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06,964" to="2655,159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74,969" to="2948,171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78,44" to="1877,96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479,184" to="2071,96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772,344" to="2242,96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067,469" to="2442,96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361,609" to="2628,96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655,753" to="2813,96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49,896" to="3000,96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52,964" to="3117,9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2374265</wp:posOffset>
                </wp:positionH>
                <wp:positionV relativeFrom="paragraph">
                  <wp:posOffset>-1270</wp:posOffset>
                </wp:positionV>
                <wp:extent cx="3931920" cy="310515"/>
                <wp:effectExtent l="0" t="0" r="0" b="0"/>
                <wp:wrapNone/>
                <wp:docPr id="33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Bigger angle, faster v, and vice versa.  Same angle, same v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24.45pt;mso-wrap-distance-left:9.05pt;mso-wrap-distance-right:9.05pt;mso-wrap-distance-top:0pt;mso-wrap-distance-bottom:0pt;margin-top:-0.1pt;mso-position-vertical-relative:text;margin-left:18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Bigger angle, faster v, and vice versa.  Same angle, same v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62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3133725</wp:posOffset>
                </wp:positionH>
                <wp:positionV relativeFrom="paragraph">
                  <wp:posOffset>142240</wp:posOffset>
                </wp:positionV>
                <wp:extent cx="1349375" cy="1004570"/>
                <wp:effectExtent l="1905" t="0" r="0" b="2540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9280" cy="1004400"/>
                          <a:chOff x="0" y="0"/>
                          <a:chExt cx="1349280" cy="1004400"/>
                        </a:xfrm>
                      </wpg:grpSpPr>
                      <wps:wsp>
                        <wps:cNvSpPr/>
                        <wps:spPr>
                          <a:xfrm>
                            <a:off x="54000" y="267840"/>
                            <a:ext cx="100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1360"/>
                            <a:ext cx="41328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8240" y="254520"/>
                            <a:ext cx="49140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280" y="0"/>
                            <a:ext cx="0" cy="50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681840"/>
                            <a:ext cx="100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2880" y="669960"/>
                            <a:ext cx="18108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1880" y="447840"/>
                            <a:ext cx="0" cy="50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8280"/>
                            <a:ext cx="8787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fast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706680"/>
                            <a:ext cx="8787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low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5pt;margin-top:11.2pt;width:106.25pt;height:79.05pt" coordorigin="4935,224" coordsize="2125,1581">
                <v:line id="shape_0" from="5020,646" to="6594,6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35,352" to="5585,6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578,625" to="6351,127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614,224" to="5614,102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07,1298" to="6581,12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57,1279" to="6641,180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371,929" to="6371,173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676;top:237;width:138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fast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0;top:1337;width:138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low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4866005</wp:posOffset>
                </wp:positionH>
                <wp:positionV relativeFrom="paragraph">
                  <wp:posOffset>74295</wp:posOffset>
                </wp:positionV>
                <wp:extent cx="1403350" cy="984250"/>
                <wp:effectExtent l="0" t="3175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3280" cy="984240"/>
                          <a:chOff x="0" y="0"/>
                          <a:chExt cx="1403280" cy="984240"/>
                        </a:xfrm>
                      </wpg:grpSpPr>
                      <wps:wsp>
                        <wps:cNvSpPr/>
                        <wps:spPr>
                          <a:xfrm>
                            <a:off x="142920" y="325080"/>
                            <a:ext cx="100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320" y="0"/>
                            <a:ext cx="63864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440" y="65880"/>
                            <a:ext cx="0" cy="50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734040"/>
                            <a:ext cx="100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9960" y="584280"/>
                            <a:ext cx="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1680" y="736560"/>
                            <a:ext cx="48276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" y="52560"/>
                            <a:ext cx="8787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" y="276840"/>
                            <a:ext cx="8787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5040"/>
                            <a:ext cx="8787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fast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15pt;margin-top:5.85pt;width:110.5pt;height:77.5pt" coordorigin="7663,117" coordsize="2210,1550">
                <v:line id="shape_0" from="7888,629" to="9462,6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98,117" to="8703,125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47,221" to="8147,102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875,1273" to="9449,12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18,1037" to="8718,16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705,1277" to="9464,162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50;top:200;width:138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9;top:553;width:138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3;top:1259;width:138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fast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3.  Photon-electron collisions</w:t>
      </w:r>
      <w:r>
        <w:rPr/>
        <w:t xml:space="preserve"> (Compton Effect)</w:t>
        <w:br/>
        <w:t xml:space="preserve">        </w:t>
      </w:r>
      <w:r>
        <w:rPr>
          <w:rFonts w:eastAsia="Wingdings" w:cs="Wingdings" w:ascii="Wingdings" w:hAnsi="Wingdings"/>
        </w:rPr>
        <w:t></w:t>
      </w:r>
      <w:r>
        <w:rPr/>
        <w:t xml:space="preserve"> Light acting like a particle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4095115</wp:posOffset>
                </wp:positionH>
                <wp:positionV relativeFrom="paragraph">
                  <wp:posOffset>257175</wp:posOffset>
                </wp:positionV>
                <wp:extent cx="2425065" cy="448310"/>
                <wp:effectExtent l="0" t="0" r="0" b="0"/>
                <wp:wrapNone/>
                <wp:docPr id="34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drons   &amp; leptons (which occur b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themselv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5pt;height:35.3pt;mso-wrap-distance-left:9.05pt;mso-wrap-distance-right:9.05pt;mso-wrap-distance-top:0pt;mso-wrap-distance-bottom:0pt;margin-top:20.25pt;mso-position-vertical-relative:text;margin-left:3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drons   &amp; leptons (which occur b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themselv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3246120</wp:posOffset>
                </wp:positionH>
                <wp:positionV relativeFrom="paragraph">
                  <wp:posOffset>24765</wp:posOffset>
                </wp:positionV>
                <wp:extent cx="3171190" cy="267335"/>
                <wp:effectExtent l="0" t="0" r="0" b="0"/>
                <wp:wrapNone/>
                <wp:docPr id="34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19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4.  Standard model:</w:t>
                            </w:r>
                            <w:r>
                              <w:rPr/>
                              <w:t xml:space="preserve">  All matter is made of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pt;height:21.05pt;mso-wrap-distance-left:9.05pt;mso-wrap-distance-right:9.05pt;mso-wrap-distance-top:0pt;mso-wrap-distance-bottom:0pt;margin-top:1.95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4.  Standard model:</w:t>
                      </w:r>
                      <w:r>
                        <w:rPr/>
                        <w:t xml:space="preserve">  All matter is made of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2" w:leader="none"/>
        </w:tabs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ragraph">
                  <wp:posOffset>729615</wp:posOffset>
                </wp:positionV>
                <wp:extent cx="1294130" cy="799465"/>
                <wp:effectExtent l="0" t="9525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799560"/>
                          <a:chOff x="0" y="0"/>
                          <a:chExt cx="1294200" cy="799560"/>
                        </a:xfrm>
                      </wpg:grpSpPr>
                      <wpg:grpSp>
                        <wpg:cNvGrpSpPr/>
                        <wpg:grpSpPr>
                          <a:xfrm>
                            <a:off x="210960" y="0"/>
                            <a:ext cx="1083240" cy="70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2040" cy="149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1040" y="1440"/>
                                <a:ext cx="170640" cy="14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88200" cy="146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45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21460200">
                                      <a:off x="6480" y="507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20">
                                          <a:moveTo>
                                            <a:pt x="0" y="9"/>
                                          </a:moveTo>
                                          <a:cubicBezTo>
                                            <a:pt x="22" y="14"/>
                                            <a:pt x="44" y="20"/>
                                            <a:pt x="70" y="19"/>
                                          </a:cubicBezTo>
                                          <a:cubicBezTo>
                                            <a:pt x="96" y="18"/>
                                            <a:pt x="142" y="3"/>
                                            <a:pt x="159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1460200">
                                      <a:off x="1440" y="0"/>
                                      <a:ext cx="9360" cy="7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7" h="943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3" y="124"/>
                                            <a:pt x="87" y="249"/>
                                            <a:pt x="119" y="337"/>
                                          </a:cubicBezTo>
                                          <a:cubicBezTo>
                                            <a:pt x="151" y="425"/>
                                            <a:pt x="163" y="468"/>
                                            <a:pt x="189" y="526"/>
                                          </a:cubicBezTo>
                                          <a:cubicBezTo>
                                            <a:pt x="215" y="584"/>
                                            <a:pt x="250" y="637"/>
                                            <a:pt x="278" y="685"/>
                                          </a:cubicBezTo>
                                          <a:cubicBezTo>
                                            <a:pt x="306" y="733"/>
                                            <a:pt x="333" y="779"/>
                                            <a:pt x="358" y="814"/>
                                          </a:cubicBezTo>
                                          <a:cubicBezTo>
                                            <a:pt x="383" y="849"/>
                                            <a:pt x="402" y="872"/>
                                            <a:pt x="427" y="894"/>
                                          </a:cubicBezTo>
                                          <a:cubicBezTo>
                                            <a:pt x="452" y="916"/>
                                            <a:pt x="487" y="933"/>
                                            <a:pt x="507" y="94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21460200">
                                      <a:off x="12240" y="0"/>
                                      <a:ext cx="9000" cy="7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7" h="943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3" y="124"/>
                                            <a:pt x="87" y="249"/>
                                            <a:pt x="119" y="337"/>
                                          </a:cubicBezTo>
                                          <a:cubicBezTo>
                                            <a:pt x="151" y="425"/>
                                            <a:pt x="163" y="468"/>
                                            <a:pt x="189" y="526"/>
                                          </a:cubicBezTo>
                                          <a:cubicBezTo>
                                            <a:pt x="215" y="584"/>
                                            <a:pt x="250" y="637"/>
                                            <a:pt x="278" y="685"/>
                                          </a:cubicBezTo>
                                          <a:cubicBezTo>
                                            <a:pt x="306" y="733"/>
                                            <a:pt x="333" y="779"/>
                                            <a:pt x="358" y="814"/>
                                          </a:cubicBezTo>
                                          <a:cubicBezTo>
                                            <a:pt x="383" y="849"/>
                                            <a:pt x="402" y="872"/>
                                            <a:pt x="427" y="894"/>
                                          </a:cubicBezTo>
                                          <a:cubicBezTo>
                                            <a:pt x="452" y="916"/>
                                            <a:pt x="487" y="933"/>
                                            <a:pt x="507" y="94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460200">
                                      <a:off x="25200" y="72360"/>
                                      <a:ext cx="9360" cy="7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7" h="943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3" y="124"/>
                                            <a:pt x="87" y="249"/>
                                            <a:pt x="119" y="337"/>
                                          </a:cubicBezTo>
                                          <a:cubicBezTo>
                                            <a:pt x="151" y="425"/>
                                            <a:pt x="163" y="468"/>
                                            <a:pt x="189" y="526"/>
                                          </a:cubicBezTo>
                                          <a:cubicBezTo>
                                            <a:pt x="215" y="584"/>
                                            <a:pt x="250" y="637"/>
                                            <a:pt x="278" y="685"/>
                                          </a:cubicBezTo>
                                          <a:cubicBezTo>
                                            <a:pt x="306" y="733"/>
                                            <a:pt x="333" y="779"/>
                                            <a:pt x="358" y="814"/>
                                          </a:cubicBezTo>
                                          <a:cubicBezTo>
                                            <a:pt x="383" y="849"/>
                                            <a:pt x="402" y="872"/>
                                            <a:pt x="427" y="894"/>
                                          </a:cubicBezTo>
                                          <a:cubicBezTo>
                                            <a:pt x="452" y="916"/>
                                            <a:pt x="487" y="933"/>
                                            <a:pt x="507" y="94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460200">
                                      <a:off x="36360" y="72360"/>
                                      <a:ext cx="9000" cy="7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7" h="943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3" y="124"/>
                                            <a:pt x="87" y="249"/>
                                            <a:pt x="119" y="337"/>
                                          </a:cubicBezTo>
                                          <a:cubicBezTo>
                                            <a:pt x="151" y="425"/>
                                            <a:pt x="163" y="468"/>
                                            <a:pt x="189" y="526"/>
                                          </a:cubicBezTo>
                                          <a:cubicBezTo>
                                            <a:pt x="215" y="584"/>
                                            <a:pt x="250" y="637"/>
                                            <a:pt x="278" y="685"/>
                                          </a:cubicBezTo>
                                          <a:cubicBezTo>
                                            <a:pt x="306" y="733"/>
                                            <a:pt x="333" y="779"/>
                                            <a:pt x="358" y="814"/>
                                          </a:cubicBezTo>
                                          <a:cubicBezTo>
                                            <a:pt x="383" y="849"/>
                                            <a:pt x="402" y="872"/>
                                            <a:pt x="427" y="894"/>
                                          </a:cubicBezTo>
                                          <a:cubicBezTo>
                                            <a:pt x="452" y="916"/>
                                            <a:pt x="487" y="933"/>
                                            <a:pt x="507" y="94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460200">
                                      <a:off x="36360" y="144000"/>
                                      <a:ext cx="252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20">
                                          <a:moveTo>
                                            <a:pt x="0" y="9"/>
                                          </a:moveTo>
                                          <a:cubicBezTo>
                                            <a:pt x="22" y="14"/>
                                            <a:pt x="44" y="20"/>
                                            <a:pt x="70" y="19"/>
                                          </a:cubicBezTo>
                                          <a:cubicBezTo>
                                            <a:pt x="96" y="18"/>
                                            <a:pt x="142" y="3"/>
                                            <a:pt x="159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1460200">
                                      <a:off x="9000" y="720"/>
                                      <a:ext cx="252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20">
                                          <a:moveTo>
                                            <a:pt x="0" y="9"/>
                                          </a:moveTo>
                                          <a:cubicBezTo>
                                            <a:pt x="22" y="14"/>
                                            <a:pt x="44" y="20"/>
                                            <a:pt x="70" y="19"/>
                                          </a:cubicBezTo>
                                          <a:cubicBezTo>
                                            <a:pt x="96" y="18"/>
                                            <a:pt x="142" y="3"/>
                                            <a:pt x="159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400" y="1440"/>
                                    <a:ext cx="47160" cy="145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21460200">
                                      <a:off x="6480" y="507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20">
                                          <a:moveTo>
                                            <a:pt x="0" y="9"/>
                                          </a:moveTo>
                                          <a:cubicBezTo>
                                            <a:pt x="22" y="14"/>
                                            <a:pt x="44" y="20"/>
                                            <a:pt x="70" y="19"/>
                                          </a:cubicBezTo>
                                          <a:cubicBezTo>
                                            <a:pt x="96" y="18"/>
                                            <a:pt x="142" y="3"/>
                                            <a:pt x="159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1460200">
                                      <a:off x="1440" y="360"/>
                                      <a:ext cx="9360" cy="7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7" h="943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3" y="124"/>
                                            <a:pt x="87" y="249"/>
                                            <a:pt x="119" y="337"/>
                                          </a:cubicBezTo>
                                          <a:cubicBezTo>
                                            <a:pt x="151" y="425"/>
                                            <a:pt x="163" y="468"/>
                                            <a:pt x="189" y="526"/>
                                          </a:cubicBezTo>
                                          <a:cubicBezTo>
                                            <a:pt x="215" y="584"/>
                                            <a:pt x="250" y="637"/>
                                            <a:pt x="278" y="685"/>
                                          </a:cubicBezTo>
                                          <a:cubicBezTo>
                                            <a:pt x="306" y="733"/>
                                            <a:pt x="333" y="779"/>
                                            <a:pt x="358" y="814"/>
                                          </a:cubicBezTo>
                                          <a:cubicBezTo>
                                            <a:pt x="383" y="849"/>
                                            <a:pt x="402" y="872"/>
                                            <a:pt x="427" y="894"/>
                                          </a:cubicBezTo>
                                          <a:cubicBezTo>
                                            <a:pt x="452" y="916"/>
                                            <a:pt x="487" y="933"/>
                                            <a:pt x="507" y="94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21460200">
                                      <a:off x="12240" y="0"/>
                                      <a:ext cx="9000" cy="7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7" h="943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3" y="124"/>
                                            <a:pt x="87" y="249"/>
                                            <a:pt x="119" y="337"/>
                                          </a:cubicBezTo>
                                          <a:cubicBezTo>
                                            <a:pt x="151" y="425"/>
                                            <a:pt x="163" y="468"/>
                                            <a:pt x="189" y="526"/>
                                          </a:cubicBezTo>
                                          <a:cubicBezTo>
                                            <a:pt x="215" y="584"/>
                                            <a:pt x="250" y="637"/>
                                            <a:pt x="278" y="685"/>
                                          </a:cubicBezTo>
                                          <a:cubicBezTo>
                                            <a:pt x="306" y="733"/>
                                            <a:pt x="333" y="779"/>
                                            <a:pt x="358" y="814"/>
                                          </a:cubicBezTo>
                                          <a:cubicBezTo>
                                            <a:pt x="383" y="849"/>
                                            <a:pt x="402" y="872"/>
                                            <a:pt x="427" y="894"/>
                                          </a:cubicBezTo>
                                          <a:cubicBezTo>
                                            <a:pt x="452" y="916"/>
                                            <a:pt x="487" y="933"/>
                                            <a:pt x="507" y="94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460200">
                                      <a:off x="24840" y="72360"/>
                                      <a:ext cx="9360" cy="7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7" h="943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3" y="124"/>
                                            <a:pt x="87" y="249"/>
                                            <a:pt x="119" y="337"/>
                                          </a:cubicBezTo>
                                          <a:cubicBezTo>
                                            <a:pt x="151" y="425"/>
                                            <a:pt x="163" y="468"/>
                                            <a:pt x="189" y="526"/>
                                          </a:cubicBezTo>
                                          <a:cubicBezTo>
                                            <a:pt x="215" y="584"/>
                                            <a:pt x="250" y="637"/>
                                            <a:pt x="278" y="685"/>
                                          </a:cubicBezTo>
                                          <a:cubicBezTo>
                                            <a:pt x="306" y="733"/>
                                            <a:pt x="333" y="779"/>
                                            <a:pt x="358" y="814"/>
                                          </a:cubicBezTo>
                                          <a:cubicBezTo>
                                            <a:pt x="383" y="849"/>
                                            <a:pt x="402" y="872"/>
                                            <a:pt x="427" y="894"/>
                                          </a:cubicBezTo>
                                          <a:cubicBezTo>
                                            <a:pt x="452" y="916"/>
                                            <a:pt x="487" y="933"/>
                                            <a:pt x="507" y="94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460200">
                                      <a:off x="36360" y="72360"/>
                                      <a:ext cx="9000" cy="7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7" h="943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3" y="124"/>
                                            <a:pt x="87" y="249"/>
                                            <a:pt x="119" y="337"/>
                                          </a:cubicBezTo>
                                          <a:cubicBezTo>
                                            <a:pt x="151" y="425"/>
                                            <a:pt x="163" y="468"/>
                                            <a:pt x="189" y="526"/>
                                          </a:cubicBezTo>
                                          <a:cubicBezTo>
                                            <a:pt x="215" y="584"/>
                                            <a:pt x="250" y="637"/>
                                            <a:pt x="278" y="685"/>
                                          </a:cubicBezTo>
                                          <a:cubicBezTo>
                                            <a:pt x="306" y="733"/>
                                            <a:pt x="333" y="779"/>
                                            <a:pt x="358" y="814"/>
                                          </a:cubicBezTo>
                                          <a:cubicBezTo>
                                            <a:pt x="383" y="849"/>
                                            <a:pt x="402" y="872"/>
                                            <a:pt x="427" y="894"/>
                                          </a:cubicBezTo>
                                          <a:cubicBezTo>
                                            <a:pt x="452" y="916"/>
                                            <a:pt x="487" y="933"/>
                                            <a:pt x="507" y="94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460200">
                                      <a:off x="36000" y="144000"/>
                                      <a:ext cx="252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20">
                                          <a:moveTo>
                                            <a:pt x="0" y="9"/>
                                          </a:moveTo>
                                          <a:cubicBezTo>
                                            <a:pt x="22" y="14"/>
                                            <a:pt x="44" y="20"/>
                                            <a:pt x="70" y="19"/>
                                          </a:cubicBezTo>
                                          <a:cubicBezTo>
                                            <a:pt x="96" y="18"/>
                                            <a:pt x="142" y="3"/>
                                            <a:pt x="159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1460200">
                                      <a:off x="9360" y="1080"/>
                                      <a:ext cx="252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20">
                                          <a:moveTo>
                                            <a:pt x="0" y="9"/>
                                          </a:moveTo>
                                          <a:cubicBezTo>
                                            <a:pt x="22" y="14"/>
                                            <a:pt x="44" y="20"/>
                                            <a:pt x="70" y="19"/>
                                          </a:cubicBezTo>
                                          <a:cubicBezTo>
                                            <a:pt x="96" y="18"/>
                                            <a:pt x="142" y="3"/>
                                            <a:pt x="159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2800" y="0"/>
                                  <a:ext cx="88200" cy="147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46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21460200">
                                      <a:off x="6120" y="507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20">
                                          <a:moveTo>
                                            <a:pt x="0" y="9"/>
                                          </a:moveTo>
                                          <a:cubicBezTo>
                                            <a:pt x="22" y="14"/>
                                            <a:pt x="44" y="20"/>
                                            <a:pt x="70" y="19"/>
                                          </a:cubicBezTo>
                                          <a:cubicBezTo>
                                            <a:pt x="96" y="18"/>
                                            <a:pt x="142" y="3"/>
                                            <a:pt x="159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1460200">
                                      <a:off x="1440" y="360"/>
                                      <a:ext cx="9360" cy="7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7" h="943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3" y="124"/>
                                            <a:pt x="87" y="249"/>
                                            <a:pt x="119" y="337"/>
                                          </a:cubicBezTo>
                                          <a:cubicBezTo>
                                            <a:pt x="151" y="425"/>
                                            <a:pt x="163" y="468"/>
                                            <a:pt x="189" y="526"/>
                                          </a:cubicBezTo>
                                          <a:cubicBezTo>
                                            <a:pt x="215" y="584"/>
                                            <a:pt x="250" y="637"/>
                                            <a:pt x="278" y="685"/>
                                          </a:cubicBezTo>
                                          <a:cubicBezTo>
                                            <a:pt x="306" y="733"/>
                                            <a:pt x="333" y="779"/>
                                            <a:pt x="358" y="814"/>
                                          </a:cubicBezTo>
                                          <a:cubicBezTo>
                                            <a:pt x="383" y="849"/>
                                            <a:pt x="402" y="872"/>
                                            <a:pt x="427" y="894"/>
                                          </a:cubicBezTo>
                                          <a:cubicBezTo>
                                            <a:pt x="452" y="916"/>
                                            <a:pt x="487" y="933"/>
                                            <a:pt x="507" y="94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21460200">
                                      <a:off x="12240" y="0"/>
                                      <a:ext cx="9000" cy="7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7" h="943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3" y="124"/>
                                            <a:pt x="87" y="249"/>
                                            <a:pt x="119" y="337"/>
                                          </a:cubicBezTo>
                                          <a:cubicBezTo>
                                            <a:pt x="151" y="425"/>
                                            <a:pt x="163" y="468"/>
                                            <a:pt x="189" y="526"/>
                                          </a:cubicBezTo>
                                          <a:cubicBezTo>
                                            <a:pt x="215" y="584"/>
                                            <a:pt x="250" y="637"/>
                                            <a:pt x="278" y="685"/>
                                          </a:cubicBezTo>
                                          <a:cubicBezTo>
                                            <a:pt x="306" y="733"/>
                                            <a:pt x="333" y="779"/>
                                            <a:pt x="358" y="814"/>
                                          </a:cubicBezTo>
                                          <a:cubicBezTo>
                                            <a:pt x="383" y="849"/>
                                            <a:pt x="402" y="872"/>
                                            <a:pt x="427" y="894"/>
                                          </a:cubicBezTo>
                                          <a:cubicBezTo>
                                            <a:pt x="452" y="916"/>
                                            <a:pt x="487" y="933"/>
                                            <a:pt x="507" y="94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460200">
                                      <a:off x="24840" y="72360"/>
                                      <a:ext cx="9360" cy="7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7" h="943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3" y="124"/>
                                            <a:pt x="87" y="249"/>
                                            <a:pt x="119" y="337"/>
                                          </a:cubicBezTo>
                                          <a:cubicBezTo>
                                            <a:pt x="151" y="425"/>
                                            <a:pt x="163" y="468"/>
                                            <a:pt x="189" y="526"/>
                                          </a:cubicBezTo>
                                          <a:cubicBezTo>
                                            <a:pt x="215" y="584"/>
                                            <a:pt x="250" y="637"/>
                                            <a:pt x="278" y="685"/>
                                          </a:cubicBezTo>
                                          <a:cubicBezTo>
                                            <a:pt x="306" y="733"/>
                                            <a:pt x="333" y="779"/>
                                            <a:pt x="358" y="814"/>
                                          </a:cubicBezTo>
                                          <a:cubicBezTo>
                                            <a:pt x="383" y="849"/>
                                            <a:pt x="402" y="872"/>
                                            <a:pt x="427" y="894"/>
                                          </a:cubicBezTo>
                                          <a:cubicBezTo>
                                            <a:pt x="452" y="916"/>
                                            <a:pt x="487" y="933"/>
                                            <a:pt x="507" y="94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460200">
                                      <a:off x="36360" y="72720"/>
                                      <a:ext cx="9000" cy="7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7" h="943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3" y="124"/>
                                            <a:pt x="87" y="249"/>
                                            <a:pt x="119" y="337"/>
                                          </a:cubicBezTo>
                                          <a:cubicBezTo>
                                            <a:pt x="151" y="425"/>
                                            <a:pt x="163" y="468"/>
                                            <a:pt x="189" y="526"/>
                                          </a:cubicBezTo>
                                          <a:cubicBezTo>
                                            <a:pt x="215" y="584"/>
                                            <a:pt x="250" y="637"/>
                                            <a:pt x="278" y="685"/>
                                          </a:cubicBezTo>
                                          <a:cubicBezTo>
                                            <a:pt x="306" y="733"/>
                                            <a:pt x="333" y="779"/>
                                            <a:pt x="358" y="814"/>
                                          </a:cubicBezTo>
                                          <a:cubicBezTo>
                                            <a:pt x="383" y="849"/>
                                            <a:pt x="402" y="872"/>
                                            <a:pt x="427" y="894"/>
                                          </a:cubicBezTo>
                                          <a:cubicBezTo>
                                            <a:pt x="452" y="916"/>
                                            <a:pt x="487" y="933"/>
                                            <a:pt x="507" y="94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460200">
                                      <a:off x="36000" y="144720"/>
                                      <a:ext cx="252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20">
                                          <a:moveTo>
                                            <a:pt x="0" y="9"/>
                                          </a:moveTo>
                                          <a:cubicBezTo>
                                            <a:pt x="22" y="14"/>
                                            <a:pt x="44" y="20"/>
                                            <a:pt x="70" y="19"/>
                                          </a:cubicBezTo>
                                          <a:cubicBezTo>
                                            <a:pt x="96" y="18"/>
                                            <a:pt x="142" y="3"/>
                                            <a:pt x="159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1460200">
                                      <a:off x="8640" y="1080"/>
                                      <a:ext cx="252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20">
                                          <a:moveTo>
                                            <a:pt x="0" y="9"/>
                                          </a:moveTo>
                                          <a:cubicBezTo>
                                            <a:pt x="22" y="14"/>
                                            <a:pt x="44" y="20"/>
                                            <a:pt x="70" y="19"/>
                                          </a:cubicBezTo>
                                          <a:cubicBezTo>
                                            <a:pt x="96" y="18"/>
                                            <a:pt x="142" y="3"/>
                                            <a:pt x="159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040" y="1800"/>
                                    <a:ext cx="47160" cy="145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21460200">
                                      <a:off x="6480" y="507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20">
                                          <a:moveTo>
                                            <a:pt x="0" y="9"/>
                                          </a:moveTo>
                                          <a:cubicBezTo>
                                            <a:pt x="22" y="14"/>
                                            <a:pt x="44" y="20"/>
                                            <a:pt x="70" y="19"/>
                                          </a:cubicBezTo>
                                          <a:cubicBezTo>
                                            <a:pt x="96" y="18"/>
                                            <a:pt x="142" y="3"/>
                                            <a:pt x="159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1460200">
                                      <a:off x="1440" y="0"/>
                                      <a:ext cx="9360" cy="7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7" h="943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3" y="124"/>
                                            <a:pt x="87" y="249"/>
                                            <a:pt x="119" y="337"/>
                                          </a:cubicBezTo>
                                          <a:cubicBezTo>
                                            <a:pt x="151" y="425"/>
                                            <a:pt x="163" y="468"/>
                                            <a:pt x="189" y="526"/>
                                          </a:cubicBezTo>
                                          <a:cubicBezTo>
                                            <a:pt x="215" y="584"/>
                                            <a:pt x="250" y="637"/>
                                            <a:pt x="278" y="685"/>
                                          </a:cubicBezTo>
                                          <a:cubicBezTo>
                                            <a:pt x="306" y="733"/>
                                            <a:pt x="333" y="779"/>
                                            <a:pt x="358" y="814"/>
                                          </a:cubicBezTo>
                                          <a:cubicBezTo>
                                            <a:pt x="383" y="849"/>
                                            <a:pt x="402" y="872"/>
                                            <a:pt x="427" y="894"/>
                                          </a:cubicBezTo>
                                          <a:cubicBezTo>
                                            <a:pt x="452" y="916"/>
                                            <a:pt x="487" y="933"/>
                                            <a:pt x="507" y="94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21460200">
                                      <a:off x="12240" y="0"/>
                                      <a:ext cx="9000" cy="7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7" h="943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3" y="124"/>
                                            <a:pt x="87" y="249"/>
                                            <a:pt x="119" y="337"/>
                                          </a:cubicBezTo>
                                          <a:cubicBezTo>
                                            <a:pt x="151" y="425"/>
                                            <a:pt x="163" y="468"/>
                                            <a:pt x="189" y="526"/>
                                          </a:cubicBezTo>
                                          <a:cubicBezTo>
                                            <a:pt x="215" y="584"/>
                                            <a:pt x="250" y="637"/>
                                            <a:pt x="278" y="685"/>
                                          </a:cubicBezTo>
                                          <a:cubicBezTo>
                                            <a:pt x="306" y="733"/>
                                            <a:pt x="333" y="779"/>
                                            <a:pt x="358" y="814"/>
                                          </a:cubicBezTo>
                                          <a:cubicBezTo>
                                            <a:pt x="383" y="849"/>
                                            <a:pt x="402" y="872"/>
                                            <a:pt x="427" y="894"/>
                                          </a:cubicBezTo>
                                          <a:cubicBezTo>
                                            <a:pt x="452" y="916"/>
                                            <a:pt x="487" y="933"/>
                                            <a:pt x="507" y="94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460200">
                                      <a:off x="24840" y="72360"/>
                                      <a:ext cx="9360" cy="7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7" h="943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3" y="124"/>
                                            <a:pt x="87" y="249"/>
                                            <a:pt x="119" y="337"/>
                                          </a:cubicBezTo>
                                          <a:cubicBezTo>
                                            <a:pt x="151" y="425"/>
                                            <a:pt x="163" y="468"/>
                                            <a:pt x="189" y="526"/>
                                          </a:cubicBezTo>
                                          <a:cubicBezTo>
                                            <a:pt x="215" y="584"/>
                                            <a:pt x="250" y="637"/>
                                            <a:pt x="278" y="685"/>
                                          </a:cubicBezTo>
                                          <a:cubicBezTo>
                                            <a:pt x="306" y="733"/>
                                            <a:pt x="333" y="779"/>
                                            <a:pt x="358" y="814"/>
                                          </a:cubicBezTo>
                                          <a:cubicBezTo>
                                            <a:pt x="383" y="849"/>
                                            <a:pt x="402" y="872"/>
                                            <a:pt x="427" y="894"/>
                                          </a:cubicBezTo>
                                          <a:cubicBezTo>
                                            <a:pt x="452" y="916"/>
                                            <a:pt x="487" y="933"/>
                                            <a:pt x="507" y="94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460200">
                                      <a:off x="36360" y="72360"/>
                                      <a:ext cx="9000" cy="7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7" h="943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3" y="124"/>
                                            <a:pt x="87" y="249"/>
                                            <a:pt x="119" y="337"/>
                                          </a:cubicBezTo>
                                          <a:cubicBezTo>
                                            <a:pt x="151" y="425"/>
                                            <a:pt x="163" y="468"/>
                                            <a:pt x="189" y="526"/>
                                          </a:cubicBezTo>
                                          <a:cubicBezTo>
                                            <a:pt x="215" y="584"/>
                                            <a:pt x="250" y="637"/>
                                            <a:pt x="278" y="685"/>
                                          </a:cubicBezTo>
                                          <a:cubicBezTo>
                                            <a:pt x="306" y="733"/>
                                            <a:pt x="333" y="779"/>
                                            <a:pt x="358" y="814"/>
                                          </a:cubicBezTo>
                                          <a:cubicBezTo>
                                            <a:pt x="383" y="849"/>
                                            <a:pt x="402" y="872"/>
                                            <a:pt x="427" y="894"/>
                                          </a:cubicBezTo>
                                          <a:cubicBezTo>
                                            <a:pt x="452" y="916"/>
                                            <a:pt x="487" y="933"/>
                                            <a:pt x="507" y="94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460200">
                                      <a:off x="36360" y="144000"/>
                                      <a:ext cx="252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20">
                                          <a:moveTo>
                                            <a:pt x="0" y="9"/>
                                          </a:moveTo>
                                          <a:cubicBezTo>
                                            <a:pt x="22" y="14"/>
                                            <a:pt x="44" y="20"/>
                                            <a:pt x="70" y="19"/>
                                          </a:cubicBezTo>
                                          <a:cubicBezTo>
                                            <a:pt x="96" y="18"/>
                                            <a:pt x="142" y="3"/>
                                            <a:pt x="159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1460200">
                                      <a:off x="9720" y="720"/>
                                      <a:ext cx="252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20">
                                          <a:moveTo>
                                            <a:pt x="0" y="9"/>
                                          </a:moveTo>
                                          <a:cubicBezTo>
                                            <a:pt x="22" y="14"/>
                                            <a:pt x="44" y="20"/>
                                            <a:pt x="70" y="19"/>
                                          </a:cubicBezTo>
                                          <a:cubicBezTo>
                                            <a:pt x="96" y="18"/>
                                            <a:pt x="142" y="3"/>
                                            <a:pt x="159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7160" cy="146160"/>
                              </a:xfrm>
                            </wpg:grpSpPr>
                            <wps:wsp>
                              <wps:cNvSpPr/>
                              <wps:spPr>
                                <a:xfrm flipV="1" rot="21460200">
                                  <a:off x="5400" y="507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460200">
                                  <a:off x="1440" y="720"/>
                                  <a:ext cx="936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1460200">
                                  <a:off x="12240" y="0"/>
                                  <a:ext cx="900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60200">
                                  <a:off x="24840" y="72360"/>
                                  <a:ext cx="936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460200">
                                  <a:off x="36360" y="73080"/>
                                  <a:ext cx="900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943">
                                      <a:moveTo>
                                        <a:pt x="0" y="0"/>
                                      </a:moveTo>
                                      <a:cubicBezTo>
                                        <a:pt x="43" y="124"/>
                                        <a:pt x="87" y="249"/>
                                        <a:pt x="119" y="337"/>
                                      </a:cubicBezTo>
                                      <a:cubicBezTo>
                                        <a:pt x="151" y="425"/>
                                        <a:pt x="163" y="468"/>
                                        <a:pt x="189" y="526"/>
                                      </a:cubicBezTo>
                                      <a:cubicBezTo>
                                        <a:pt x="215" y="584"/>
                                        <a:pt x="250" y="637"/>
                                        <a:pt x="278" y="685"/>
                                      </a:cubicBezTo>
                                      <a:cubicBezTo>
                                        <a:pt x="306" y="733"/>
                                        <a:pt x="333" y="779"/>
                                        <a:pt x="358" y="814"/>
                                      </a:cubicBezTo>
                                      <a:cubicBezTo>
                                        <a:pt x="383" y="849"/>
                                        <a:pt x="402" y="872"/>
                                        <a:pt x="427" y="894"/>
                                      </a:cubicBezTo>
                                      <a:cubicBezTo>
                                        <a:pt x="452" y="916"/>
                                        <a:pt x="487" y="933"/>
                                        <a:pt x="507" y="9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60200">
                                  <a:off x="35280" y="144720"/>
                                  <a:ext cx="25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460200">
                                  <a:off x="8640" y="1440"/>
                                  <a:ext cx="25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0">
                                      <a:moveTo>
                                        <a:pt x="0" y="9"/>
                                      </a:moveTo>
                                      <a:cubicBezTo>
                                        <a:pt x="22" y="14"/>
                                        <a:pt x="44" y="20"/>
                                        <a:pt x="70" y="19"/>
                                      </a:cubicBezTo>
                                      <a:cubicBezTo>
                                        <a:pt x="96" y="18"/>
                                        <a:pt x="142" y="3"/>
                                        <a:pt x="15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72200" y="29880"/>
                              <a:ext cx="55800" cy="565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" y="36720"/>
                              <a:ext cx="31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133920"/>
                              <a:ext cx="534600" cy="57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33920"/>
                            <a:ext cx="1009080" cy="66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o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t v =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5pt;margin-top:57.5pt;width:101.95pt;height:62.9pt" coordorigin="99,1150" coordsize="2039,1258">
                <v:group id="shape_0" style="position:absolute;left:434;top:1150;width:1703;height:1108">
                  <v:group id="shape_0" style="position:absolute;left:434;top:1150;width:327;height:234">
                    <v:group id="shape_0" style="position:absolute;left:499;top:1152;width:263;height:231">
                      <v:group id="shape_0" style="position:absolute;left:499;top:1153;width:133;height:231">
                        <v:group id="shape_0" style="position:absolute;left:499;top:1153;width:68;height:229">
                          <v:shape id="shape_0" coordsize="159,20" path="m0,9c22,14,44,20,70,19c96,18,142,3,159,0e" stroked="t" o:allowincell="f" style="position:absolute;left:506;top:1233;width:0;height:0;flip:y;mso-wrap-style:none;v-text-anchor:middle;rotation:2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98;top:1153;width:14;height:112;flip:y;mso-wrap-style:none;v-text-anchor:middle;rotation:2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515;top:1153;width:13;height:112;flip:xy;mso-wrap-style:none;v-text-anchor:middle;rotation:357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535;top:1267;width:14;height:112;mso-wrap-style:none;v-text-anchor:middle;rotation:357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553;top:1267;width:13;height:112;flip:x;mso-wrap-style:none;v-text-anchor:middle;rotation:2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59,20" path="m0,9c22,14,44,20,70,19c96,18,142,3,159,0e" stroked="t" o:allowincell="f" style="position:absolute;left:553;top:1380;width:3;height:1;mso-wrap-style:none;v-text-anchor:middle;rotation:357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59,20" path="m0,9c22,14,44,20,70,19c96,18,142,3,159,0e" stroked="t" o:allowincell="f" style="position:absolute;left:510;top:1154;width:3;height:1;flip:y;mso-wrap-style:none;v-text-anchor:middle;rotation:2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564;top:1156;width:68;height:227">
                          <v:shape id="shape_0" coordsize="159,20" path="m0,9c22,14,44,20,70,19c96,18,142,3,159,0e" stroked="t" o:allowincell="f" style="position:absolute;left:571;top:1235;width:0;height:0;flip:y;mso-wrap-style:none;v-text-anchor:middle;rotation:2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563;top:1156;width:14;height:112;flip:y;mso-wrap-style:none;v-text-anchor:middle;rotation:2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580;top:1155;width:13;height:112;flip:xy;mso-wrap-style:none;v-text-anchor:middle;rotation:357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600;top:1269;width:14;height:112;mso-wrap-style:none;v-text-anchor:middle;rotation:357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618;top:1269;width:13;height:112;flip:x;mso-wrap-style:none;v-text-anchor:middle;rotation:2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59,20" path="m0,9c22,14,44,20,70,19c96,18,142,3,159,0e" stroked="t" o:allowincell="f" style="position:absolute;left:618;top:1382;width:3;height:1;mso-wrap-style:none;v-text-anchor:middle;rotation:357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59,20" path="m0,9c22,14,44,20,70,19c96,18,142,3,159,0e" stroked="t" o:allowincell="f" style="position:absolute;left:576;top:1157;width:3;height:1;flip:y;mso-wrap-style:none;v-text-anchor:middle;rotation:2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629;top:1152;width:132;height:231">
                        <v:group id="shape_0" style="position:absolute;left:629;top:1152;width:68;height:229">
                          <v:shape id="shape_0" coordsize="159,20" path="m0,9c22,14,44,20,70,19c96,18,142,3,159,0e" stroked="t" o:allowincell="f" style="position:absolute;left:636;top:1231;width:0;height:0;flip:y;mso-wrap-style:none;v-text-anchor:middle;rotation:2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628;top:1152;width:14;height:112;flip:y;mso-wrap-style:none;v-text-anchor:middle;rotation:2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645;top:1151;width:13;height:112;flip:xy;mso-wrap-style:none;v-text-anchor:middle;rotation:357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665;top:1265;width:14;height:112;mso-wrap-style:none;v-text-anchor:middle;rotation:357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683;top:1266;width:13;height:112;flip:x;mso-wrap-style:none;v-text-anchor:middle;rotation:2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59,20" path="m0,9c22,14,44,20,70,19c96,18,142,3,159,0e" stroked="t" o:allowincell="f" style="position:absolute;left:683;top:1379;width:3;height:1;mso-wrap-style:none;v-text-anchor:middle;rotation:357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59,20" path="m0,9c22,14,44,20,70,19c96,18,142,3,159,0e" stroked="t" o:allowincell="f" style="position:absolute;left:640;top:1153;width:3;height:1;flip:y;mso-wrap-style:none;v-text-anchor:middle;rotation:2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694;top:1154;width:68;height:229">
                          <v:shape id="shape_0" coordsize="159,20" path="m0,9c22,14,44,20,70,19c96,18,142,3,159,0e" stroked="t" o:allowincell="f" style="position:absolute;left:701;top:1234;width:0;height:0;flip:y;mso-wrap-style:none;v-text-anchor:middle;rotation:2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693;top:1154;width:14;height:112;flip:y;mso-wrap-style:none;v-text-anchor:middle;rotation:2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710;top:1154;width:13;height:112;flip:xy;mso-wrap-style:none;v-text-anchor:middle;rotation:357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730;top:1268;width:14;height:112;mso-wrap-style:none;v-text-anchor:middle;rotation:357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748;top:1268;width:13;height:112;flip:x;mso-wrap-style:none;v-text-anchor:middle;rotation:2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59,20" path="m0,9c22,14,44,20,70,19c96,18,142,3,159,0e" stroked="t" o:allowincell="f" style="position:absolute;left:748;top:1381;width:3;height:1;mso-wrap-style:none;v-text-anchor:middle;rotation:357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59,20" path="m0,9c22,14,44,20,70,19c96,18,142,3,159,0e" stroked="t" o:allowincell="f" style="position:absolute;left:706;top:1155;width:3;height:1;flip:y;mso-wrap-style:none;v-text-anchor:middle;rotation:2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</v:group>
                    <v:group id="shape_0" style="position:absolute;left:434;top:1150;width:68;height:229">
                      <v:shape id="shape_0" coordsize="159,20" path="m0,9c22,14,44,20,70,19c96,18,142,3,159,0e" stroked="t" o:allowincell="f" style="position:absolute;left:440;top:1229;width:0;height:0;flip:y;mso-wrap-style:none;v-text-anchor:middle;rotation:2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33;top:1150;width:14;height:112;flip:y;mso-wrap-style:none;v-text-anchor:middle;rotation:2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50;top:1149;width:13;height:112;flip:xy;mso-wrap-style:none;v-text-anchor:middle;rotation:357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70;top:1263;width:14;height:112;mso-wrap-style:none;v-text-anchor:middle;rotation:357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07,943" path="m0,0c43,124,87,249,119,337c151,425,163,468,189,526c215,584,250,637,278,685c306,733,333,779,358,814c383,849,402,872,427,894c452,916,487,933,507,943e" stroked="t" o:allowincell="f" style="position:absolute;left:488;top:1264;width:13;height:112;flip:x;mso-wrap-style:none;v-text-anchor:middle;rotation:2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487;top:1377;width:3;height:1;mso-wrap-style:none;v-text-anchor:middle;rotation:357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59,20" path="m0,9c22,14,44,20,70,19c96,18,142,3,159,0e" stroked="t" o:allowincell="f" style="position:absolute;left:445;top:1151;width:3;height:1;flip:y;mso-wrap-style:none;v-text-anchor:middle;rotation:2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v:group>
                  <v:oval id="shape_0" stroked="t" o:allowincell="f" style="position:absolute;left:1647;top:1196;width:87;height:88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  <v:line id="shape_0" from="851,1207" to="1351,12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95;top:1360;width:841;height:8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a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s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9;top:1360;width:1588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o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t v =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302895</wp:posOffset>
                </wp:positionV>
                <wp:extent cx="1782445" cy="1136015"/>
                <wp:effectExtent l="14605" t="0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1136160"/>
                          <a:chOff x="0" y="0"/>
                          <a:chExt cx="1782360" cy="1136160"/>
                        </a:xfrm>
                      </wpg:grpSpPr>
                      <wps:wsp>
                        <wps:cNvSpPr/>
                        <wps:spPr>
                          <a:xfrm>
                            <a:off x="0" y="444600"/>
                            <a:ext cx="55800" cy="56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920" y="629280"/>
                            <a:ext cx="386640" cy="36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77760" y="49680"/>
                              <a:ext cx="309240" cy="31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4440" cy="221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8120" cy="17352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800000">
                                    <a:off x="17640" y="47520"/>
                                    <a:ext cx="1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20">
                                        <a:moveTo>
                                          <a:pt x="0" y="9"/>
                                        </a:moveTo>
                                        <a:cubicBezTo>
                                          <a:pt x="22" y="14"/>
                                          <a:pt x="44" y="20"/>
                                          <a:pt x="70" y="19"/>
                                        </a:cubicBezTo>
                                        <a:cubicBezTo>
                                          <a:pt x="96" y="18"/>
                                          <a:pt x="142" y="3"/>
                                          <a:pt x="159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800000">
                                    <a:off x="16560" y="0"/>
                                    <a:ext cx="2088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7" h="943">
                                        <a:moveTo>
                                          <a:pt x="0" y="0"/>
                                        </a:moveTo>
                                        <a:cubicBezTo>
                                          <a:pt x="43" y="124"/>
                                          <a:pt x="87" y="249"/>
                                          <a:pt x="119" y="337"/>
                                        </a:cubicBezTo>
                                        <a:cubicBezTo>
                                          <a:pt x="151" y="425"/>
                                          <a:pt x="163" y="468"/>
                                          <a:pt x="189" y="526"/>
                                        </a:cubicBezTo>
                                        <a:cubicBezTo>
                                          <a:pt x="215" y="584"/>
                                          <a:pt x="250" y="637"/>
                                          <a:pt x="278" y="685"/>
                                        </a:cubicBezTo>
                                        <a:cubicBezTo>
                                          <a:pt x="306" y="733"/>
                                          <a:pt x="333" y="779"/>
                                          <a:pt x="358" y="814"/>
                                        </a:cubicBezTo>
                                        <a:cubicBezTo>
                                          <a:pt x="383" y="849"/>
                                          <a:pt x="402" y="872"/>
                                          <a:pt x="427" y="894"/>
                                        </a:cubicBezTo>
                                        <a:cubicBezTo>
                                          <a:pt x="452" y="916"/>
                                          <a:pt x="487" y="933"/>
                                          <a:pt x="507" y="94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800000">
                                    <a:off x="37440" y="11160"/>
                                    <a:ext cx="2016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7" h="943">
                                        <a:moveTo>
                                          <a:pt x="0" y="0"/>
                                        </a:moveTo>
                                        <a:cubicBezTo>
                                          <a:pt x="43" y="124"/>
                                          <a:pt x="87" y="249"/>
                                          <a:pt x="119" y="337"/>
                                        </a:cubicBezTo>
                                        <a:cubicBezTo>
                                          <a:pt x="151" y="425"/>
                                          <a:pt x="163" y="468"/>
                                          <a:pt x="189" y="526"/>
                                        </a:cubicBezTo>
                                        <a:cubicBezTo>
                                          <a:pt x="215" y="584"/>
                                          <a:pt x="250" y="637"/>
                                          <a:pt x="278" y="685"/>
                                        </a:cubicBezTo>
                                        <a:cubicBezTo>
                                          <a:pt x="306" y="733"/>
                                          <a:pt x="333" y="779"/>
                                          <a:pt x="358" y="814"/>
                                        </a:cubicBezTo>
                                        <a:cubicBezTo>
                                          <a:pt x="383" y="849"/>
                                          <a:pt x="402" y="872"/>
                                          <a:pt x="427" y="894"/>
                                        </a:cubicBezTo>
                                        <a:cubicBezTo>
                                          <a:pt x="452" y="916"/>
                                          <a:pt x="487" y="933"/>
                                          <a:pt x="507" y="94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">
                                    <a:off x="18360" y="86040"/>
                                    <a:ext cx="2088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7" h="943">
                                        <a:moveTo>
                                          <a:pt x="0" y="0"/>
                                        </a:moveTo>
                                        <a:cubicBezTo>
                                          <a:pt x="43" y="124"/>
                                          <a:pt x="87" y="249"/>
                                          <a:pt x="119" y="337"/>
                                        </a:cubicBezTo>
                                        <a:cubicBezTo>
                                          <a:pt x="151" y="425"/>
                                          <a:pt x="163" y="468"/>
                                          <a:pt x="189" y="526"/>
                                        </a:cubicBezTo>
                                        <a:cubicBezTo>
                                          <a:pt x="215" y="584"/>
                                          <a:pt x="250" y="637"/>
                                          <a:pt x="278" y="685"/>
                                        </a:cubicBezTo>
                                        <a:cubicBezTo>
                                          <a:pt x="306" y="733"/>
                                          <a:pt x="333" y="779"/>
                                          <a:pt x="358" y="814"/>
                                        </a:cubicBezTo>
                                        <a:cubicBezTo>
                                          <a:pt x="383" y="849"/>
                                          <a:pt x="402" y="872"/>
                                          <a:pt x="427" y="894"/>
                                        </a:cubicBezTo>
                                        <a:cubicBezTo>
                                          <a:pt x="452" y="916"/>
                                          <a:pt x="487" y="933"/>
                                          <a:pt x="507" y="94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800000">
                                    <a:off x="40680" y="99720"/>
                                    <a:ext cx="2016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7" h="943">
                                        <a:moveTo>
                                          <a:pt x="0" y="0"/>
                                        </a:moveTo>
                                        <a:cubicBezTo>
                                          <a:pt x="43" y="124"/>
                                          <a:pt x="87" y="249"/>
                                          <a:pt x="119" y="337"/>
                                        </a:cubicBezTo>
                                        <a:cubicBezTo>
                                          <a:pt x="151" y="425"/>
                                          <a:pt x="163" y="468"/>
                                          <a:pt x="189" y="526"/>
                                        </a:cubicBezTo>
                                        <a:cubicBezTo>
                                          <a:pt x="215" y="584"/>
                                          <a:pt x="250" y="637"/>
                                          <a:pt x="278" y="685"/>
                                        </a:cubicBezTo>
                                        <a:cubicBezTo>
                                          <a:pt x="306" y="733"/>
                                          <a:pt x="333" y="779"/>
                                          <a:pt x="358" y="814"/>
                                        </a:cubicBezTo>
                                        <a:cubicBezTo>
                                          <a:pt x="383" y="849"/>
                                          <a:pt x="402" y="872"/>
                                          <a:pt x="427" y="894"/>
                                        </a:cubicBezTo>
                                        <a:cubicBezTo>
                                          <a:pt x="452" y="916"/>
                                          <a:pt x="487" y="933"/>
                                          <a:pt x="507" y="94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">
                                    <a:off x="18000" y="160200"/>
                                    <a:ext cx="57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20">
                                        <a:moveTo>
                                          <a:pt x="0" y="9"/>
                                        </a:moveTo>
                                        <a:cubicBezTo>
                                          <a:pt x="22" y="14"/>
                                          <a:pt x="44" y="20"/>
                                          <a:pt x="70" y="19"/>
                                        </a:cubicBezTo>
                                        <a:cubicBezTo>
                                          <a:pt x="96" y="18"/>
                                          <a:pt x="142" y="3"/>
                                          <a:pt x="159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800000">
                                    <a:off x="51480" y="11160"/>
                                    <a:ext cx="57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20">
                                        <a:moveTo>
                                          <a:pt x="0" y="9"/>
                                        </a:moveTo>
                                        <a:cubicBezTo>
                                          <a:pt x="22" y="14"/>
                                          <a:pt x="44" y="20"/>
                                          <a:pt x="70" y="19"/>
                                        </a:cubicBezTo>
                                        <a:cubicBezTo>
                                          <a:pt x="96" y="18"/>
                                          <a:pt x="142" y="3"/>
                                          <a:pt x="159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960" y="47520"/>
                                  <a:ext cx="78120" cy="17388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800000">
                                    <a:off x="18360" y="48240"/>
                                    <a:ext cx="1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20">
                                        <a:moveTo>
                                          <a:pt x="0" y="9"/>
                                        </a:moveTo>
                                        <a:cubicBezTo>
                                          <a:pt x="22" y="14"/>
                                          <a:pt x="44" y="20"/>
                                          <a:pt x="70" y="19"/>
                                        </a:cubicBezTo>
                                        <a:cubicBezTo>
                                          <a:pt x="96" y="18"/>
                                          <a:pt x="142" y="3"/>
                                          <a:pt x="159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800000">
                                    <a:off x="16560" y="0"/>
                                    <a:ext cx="2088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7" h="943">
                                        <a:moveTo>
                                          <a:pt x="0" y="0"/>
                                        </a:moveTo>
                                        <a:cubicBezTo>
                                          <a:pt x="43" y="124"/>
                                          <a:pt x="87" y="249"/>
                                          <a:pt x="119" y="337"/>
                                        </a:cubicBezTo>
                                        <a:cubicBezTo>
                                          <a:pt x="151" y="425"/>
                                          <a:pt x="163" y="468"/>
                                          <a:pt x="189" y="526"/>
                                        </a:cubicBezTo>
                                        <a:cubicBezTo>
                                          <a:pt x="215" y="584"/>
                                          <a:pt x="250" y="637"/>
                                          <a:pt x="278" y="685"/>
                                        </a:cubicBezTo>
                                        <a:cubicBezTo>
                                          <a:pt x="306" y="733"/>
                                          <a:pt x="333" y="779"/>
                                          <a:pt x="358" y="814"/>
                                        </a:cubicBezTo>
                                        <a:cubicBezTo>
                                          <a:pt x="383" y="849"/>
                                          <a:pt x="402" y="872"/>
                                          <a:pt x="427" y="894"/>
                                        </a:cubicBezTo>
                                        <a:cubicBezTo>
                                          <a:pt x="452" y="916"/>
                                          <a:pt x="487" y="933"/>
                                          <a:pt x="507" y="94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800000">
                                    <a:off x="37440" y="11880"/>
                                    <a:ext cx="2016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7" h="943">
                                        <a:moveTo>
                                          <a:pt x="0" y="0"/>
                                        </a:moveTo>
                                        <a:cubicBezTo>
                                          <a:pt x="43" y="124"/>
                                          <a:pt x="87" y="249"/>
                                          <a:pt x="119" y="337"/>
                                        </a:cubicBezTo>
                                        <a:cubicBezTo>
                                          <a:pt x="151" y="425"/>
                                          <a:pt x="163" y="468"/>
                                          <a:pt x="189" y="526"/>
                                        </a:cubicBezTo>
                                        <a:cubicBezTo>
                                          <a:pt x="215" y="584"/>
                                          <a:pt x="250" y="637"/>
                                          <a:pt x="278" y="685"/>
                                        </a:cubicBezTo>
                                        <a:cubicBezTo>
                                          <a:pt x="306" y="733"/>
                                          <a:pt x="333" y="779"/>
                                          <a:pt x="358" y="814"/>
                                        </a:cubicBezTo>
                                        <a:cubicBezTo>
                                          <a:pt x="383" y="849"/>
                                          <a:pt x="402" y="872"/>
                                          <a:pt x="427" y="894"/>
                                        </a:cubicBezTo>
                                        <a:cubicBezTo>
                                          <a:pt x="452" y="916"/>
                                          <a:pt x="487" y="933"/>
                                          <a:pt x="507" y="94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">
                                    <a:off x="18360" y="86400"/>
                                    <a:ext cx="2088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7" h="943">
                                        <a:moveTo>
                                          <a:pt x="0" y="0"/>
                                        </a:moveTo>
                                        <a:cubicBezTo>
                                          <a:pt x="43" y="124"/>
                                          <a:pt x="87" y="249"/>
                                          <a:pt x="119" y="337"/>
                                        </a:cubicBezTo>
                                        <a:cubicBezTo>
                                          <a:pt x="151" y="425"/>
                                          <a:pt x="163" y="468"/>
                                          <a:pt x="189" y="526"/>
                                        </a:cubicBezTo>
                                        <a:cubicBezTo>
                                          <a:pt x="215" y="584"/>
                                          <a:pt x="250" y="637"/>
                                          <a:pt x="278" y="685"/>
                                        </a:cubicBezTo>
                                        <a:cubicBezTo>
                                          <a:pt x="306" y="733"/>
                                          <a:pt x="333" y="779"/>
                                          <a:pt x="358" y="814"/>
                                        </a:cubicBezTo>
                                        <a:cubicBezTo>
                                          <a:pt x="383" y="849"/>
                                          <a:pt x="402" y="872"/>
                                          <a:pt x="427" y="894"/>
                                        </a:cubicBezTo>
                                        <a:cubicBezTo>
                                          <a:pt x="452" y="916"/>
                                          <a:pt x="487" y="933"/>
                                          <a:pt x="507" y="94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800000">
                                    <a:off x="40680" y="100440"/>
                                    <a:ext cx="2016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7" h="943">
                                        <a:moveTo>
                                          <a:pt x="0" y="0"/>
                                        </a:moveTo>
                                        <a:cubicBezTo>
                                          <a:pt x="43" y="124"/>
                                          <a:pt x="87" y="249"/>
                                          <a:pt x="119" y="337"/>
                                        </a:cubicBezTo>
                                        <a:cubicBezTo>
                                          <a:pt x="151" y="425"/>
                                          <a:pt x="163" y="468"/>
                                          <a:pt x="189" y="526"/>
                                        </a:cubicBezTo>
                                        <a:cubicBezTo>
                                          <a:pt x="215" y="584"/>
                                          <a:pt x="250" y="637"/>
                                          <a:pt x="278" y="685"/>
                                        </a:cubicBezTo>
                                        <a:cubicBezTo>
                                          <a:pt x="306" y="733"/>
                                          <a:pt x="333" y="779"/>
                                          <a:pt x="358" y="814"/>
                                        </a:cubicBezTo>
                                        <a:cubicBezTo>
                                          <a:pt x="383" y="849"/>
                                          <a:pt x="402" y="872"/>
                                          <a:pt x="427" y="894"/>
                                        </a:cubicBezTo>
                                        <a:cubicBezTo>
                                          <a:pt x="452" y="916"/>
                                          <a:pt x="487" y="933"/>
                                          <a:pt x="507" y="94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">
                                    <a:off x="18000" y="160920"/>
                                    <a:ext cx="57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20">
                                        <a:moveTo>
                                          <a:pt x="0" y="9"/>
                                        </a:moveTo>
                                        <a:cubicBezTo>
                                          <a:pt x="22" y="14"/>
                                          <a:pt x="44" y="20"/>
                                          <a:pt x="70" y="19"/>
                                        </a:cubicBezTo>
                                        <a:cubicBezTo>
                                          <a:pt x="96" y="18"/>
                                          <a:pt x="142" y="3"/>
                                          <a:pt x="159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800000">
                                    <a:off x="51840" y="11160"/>
                                    <a:ext cx="57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20">
                                        <a:moveTo>
                                          <a:pt x="0" y="9"/>
                                        </a:moveTo>
                                        <a:cubicBezTo>
                                          <a:pt x="22" y="14"/>
                                          <a:pt x="44" y="20"/>
                                          <a:pt x="70" y="19"/>
                                        </a:cubicBezTo>
                                        <a:cubicBezTo>
                                          <a:pt x="96" y="18"/>
                                          <a:pt x="142" y="3"/>
                                          <a:pt x="159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4080" y="92520"/>
                                <a:ext cx="154800" cy="221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8120" cy="17388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800000">
                                    <a:off x="18000" y="48240"/>
                                    <a:ext cx="1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20">
                                        <a:moveTo>
                                          <a:pt x="0" y="9"/>
                                        </a:moveTo>
                                        <a:cubicBezTo>
                                          <a:pt x="22" y="14"/>
                                          <a:pt x="44" y="20"/>
                                          <a:pt x="70" y="19"/>
                                        </a:cubicBezTo>
                                        <a:cubicBezTo>
                                          <a:pt x="96" y="18"/>
                                          <a:pt x="142" y="3"/>
                                          <a:pt x="159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800000">
                                    <a:off x="16560" y="0"/>
                                    <a:ext cx="2088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7" h="943">
                                        <a:moveTo>
                                          <a:pt x="0" y="0"/>
                                        </a:moveTo>
                                        <a:cubicBezTo>
                                          <a:pt x="43" y="124"/>
                                          <a:pt x="87" y="249"/>
                                          <a:pt x="119" y="337"/>
                                        </a:cubicBezTo>
                                        <a:cubicBezTo>
                                          <a:pt x="151" y="425"/>
                                          <a:pt x="163" y="468"/>
                                          <a:pt x="189" y="526"/>
                                        </a:cubicBezTo>
                                        <a:cubicBezTo>
                                          <a:pt x="215" y="584"/>
                                          <a:pt x="250" y="637"/>
                                          <a:pt x="278" y="685"/>
                                        </a:cubicBezTo>
                                        <a:cubicBezTo>
                                          <a:pt x="306" y="733"/>
                                          <a:pt x="333" y="779"/>
                                          <a:pt x="358" y="814"/>
                                        </a:cubicBezTo>
                                        <a:cubicBezTo>
                                          <a:pt x="383" y="849"/>
                                          <a:pt x="402" y="872"/>
                                          <a:pt x="427" y="894"/>
                                        </a:cubicBezTo>
                                        <a:cubicBezTo>
                                          <a:pt x="452" y="916"/>
                                          <a:pt x="487" y="933"/>
                                          <a:pt x="507" y="94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800000">
                                    <a:off x="37440" y="12240"/>
                                    <a:ext cx="2016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7" h="943">
                                        <a:moveTo>
                                          <a:pt x="0" y="0"/>
                                        </a:moveTo>
                                        <a:cubicBezTo>
                                          <a:pt x="43" y="124"/>
                                          <a:pt x="87" y="249"/>
                                          <a:pt x="119" y="337"/>
                                        </a:cubicBezTo>
                                        <a:cubicBezTo>
                                          <a:pt x="151" y="425"/>
                                          <a:pt x="163" y="468"/>
                                          <a:pt x="189" y="526"/>
                                        </a:cubicBezTo>
                                        <a:cubicBezTo>
                                          <a:pt x="215" y="584"/>
                                          <a:pt x="250" y="637"/>
                                          <a:pt x="278" y="685"/>
                                        </a:cubicBezTo>
                                        <a:cubicBezTo>
                                          <a:pt x="306" y="733"/>
                                          <a:pt x="333" y="779"/>
                                          <a:pt x="358" y="814"/>
                                        </a:cubicBezTo>
                                        <a:cubicBezTo>
                                          <a:pt x="383" y="849"/>
                                          <a:pt x="402" y="872"/>
                                          <a:pt x="427" y="894"/>
                                        </a:cubicBezTo>
                                        <a:cubicBezTo>
                                          <a:pt x="452" y="916"/>
                                          <a:pt x="487" y="933"/>
                                          <a:pt x="507" y="94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">
                                    <a:off x="18360" y="86400"/>
                                    <a:ext cx="2088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7" h="943">
                                        <a:moveTo>
                                          <a:pt x="0" y="0"/>
                                        </a:moveTo>
                                        <a:cubicBezTo>
                                          <a:pt x="43" y="124"/>
                                          <a:pt x="87" y="249"/>
                                          <a:pt x="119" y="337"/>
                                        </a:cubicBezTo>
                                        <a:cubicBezTo>
                                          <a:pt x="151" y="425"/>
                                          <a:pt x="163" y="468"/>
                                          <a:pt x="189" y="526"/>
                                        </a:cubicBezTo>
                                        <a:cubicBezTo>
                                          <a:pt x="215" y="584"/>
                                          <a:pt x="250" y="637"/>
                                          <a:pt x="278" y="685"/>
                                        </a:cubicBezTo>
                                        <a:cubicBezTo>
                                          <a:pt x="306" y="733"/>
                                          <a:pt x="333" y="779"/>
                                          <a:pt x="358" y="814"/>
                                        </a:cubicBezTo>
                                        <a:cubicBezTo>
                                          <a:pt x="383" y="849"/>
                                          <a:pt x="402" y="872"/>
                                          <a:pt x="427" y="894"/>
                                        </a:cubicBezTo>
                                        <a:cubicBezTo>
                                          <a:pt x="452" y="916"/>
                                          <a:pt x="487" y="933"/>
                                          <a:pt x="507" y="94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800000">
                                    <a:off x="40680" y="100440"/>
                                    <a:ext cx="2016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7" h="943">
                                        <a:moveTo>
                                          <a:pt x="0" y="0"/>
                                        </a:moveTo>
                                        <a:cubicBezTo>
                                          <a:pt x="43" y="124"/>
                                          <a:pt x="87" y="249"/>
                                          <a:pt x="119" y="337"/>
                                        </a:cubicBezTo>
                                        <a:cubicBezTo>
                                          <a:pt x="151" y="425"/>
                                          <a:pt x="163" y="468"/>
                                          <a:pt x="189" y="526"/>
                                        </a:cubicBezTo>
                                        <a:cubicBezTo>
                                          <a:pt x="215" y="584"/>
                                          <a:pt x="250" y="637"/>
                                          <a:pt x="278" y="685"/>
                                        </a:cubicBezTo>
                                        <a:cubicBezTo>
                                          <a:pt x="306" y="733"/>
                                          <a:pt x="333" y="779"/>
                                          <a:pt x="358" y="814"/>
                                        </a:cubicBezTo>
                                        <a:cubicBezTo>
                                          <a:pt x="383" y="849"/>
                                          <a:pt x="402" y="872"/>
                                          <a:pt x="427" y="894"/>
                                        </a:cubicBezTo>
                                        <a:cubicBezTo>
                                          <a:pt x="452" y="916"/>
                                          <a:pt x="487" y="933"/>
                                          <a:pt x="507" y="94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">
                                    <a:off x="18000" y="161280"/>
                                    <a:ext cx="57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20">
                                        <a:moveTo>
                                          <a:pt x="0" y="9"/>
                                        </a:moveTo>
                                        <a:cubicBezTo>
                                          <a:pt x="22" y="14"/>
                                          <a:pt x="44" y="20"/>
                                          <a:pt x="70" y="19"/>
                                        </a:cubicBezTo>
                                        <a:cubicBezTo>
                                          <a:pt x="96" y="18"/>
                                          <a:pt x="142" y="3"/>
                                          <a:pt x="159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800000">
                                    <a:off x="51840" y="11160"/>
                                    <a:ext cx="57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20">
                                        <a:moveTo>
                                          <a:pt x="0" y="9"/>
                                        </a:moveTo>
                                        <a:cubicBezTo>
                                          <a:pt x="22" y="14"/>
                                          <a:pt x="44" y="20"/>
                                          <a:pt x="70" y="19"/>
                                        </a:cubicBezTo>
                                        <a:cubicBezTo>
                                          <a:pt x="96" y="18"/>
                                          <a:pt x="142" y="3"/>
                                          <a:pt x="159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040" y="47520"/>
                                  <a:ext cx="78120" cy="17388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800000">
                                    <a:off x="17640" y="48240"/>
                                    <a:ext cx="1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20">
                                        <a:moveTo>
                                          <a:pt x="0" y="9"/>
                                        </a:moveTo>
                                        <a:cubicBezTo>
                                          <a:pt x="22" y="14"/>
                                          <a:pt x="44" y="20"/>
                                          <a:pt x="70" y="19"/>
                                        </a:cubicBezTo>
                                        <a:cubicBezTo>
                                          <a:pt x="96" y="18"/>
                                          <a:pt x="142" y="3"/>
                                          <a:pt x="159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800000">
                                    <a:off x="16560" y="0"/>
                                    <a:ext cx="2088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7" h="943">
                                        <a:moveTo>
                                          <a:pt x="0" y="0"/>
                                        </a:moveTo>
                                        <a:cubicBezTo>
                                          <a:pt x="43" y="124"/>
                                          <a:pt x="87" y="249"/>
                                          <a:pt x="119" y="337"/>
                                        </a:cubicBezTo>
                                        <a:cubicBezTo>
                                          <a:pt x="151" y="425"/>
                                          <a:pt x="163" y="468"/>
                                          <a:pt x="189" y="526"/>
                                        </a:cubicBezTo>
                                        <a:cubicBezTo>
                                          <a:pt x="215" y="584"/>
                                          <a:pt x="250" y="637"/>
                                          <a:pt x="278" y="685"/>
                                        </a:cubicBezTo>
                                        <a:cubicBezTo>
                                          <a:pt x="306" y="733"/>
                                          <a:pt x="333" y="779"/>
                                          <a:pt x="358" y="814"/>
                                        </a:cubicBezTo>
                                        <a:cubicBezTo>
                                          <a:pt x="383" y="849"/>
                                          <a:pt x="402" y="872"/>
                                          <a:pt x="427" y="894"/>
                                        </a:cubicBezTo>
                                        <a:cubicBezTo>
                                          <a:pt x="452" y="916"/>
                                          <a:pt x="487" y="933"/>
                                          <a:pt x="507" y="94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800000">
                                    <a:off x="37440" y="12240"/>
                                    <a:ext cx="2016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7" h="943">
                                        <a:moveTo>
                                          <a:pt x="0" y="0"/>
                                        </a:moveTo>
                                        <a:cubicBezTo>
                                          <a:pt x="43" y="124"/>
                                          <a:pt x="87" y="249"/>
                                          <a:pt x="119" y="337"/>
                                        </a:cubicBezTo>
                                        <a:cubicBezTo>
                                          <a:pt x="151" y="425"/>
                                          <a:pt x="163" y="468"/>
                                          <a:pt x="189" y="526"/>
                                        </a:cubicBezTo>
                                        <a:cubicBezTo>
                                          <a:pt x="215" y="584"/>
                                          <a:pt x="250" y="637"/>
                                          <a:pt x="278" y="685"/>
                                        </a:cubicBezTo>
                                        <a:cubicBezTo>
                                          <a:pt x="306" y="733"/>
                                          <a:pt x="333" y="779"/>
                                          <a:pt x="358" y="814"/>
                                        </a:cubicBezTo>
                                        <a:cubicBezTo>
                                          <a:pt x="383" y="849"/>
                                          <a:pt x="402" y="872"/>
                                          <a:pt x="427" y="894"/>
                                        </a:cubicBezTo>
                                        <a:cubicBezTo>
                                          <a:pt x="452" y="916"/>
                                          <a:pt x="487" y="933"/>
                                          <a:pt x="507" y="94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">
                                    <a:off x="18360" y="87120"/>
                                    <a:ext cx="2088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7" h="943">
                                        <a:moveTo>
                                          <a:pt x="0" y="0"/>
                                        </a:moveTo>
                                        <a:cubicBezTo>
                                          <a:pt x="43" y="124"/>
                                          <a:pt x="87" y="249"/>
                                          <a:pt x="119" y="337"/>
                                        </a:cubicBezTo>
                                        <a:cubicBezTo>
                                          <a:pt x="151" y="425"/>
                                          <a:pt x="163" y="468"/>
                                          <a:pt x="189" y="526"/>
                                        </a:cubicBezTo>
                                        <a:cubicBezTo>
                                          <a:pt x="215" y="584"/>
                                          <a:pt x="250" y="637"/>
                                          <a:pt x="278" y="685"/>
                                        </a:cubicBezTo>
                                        <a:cubicBezTo>
                                          <a:pt x="306" y="733"/>
                                          <a:pt x="333" y="779"/>
                                          <a:pt x="358" y="814"/>
                                        </a:cubicBezTo>
                                        <a:cubicBezTo>
                                          <a:pt x="383" y="849"/>
                                          <a:pt x="402" y="872"/>
                                          <a:pt x="427" y="894"/>
                                        </a:cubicBezTo>
                                        <a:cubicBezTo>
                                          <a:pt x="452" y="916"/>
                                          <a:pt x="487" y="933"/>
                                          <a:pt x="507" y="94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800000">
                                    <a:off x="40680" y="100440"/>
                                    <a:ext cx="2016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7" h="943">
                                        <a:moveTo>
                                          <a:pt x="0" y="0"/>
                                        </a:moveTo>
                                        <a:cubicBezTo>
                                          <a:pt x="43" y="124"/>
                                          <a:pt x="87" y="249"/>
                                          <a:pt x="119" y="337"/>
                                        </a:cubicBezTo>
                                        <a:cubicBezTo>
                                          <a:pt x="151" y="425"/>
                                          <a:pt x="163" y="468"/>
                                          <a:pt x="189" y="526"/>
                                        </a:cubicBezTo>
                                        <a:cubicBezTo>
                                          <a:pt x="215" y="584"/>
                                          <a:pt x="250" y="637"/>
                                          <a:pt x="278" y="685"/>
                                        </a:cubicBezTo>
                                        <a:cubicBezTo>
                                          <a:pt x="306" y="733"/>
                                          <a:pt x="333" y="779"/>
                                          <a:pt x="358" y="814"/>
                                        </a:cubicBezTo>
                                        <a:cubicBezTo>
                                          <a:pt x="383" y="849"/>
                                          <a:pt x="402" y="872"/>
                                          <a:pt x="427" y="894"/>
                                        </a:cubicBezTo>
                                        <a:cubicBezTo>
                                          <a:pt x="452" y="916"/>
                                          <a:pt x="487" y="933"/>
                                          <a:pt x="507" y="94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">
                                    <a:off x="18000" y="161280"/>
                                    <a:ext cx="57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20">
                                        <a:moveTo>
                                          <a:pt x="0" y="9"/>
                                        </a:moveTo>
                                        <a:cubicBezTo>
                                          <a:pt x="22" y="14"/>
                                          <a:pt x="44" y="20"/>
                                          <a:pt x="70" y="19"/>
                                        </a:cubicBezTo>
                                        <a:cubicBezTo>
                                          <a:pt x="96" y="18"/>
                                          <a:pt x="142" y="3"/>
                                          <a:pt x="159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800000">
                                    <a:off x="51480" y="11520"/>
                                    <a:ext cx="57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20">
                                        <a:moveTo>
                                          <a:pt x="0" y="9"/>
                                        </a:moveTo>
                                        <a:cubicBezTo>
                                          <a:pt x="22" y="14"/>
                                          <a:pt x="44" y="20"/>
                                          <a:pt x="70" y="19"/>
                                        </a:cubicBezTo>
                                        <a:cubicBezTo>
                                          <a:pt x="96" y="18"/>
                                          <a:pt x="142" y="3"/>
                                          <a:pt x="159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120" cy="173880"/>
                            </a:xfrm>
                          </wpg:grpSpPr>
                          <wps:wsp>
                            <wps:cNvSpPr/>
                            <wps:spPr>
                              <a:xfrm flipV="1" rot="1800000">
                                <a:off x="18000" y="48240"/>
                                <a:ext cx="1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">
                                    <a:moveTo>
                                      <a:pt x="0" y="9"/>
                                    </a:moveTo>
                                    <a:cubicBezTo>
                                      <a:pt x="22" y="14"/>
                                      <a:pt x="44" y="20"/>
                                      <a:pt x="70" y="19"/>
                                    </a:cubicBezTo>
                                    <a:cubicBezTo>
                                      <a:pt x="96" y="18"/>
                                      <a:pt x="142" y="3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800000">
                                <a:off x="16560" y="0"/>
                                <a:ext cx="208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800000">
                                <a:off x="37800" y="12240"/>
                                <a:ext cx="201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0000">
                                <a:off x="18720" y="87120"/>
                                <a:ext cx="208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00000">
                                <a:off x="40680" y="100440"/>
                                <a:ext cx="201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943">
                                    <a:moveTo>
                                      <a:pt x="0" y="0"/>
                                    </a:moveTo>
                                    <a:cubicBezTo>
                                      <a:pt x="43" y="124"/>
                                      <a:pt x="87" y="249"/>
                                      <a:pt x="119" y="337"/>
                                    </a:cubicBezTo>
                                    <a:cubicBezTo>
                                      <a:pt x="151" y="425"/>
                                      <a:pt x="163" y="468"/>
                                      <a:pt x="189" y="526"/>
                                    </a:cubicBezTo>
                                    <a:cubicBezTo>
                                      <a:pt x="215" y="584"/>
                                      <a:pt x="250" y="637"/>
                                      <a:pt x="278" y="685"/>
                                    </a:cubicBezTo>
                                    <a:cubicBezTo>
                                      <a:pt x="306" y="733"/>
                                      <a:pt x="333" y="779"/>
                                      <a:pt x="358" y="814"/>
                                    </a:cubicBezTo>
                                    <a:cubicBezTo>
                                      <a:pt x="383" y="849"/>
                                      <a:pt x="402" y="872"/>
                                      <a:pt x="427" y="894"/>
                                    </a:cubicBezTo>
                                    <a:cubicBezTo>
                                      <a:pt x="452" y="916"/>
                                      <a:pt x="487" y="933"/>
                                      <a:pt x="507" y="9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0000">
                                <a:off x="18000" y="161280"/>
                                <a:ext cx="57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">
                                    <a:moveTo>
                                      <a:pt x="0" y="9"/>
                                    </a:moveTo>
                                    <a:cubicBezTo>
                                      <a:pt x="22" y="14"/>
                                      <a:pt x="44" y="20"/>
                                      <a:pt x="70" y="19"/>
                                    </a:cubicBezTo>
                                    <a:cubicBezTo>
                                      <a:pt x="96" y="18"/>
                                      <a:pt x="142" y="3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800000">
                                <a:off x="51840" y="11160"/>
                                <a:ext cx="57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">
                                    <a:moveTo>
                                      <a:pt x="0" y="9"/>
                                    </a:moveTo>
                                    <a:cubicBezTo>
                                      <a:pt x="22" y="14"/>
                                      <a:pt x="44" y="20"/>
                                      <a:pt x="70" y="19"/>
                                    </a:cubicBezTo>
                                    <a:cubicBezTo>
                                      <a:pt x="96" y="18"/>
                                      <a:pt x="142" y="3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58640" y="956160"/>
                            <a:ext cx="25524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" y="234360"/>
                            <a:ext cx="28440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000" y="0"/>
                            <a:ext cx="135396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now has K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" y="511200"/>
                            <a:ext cx="1068840" cy="6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s less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longer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ut v still =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3.85pt;width:140.4pt;height:89.4pt" coordorigin="2700,477" coordsize="2808,1788">
                <v:oval id="shape_0" stroked="t" o:allowincell="f" style="position:absolute;left:2700;top:1177;width:87;height:88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group id="shape_0" style="position:absolute;left:2768;top:1468;width:556;height:573">
                  <v:group id="shape_0" style="position:absolute;left:2891;top:1545;width:433;height:495">
                    <v:group id="shape_0" style="position:absolute;left:2891;top:1545;width:188;height:349">
                      <v:group id="shape_0" style="position:absolute;left:2891;top:1545;width:69;height:273">
                        <v:shape id="shape_0" coordsize="159,20" path="m0,9c22,14,44,20,70,19c96,18,142,3,159,0e" stroked="t" o:allowincell="f" style="position:absolute;left:2891;top:1621;width:1;height:0;flip:y;mso-wrap-style:none;v-text-anchor:middle;rotation:330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2890;top:1546;width:32;height:114;flip:y;mso-wrap-style:none;v-text-anchor:middle;rotation:330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2922;top:1564;width:31;height:114;flip:xy;mso-wrap-style:none;v-text-anchor:middle;rotation:30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2892;top:1682;width:32;height:114;mso-wrap-style:none;v-text-anchor:middle;rotation:30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2928;top:1703;width:31;height:114;flip:x;mso-wrap-style:none;v-text-anchor:middle;rotation:330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59,20" path="m0,9c22,14,44,20,70,19c96,18,142,3,159,0e" stroked="t" o:allowincell="f" style="position:absolute;left:2892;top:1799;width:8;height:1;mso-wrap-style:none;v-text-anchor:middle;rotation:30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59,20" path="m0,9c22,14,44,20,70,19c96,18,142,3,159,0e" stroked="t" o:allowincell="f" style="position:absolute;left:2945;top:1564;width:8;height:1;flip:y;mso-wrap-style:none;v-text-anchor:middle;rotation:330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3010;top:1621;width:69;height:275">
                        <v:shape id="shape_0" coordsize="159,20" path="m0,9c22,14,44,20,70,19c96,18,142,3,159,0e" stroked="t" o:allowincell="f" style="position:absolute;left:3012;top:1697;width:1;height:0;flip:y;mso-wrap-style:none;v-text-anchor:middle;rotation:330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3009;top:1621;width:32;height:114;flip:y;mso-wrap-style:none;v-text-anchor:middle;rotation:330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3042;top:1640;width:31;height:114;flip:xy;mso-wrap-style:none;v-text-anchor:middle;rotation:30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3012;top:1757;width:32;height:114;mso-wrap-style:none;v-text-anchor:middle;rotation:30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3047;top:1779;width:31;height:114;flip:x;mso-wrap-style:none;v-text-anchor:middle;rotation:330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59,20" path="m0,9c22,14,44,20,70,19c96,18,142,3,159,0e" stroked="t" o:allowincell="f" style="position:absolute;left:3012;top:1875;width:8;height:1;mso-wrap-style:none;v-text-anchor:middle;rotation:30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59,20" path="m0,9c22,14,44,20,70,19c96,18,142,3,159,0e" stroked="t" o:allowincell="f" style="position:absolute;left:3065;top:1639;width:8;height:1;flip:y;mso-wrap-style:none;v-text-anchor:middle;rotation:330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  <v:group id="shape_0" style="position:absolute;left:3133;top:1691;width:191;height:350">
                      <v:group id="shape_0" style="position:absolute;left:3133;top:1691;width:69;height:275">
                        <v:shape id="shape_0" coordsize="159,20" path="m0,9c22,14,44,20,70,19c96,18,142,3,159,0e" stroked="t" o:allowincell="f" style="position:absolute;left:3135;top:1768;width:1;height:0;flip:y;mso-wrap-style:none;v-text-anchor:middle;rotation:330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3132;top:1692;width:32;height:114;flip:y;mso-wrap-style:none;v-text-anchor:middle;rotation:330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3165;top:1711;width:31;height:114;flip:xy;mso-wrap-style:none;v-text-anchor:middle;rotation:30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3135;top:1828;width:32;height:114;mso-wrap-style:none;v-text-anchor:middle;rotation:30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3170;top:1850;width:31;height:114;flip:x;mso-wrap-style:none;v-text-anchor:middle;rotation:330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59,20" path="m0,9c22,14,44,20,70,19c96,18,142,3,159,0e" stroked="t" o:allowincell="f" style="position:absolute;left:3135;top:1946;width:8;height:1;mso-wrap-style:none;v-text-anchor:middle;rotation:30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59,20" path="m0,9c22,14,44,20,70,19c96,18,142,3,159,0e" stroked="t" o:allowincell="f" style="position:absolute;left:3188;top:1710;width:8;height:1;flip:y;mso-wrap-style:none;v-text-anchor:middle;rotation:330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3255;top:1766;width:69;height:275">
                        <v:shape id="shape_0" coordsize="159,20" path="m0,9c22,14,44,20,70,19c96,18,142,3,159,0e" stroked="t" o:allowincell="f" style="position:absolute;left:3255;top:1843;width:1;height:0;flip:y;mso-wrap-style:none;v-text-anchor:middle;rotation:330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3254;top:1767;width:32;height:114;flip:y;mso-wrap-style:none;v-text-anchor:middle;rotation:330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3286;top:1786;width:31;height:114;flip:xy;mso-wrap-style:none;v-text-anchor:middle;rotation:30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3256;top:1904;width:32;height:114;mso-wrap-style:none;v-text-anchor:middle;rotation:30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07,943" path="m0,0c43,124,87,249,119,337c151,425,163,468,189,526c215,584,250,637,278,685c306,733,333,779,358,814c383,849,402,872,427,894c452,916,487,933,507,943e" stroked="t" o:allowincell="f" style="position:absolute;left:3292;top:1925;width:31;height:114;flip:x;mso-wrap-style:none;v-text-anchor:middle;rotation:330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59,20" path="m0,9c22,14,44,20,70,19c96,18,142,3,159,0e" stroked="t" o:allowincell="f" style="position:absolute;left:3256;top:2021;width:8;height:1;mso-wrap-style:none;v-text-anchor:middle;rotation:30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59,20" path="m0,9c22,14,44,20,70,19c96,18,142,3,159,0e" stroked="t" o:allowincell="f" style="position:absolute;left:3309;top:1785;width:8;height:1;flip:y;mso-wrap-style:none;v-text-anchor:middle;rotation:330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768;top:1468;width:69;height:275">
                    <v:shape id="shape_0" coordsize="159,20" path="m0,9c22,14,44,20,70,19c96,18,142,3,159,0e" stroked="t" o:allowincell="f" style="position:absolute;left:2769;top:1544;width:1;height:0;flip:y;mso-wrap-style:none;v-text-anchor:middle;rotation:330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2767;top:1468;width:32;height:114;flip:y;mso-wrap-style:none;v-text-anchor:middle;rotation:330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2801;top:1487;width:31;height:114;flip:xy;mso-wrap-style:none;v-text-anchor:middle;rotation:30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2771;top:1605;width:32;height:114;mso-wrap-style:none;v-text-anchor:middle;rotation:30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507,943" path="m0,0c43,124,87,249,119,337c151,425,163,468,189,526c215,584,250,637,278,685c306,733,333,779,358,814c383,849,402,872,427,894c452,916,487,933,507,943e" stroked="t" o:allowincell="f" style="position:absolute;left:2805;top:1626;width:31;height:114;flip:x;mso-wrap-style:none;v-text-anchor:middle;rotation:330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59,20" path="m0,9c22,14,44,20,70,19c96,18,142,3,159,0e" stroked="t" o:allowincell="f" style="position:absolute;left:2770;top:1722;width:8;height:1;mso-wrap-style:none;v-text-anchor:middle;rotation:30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59,20" path="m0,9c22,14,44,20,70,19c96,18,142,3,159,0e" stroked="t" o:allowincell="f" style="position:absolute;left:2823;top:1486;width:8;height:1;flip:y;mso-wrap-style:none;v-text-anchor:middle;rotation:330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v:group>
                <v:line id="shape_0" from="3423,1983" to="3824,22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2,846" to="3239,11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67;top:477;width:2131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now has K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25;top:1282;width:1682;height:9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s less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longer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ut v still = 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4845685</wp:posOffset>
                </wp:positionH>
                <wp:positionV relativeFrom="paragraph">
                  <wp:posOffset>677545</wp:posOffset>
                </wp:positionV>
                <wp:extent cx="835025" cy="387985"/>
                <wp:effectExtent l="0" t="5715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200" cy="388080"/>
                          <a:chOff x="0" y="0"/>
                          <a:chExt cx="835200" cy="38808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388080" cy="38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78120"/>
                            <a:ext cx="17280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320"/>
                            <a:ext cx="63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560" y="133200"/>
                            <a:ext cx="17280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200" y="95760"/>
                            <a:ext cx="638640" cy="26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386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80" y="78840"/>
                              <a:ext cx="78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55pt;margin-top:53.35pt;width:65.75pt;height:30.55pt" coordorigin="7631,1067" coordsize="1315,611">
                <v:oval id="shape_0" fillcolor="white" stroked="t" o:allowincell="f" style="position:absolute;left:7685;top:1067;width:610;height:61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11;top:1190;width:271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631;top:1088;width:100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983;top:1277;width:271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7940;top:1218;width:1006;height:421">
                  <v:shape id="shape_0" stroked="f" o:allowincell="f" style="position:absolute;left:7940;top:1218;width:100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075,1342" to="8197,13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4455795</wp:posOffset>
                </wp:positionH>
                <wp:positionV relativeFrom="paragraph">
                  <wp:posOffset>149860</wp:posOffset>
                </wp:positionV>
                <wp:extent cx="328295" cy="301625"/>
                <wp:effectExtent l="3810" t="3810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5pt,11.8pt" to="376.65pt,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4135755</wp:posOffset>
                </wp:positionH>
                <wp:positionV relativeFrom="paragraph">
                  <wp:posOffset>141605</wp:posOffset>
                </wp:positionV>
                <wp:extent cx="310515" cy="327660"/>
                <wp:effectExtent l="0" t="3810" r="3810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68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11.15pt" to="350.05pt,3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3750310</wp:posOffset>
                </wp:positionH>
                <wp:positionV relativeFrom="paragraph">
                  <wp:posOffset>668655</wp:posOffset>
                </wp:positionV>
                <wp:extent cx="823595" cy="506730"/>
                <wp:effectExtent l="0" t="508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680" cy="506880"/>
                          <a:chOff x="0" y="0"/>
                          <a:chExt cx="823680" cy="506880"/>
                        </a:xfrm>
                      </wpg:grpSpPr>
                      <wps:wsp>
                        <wps:cNvSpPr/>
                        <wps:spPr>
                          <a:xfrm>
                            <a:off x="28080" y="0"/>
                            <a:ext cx="500400" cy="50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92160"/>
                            <a:ext cx="222840" cy="22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080"/>
                            <a:ext cx="823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800" y="68760"/>
                            <a:ext cx="222840" cy="22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360" y="46440"/>
                            <a:ext cx="2451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120" y="276120"/>
                            <a:ext cx="222840" cy="22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760" y="239400"/>
                            <a:ext cx="2710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3pt;margin-top:52.65pt;width:64.85pt;height:39.9pt" coordorigin="5906,1053" coordsize="1297,798">
                <v:oval id="shape_0" fillcolor="white" stroked="t" o:allowincell="f" style="position:absolute;left:5950;top:1053;width:787;height:78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969;top:1198;width:350;height:3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5906;top:1140;width:129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6334;top:1161;width:350;height:35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290;top:1126;width:38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6185;top:1488;width:350;height:35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170;top:1430;width:426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92100</wp:posOffset>
                </wp:positionH>
                <wp:positionV relativeFrom="paragraph">
                  <wp:posOffset>86360</wp:posOffset>
                </wp:positionV>
                <wp:extent cx="681990" cy="294005"/>
                <wp:effectExtent l="0" t="0" r="0" b="0"/>
                <wp:wrapNone/>
                <wp:docPr id="34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fo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7pt;height:23.15pt;mso-wrap-distance-left:9.05pt;mso-wrap-distance-right:9.05pt;mso-wrap-distance-top:0pt;mso-wrap-distance-bottom:0pt;margin-top:6.8pt;mso-position-vertical-relative:text;margin-left:2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fo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3716655</wp:posOffset>
                </wp:positionH>
                <wp:positionV relativeFrom="paragraph">
                  <wp:posOffset>431800</wp:posOffset>
                </wp:positionV>
                <wp:extent cx="889000" cy="267335"/>
                <wp:effectExtent l="0" t="0" r="0" b="0"/>
                <wp:wrapNone/>
                <wp:docPr id="34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ryo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1.05pt;mso-wrap-distance-left:9.05pt;mso-wrap-distance-right:9.05pt;mso-wrap-distance-top:0pt;mso-wrap-distance-bottom:0pt;margin-top:34pt;mso-position-vertical-relative:text;margin-left:2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ry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567180</wp:posOffset>
                </wp:positionH>
                <wp:positionV relativeFrom="paragraph">
                  <wp:posOffset>95885</wp:posOffset>
                </wp:positionV>
                <wp:extent cx="586740" cy="276860"/>
                <wp:effectExtent l="0" t="0" r="0" b="0"/>
                <wp:wrapNone/>
                <wp:docPr id="35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t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2pt;height:21.8pt;mso-wrap-distance-left:9.05pt;mso-wrap-distance-right:9.05pt;mso-wrap-distance-top:0pt;mso-wrap-distance-bottom:0pt;margin-top:7.5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t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4510405</wp:posOffset>
                </wp:positionH>
                <wp:positionV relativeFrom="paragraph">
                  <wp:posOffset>89535</wp:posOffset>
                </wp:positionV>
                <wp:extent cx="638810" cy="267335"/>
                <wp:effectExtent l="0" t="0" r="0" b="0"/>
                <wp:wrapNone/>
                <wp:docPr id="35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o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21.05pt;mso-wrap-distance-left:9.05pt;mso-wrap-distance-right:9.05pt;mso-wrap-distance-top:0pt;mso-wrap-distance-bottom:0pt;margin-top:7.05pt;mso-position-vertical-relative:text;margin-left:3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s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5278755</wp:posOffset>
                </wp:positionH>
                <wp:positionV relativeFrom="paragraph">
                  <wp:posOffset>139700</wp:posOffset>
                </wp:positionV>
                <wp:extent cx="1372235" cy="379095"/>
                <wp:effectExtent l="0" t="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379080"/>
                          <a:chOff x="0" y="0"/>
                          <a:chExt cx="1372320" cy="37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23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 = (-1/3)e + (-2/3)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=  -1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120" y="63000"/>
                            <a:ext cx="7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65pt;margin-top:11pt;width:108.05pt;height:29.85pt" coordorigin="8313,220" coordsize="2161,597">
                <v:shape id="shape_0" stroked="f" o:allowincell="f" style="position:absolute;left:8313;top:220;width:2160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 = (-1/3)e + (-2/3)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=  -1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21,319" to="8642,3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3719195</wp:posOffset>
                </wp:positionH>
                <wp:positionV relativeFrom="paragraph">
                  <wp:posOffset>128270</wp:posOffset>
                </wp:positionV>
                <wp:extent cx="2883535" cy="267335"/>
                <wp:effectExtent l="0" t="0" r="0" b="0"/>
                <wp:wrapNone/>
                <wp:docPr id="35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  <w:t>uud = (+2/3)e + (+2/3)e + (-1/3)e = +1e  (a proto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05pt;height:21.05pt;mso-wrap-distance-left:9.05pt;mso-wrap-distance-right:9.05pt;mso-wrap-distance-top:0pt;mso-wrap-distance-bottom:0pt;margin-top:10.1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sz w:val="20"/>
                          <w:szCs w:val="20"/>
                          <w:lang w:val="es-MX"/>
                        </w:rPr>
                        <w:t>uud = (+2/3)e + (+2/3)e + (-1/3)e = +1e  (a proton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sz w:val="20"/>
                          <w:szCs w:val="20"/>
                          <w:lang w:val="es-MX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3590925</wp:posOffset>
                </wp:positionH>
                <wp:positionV relativeFrom="paragraph">
                  <wp:posOffset>248285</wp:posOffset>
                </wp:positionV>
                <wp:extent cx="3270250" cy="491490"/>
                <wp:effectExtent l="0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0240" cy="491400"/>
                          <a:chOff x="0" y="0"/>
                          <a:chExt cx="3270240" cy="491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7024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antiparticles are:  uud = -1e and su = +1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y have the same mass as their antimat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6200" y="55080"/>
                            <a:ext cx="232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82080"/>
                            <a:ext cx="7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75pt;margin-top:19.55pt;width:257.5pt;height:38.7pt" coordorigin="5655,391" coordsize="5150,774">
                <v:shape id="shape_0" stroked="f" o:allowincell="f" style="position:absolute;left:5655;top:391;width:5149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antiparticles are:  uud = -1e and su = +1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y have the same mass as their antimat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48,478" to="8314,4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42,520" to="9463,5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-58420</wp:posOffset>
                </wp:positionH>
                <wp:positionV relativeFrom="paragraph">
                  <wp:posOffset>256540</wp:posOffset>
                </wp:positionV>
                <wp:extent cx="4115435" cy="776605"/>
                <wp:effectExtent l="0" t="0" r="0" b="0"/>
                <wp:wrapNone/>
                <wp:docPr id="35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me of photon E and momentum are transferred to e</w:t>
                            </w:r>
                            <w:r>
                              <w:rPr>
                                <w:vertAlign w:val="superscript"/>
                              </w:rPr>
                              <w:t>-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  <w:r>
                              <w:rPr/>
                              <w:t xml:space="preserve"> and p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  <w:r>
                              <w:rPr/>
                              <w:t xml:space="preserve"> are conserved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e</w:t>
                            </w:r>
                            <w:r>
                              <w:rPr>
                                <w:vertAlign w:val="superscript"/>
                              </w:rPr>
                              <w:t xml:space="preserve">-  </w:t>
                            </w:r>
                            <w:r>
                              <w:rPr/>
                              <w:t>gains what photon lo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05pt;height:61.15pt;mso-wrap-distance-left:9.05pt;mso-wrap-distance-right:9.05pt;mso-wrap-distance-top:0pt;mso-wrap-distance-bottom:0pt;margin-top:20.2pt;mso-position-vertical-relative:text;margin-left:-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me of photon E and momentum are transferred to e</w:t>
                      </w:r>
                      <w:r>
                        <w:rPr>
                          <w:vertAlign w:val="superscript"/>
                        </w:rPr>
                        <w:t>-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T</w:t>
                      </w:r>
                      <w:r>
                        <w:rPr/>
                        <w:t xml:space="preserve"> and p</w:t>
                      </w:r>
                      <w:r>
                        <w:rPr>
                          <w:vertAlign w:val="subscript"/>
                        </w:rPr>
                        <w:t>T</w:t>
                      </w:r>
                      <w:r>
                        <w:rPr/>
                        <w:t xml:space="preserve"> are conserved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e</w:t>
                      </w:r>
                      <w:r>
                        <w:rPr>
                          <w:vertAlign w:val="superscript"/>
                        </w:rPr>
                        <w:t xml:space="preserve">-  </w:t>
                      </w:r>
                      <w:r>
                        <w:rPr/>
                        <w:t>gains what photon lo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706" w:right="72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15:00Z</dcterms:created>
  <dc:creator>peter butchko</dc:creator>
  <dc:description/>
  <dc:language>en-US</dc:language>
  <cp:lastModifiedBy>Administrator</cp:lastModifiedBy>
  <cp:lastPrinted>2010-04-26T13:22:00Z</cp:lastPrinted>
  <dcterms:modified xsi:type="dcterms:W3CDTF">2013-10-08T02:15:00Z</dcterms:modified>
  <cp:revision>2</cp:revision>
  <dc:subject/>
  <dc:title>The Best %*@$#</dc:title>
</cp:coreProperties>
</file>